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образовательное упреждение « гимназия № 3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планирующая документация, поддерживающая рабочую программу 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Элективный курс « Культура здоровья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оставитель: Моргунова Е.В.</w:t>
      </w:r>
    </w:p>
    <w:p>
      <w:pPr>
        <w:pStyle w:val="Normal"/>
        <w:jc w:val="right"/>
        <w:rPr/>
      </w:pPr>
      <w:r>
        <w:rPr/>
        <w:t>Учитель физической культур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Элективный курс « Культура здоровья» направлен на формирование целостного отношения обучающихся к своему здоровью. Воспитание потребности у учащихся  в здоровом образе жизни. Ориентирован на детей, проявляющих интерес к предмету физическая культура. Предлагаемый курс поможет школьникам  накопить знания о здоровом образе жизни, спортивной  этике и спортивного поведения.                                                                                                                              Программа элективного курса «Культура здоровья» предназначена для учащихся 4-х классов, рассчитана на 8 часов.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курса:</w:t>
      </w:r>
      <w:r>
        <w:rPr/>
        <w:t xml:space="preserve"> способствовать выработке у учащихся здоровьесберегающего стиля жиз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курса:</w:t>
      </w:r>
      <w:r>
        <w:rPr/>
        <w:t xml:space="preserve">                                                                                                                                                    - расширить знания учащихся о культуре здоровья;                                                                                                    - формирование потребности в здоровом образе жизни;                                                                      - развивать основные общеучебные умения и навыки;                                                   - воспитывать чувство ответственности и внимательного отношения к своему здоровью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своению курс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чащиеся должны знать: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 xml:space="preserve">основные термины; </w:t>
      </w:r>
    </w:p>
    <w:p>
      <w:pPr>
        <w:pStyle w:val="Normal"/>
        <w:rPr/>
      </w:pPr>
      <w:r>
        <w:rPr/>
        <w:t>- основы этики, культуры общения и спортивное поведения;                                                                                                              - составляющие ЗОЖ;</w:t>
      </w: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- причины возникновения инфекционных  заболеваний ;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- профилактику травматизма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  <w:szCs w:val="28"/>
        </w:rPr>
        <w:t xml:space="preserve">Учащиеся должны уметь: </w:t>
      </w: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/>
        <w:t>- оценивать состояние своего организма;                                                                                                 - соблюдать правила и нормы поведения в индивидуальной и коллективной деятельности;  - включать занятия физической культурой и спортом в активный отдых и досуг;                           -  использовать приобретенные знания и умения в практической деятельности и  повседневной жизни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контроля:</w:t>
      </w:r>
      <w:r>
        <w:rPr/>
        <w:t xml:space="preserve">                                                                                                                                             - Критерием освоения школьником учебного материала является регулярность  посещения   курса;                                                                                                                                                    - тестирование знаний;</w:t>
      </w:r>
    </w:p>
    <w:p>
      <w:pPr>
        <w:pStyle w:val="Normal"/>
        <w:rPr/>
      </w:pPr>
      <w:r>
        <w:rPr/>
        <w:t xml:space="preserve">- творческие работы обучающихся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50"/>
        <w:gridCol w:w="1022"/>
        <w:gridCol w:w="1299"/>
        <w:gridCol w:w="1228"/>
        <w:gridCol w:w="3526"/>
      </w:tblGrid>
      <w:tr>
        <w:trPr>
          <w:trHeight w:val="31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дукт</w:t>
            </w:r>
          </w:p>
        </w:tc>
      </w:tr>
      <w:tr>
        <w:trPr>
          <w:trHeight w:val="33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ультура  и здоровь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законы здоровья. Охрана собственного  здоровья. Тест «Будем здоровы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ированная лекси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щения. Спортивная этика. Тест « Ваш стиль общения». Тест«Ведущий или ведомый?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итан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 для нашего здоровья. Викторина                      «10 ошибок в питании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 и здоровь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во время чтения и просмотра передач. Об умении сидеть. Осанка (специальные пробы) Сообщения учащихся:  « Гигиена здоровья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ие работы. Просмотр роликов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учащихся: «Профилактика болезней»,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очечный массаж при ОРЗ.              «Помощь при травмах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ая двигательная активност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здник «Волшебная поляна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ая прочност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ше здоровье - в наших руках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Культура здоровья (1 ч).</w:t>
      </w:r>
    </w:p>
    <w:p>
      <w:pPr>
        <w:pStyle w:val="Normal"/>
        <w:rPr/>
      </w:pPr>
      <w:r>
        <w:rPr/>
        <w:t xml:space="preserve">Культура – многогранное понятие, где все грани взаимосвязаны, отблеск одной подчеркивает красоту другой. Взаимосвязь культуры и здоровья. Культура физического тела учащегося, представляет  собой систему и образ жизни человека, поддерживающего состояние своего здоровья. </w:t>
      </w:r>
      <w:r>
        <w:rPr>
          <w:bCs/>
          <w:iCs/>
        </w:rPr>
        <w:t>Образ жизни – совокупность  установок, отношений к жизни, обуславливающих общий стереотип деятельности и направленность отдельных поведенческих актов человека. Охрана собственного здоровья. Признаки здоровья. Главные законы здоровья.</w:t>
      </w:r>
      <w:r>
        <w:rPr/>
        <w:t xml:space="preserve"> Тест « Будем здоров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Табуированная лексика (1 ч).</w:t>
      </w:r>
    </w:p>
    <w:p>
      <w:pPr>
        <w:pStyle w:val="Normal"/>
        <w:rPr/>
      </w:pPr>
      <w:r>
        <w:rPr/>
        <w:t>Правила поведения. Отступление от лексических норм. Правила общения и бережливого отношения. Способность влиять на окружающих. Спортивная этика. Тесты « Ваш стиль общения», «Ведущий или ведомый?».</w:t>
      </w:r>
    </w:p>
    <w:p>
      <w:pPr>
        <w:pStyle w:val="Normal"/>
        <w:rPr>
          <w:b/>
          <w:b/>
        </w:rPr>
      </w:pPr>
      <w:r>
        <w:rPr>
          <w:b/>
        </w:rPr>
        <w:t>3.Рациональное питание (1ч).</w:t>
      </w:r>
    </w:p>
    <w:p>
      <w:pPr>
        <w:pStyle w:val="Normal"/>
        <w:rPr/>
      </w:pPr>
      <w:r>
        <w:rPr/>
        <w:t>Проблема сбалансированного питания. Роль жиров, углеводов и витаминов в питании. Полезные советы правильного питания и рекомендации: как уберечь себя от переедания, избавиться от лишнего веса, как контролировать себя по поддержанию нормального веса, как  организовать и упорядочить свой режим и рацион питания. Викторина « Десять ошибок в питании».</w:t>
      </w:r>
    </w:p>
    <w:p>
      <w:pPr>
        <w:pStyle w:val="Normal"/>
        <w:rPr>
          <w:b/>
          <w:b/>
        </w:rPr>
      </w:pPr>
      <w:r>
        <w:rPr>
          <w:b/>
        </w:rPr>
        <w:t>4.Мода и здоровье (1 ч).</w:t>
      </w:r>
    </w:p>
    <w:p>
      <w:pPr>
        <w:pStyle w:val="Normal"/>
        <w:rPr/>
      </w:pPr>
      <w:r>
        <w:rPr/>
        <w:t>Формирование адекватной оценки собственных физических возможностей. Уметь анализировать состояние своего организма;</w:t>
      </w:r>
      <w:r>
        <w:rPr>
          <w:b/>
        </w:rPr>
        <w:t xml:space="preserve"> </w:t>
      </w:r>
      <w:r>
        <w:rPr>
          <w:bCs/>
        </w:rPr>
        <w:t>Личная гигиена</w:t>
      </w:r>
      <w:r>
        <w:rPr>
          <w:b/>
        </w:rPr>
        <w:t>:</w:t>
      </w:r>
      <w:r>
        <w:rPr/>
        <w:t xml:space="preserve"> История и основные задачи  гигиены. Гигиенические факторы. Правила личной гигиены, Соблюдение рационального режима  дня школьника. Гигиена здоровья, пит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Вредные привычки (1ч).</w:t>
      </w:r>
    </w:p>
    <w:p>
      <w:pPr>
        <w:pStyle w:val="Normal"/>
        <w:rPr/>
      </w:pPr>
      <w:r>
        <w:rPr/>
        <w:t>Влияние на организм человека табакокурения, спиртных напитков и наркотиков, пав - наши враги. Сознательное отношение человека к собственному здоровью должно стать нормой поведения и главной отличительной чертой культурн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Профилактика инфекционных заболеваний (1ч).</w:t>
      </w:r>
    </w:p>
    <w:p>
      <w:pPr>
        <w:pStyle w:val="Normal"/>
        <w:rPr/>
      </w:pPr>
      <w:r>
        <w:rPr/>
        <w:t>Виды заболеваний. Умеем ли мы беречь здоровье? Иллюзия «Здоровье в таблетке». Профилактика простудных заболеваний (точечный массаж ). Профилактика заболеваний простудных  инфекций. Отношение к болезни включает знание о болезни, ее осознание, переживание и выработку определенных стратегий поведения в связи с болезнью                    (принятие роли больного, активная борьба с болезнью, игнорирование, пессимистические установки и пр.). Виды травм  и их профилактика.</w:t>
      </w:r>
    </w:p>
    <w:p>
      <w:pPr>
        <w:pStyle w:val="Normal"/>
        <w:rPr/>
      </w:pPr>
      <w:r>
        <w:rPr>
          <w:b/>
        </w:rPr>
        <w:t>7. Оптимальная двигательная активность (1 ч).</w:t>
      </w:r>
    </w:p>
    <w:p>
      <w:pPr>
        <w:pStyle w:val="Normal"/>
        <w:rPr/>
      </w:pPr>
      <w:r>
        <w:rPr/>
        <w:t>Недостаточная физическая активность подрывает здоровье, болезни цивилизации непосредственно связаны с малой физической активностью современного человека. Организация двигательной активности: игровая физическая активность; прогулки. Праздник « Волшебная поляна».</w:t>
      </w:r>
    </w:p>
    <w:p>
      <w:pPr>
        <w:pStyle w:val="Normal"/>
        <w:rPr/>
      </w:pPr>
      <w:r>
        <w:rPr>
          <w:b/>
        </w:rPr>
        <w:t>8.Психическая прочность (1ч).</w:t>
      </w:r>
    </w:p>
    <w:p>
      <w:pPr>
        <w:pStyle w:val="Normal"/>
        <w:rPr/>
      </w:pPr>
      <w:r>
        <w:rPr/>
        <w:t>ЗОЖ.. Международный медицинский конгресс в Давосе в числе таких серьезных врагов здоровья, как курение, алкоголизм, инфекции, гипокинезия и чрезмерное увлечение лекарствами, назвал также психическую неустойчивость и плохую контактность. Эти два качества являются следствием одиночества, страха и неуверенности в себе человека современного общества. Аутотренинг. Упражнения релаксации: «как снять отрицательные эмоции» и.т. д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Абрамов Э.Н., Бобкова Л.Г. Разработка рабочих программ по учебному предмет«Физическая культура»: Методические рекомендации. – Курган: ИПКиПРО Курганской области, 2006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дреев Ю. АЮ Три кита здоровья. – М., 198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лов В. И. Энциклопедия здоровья. Молодость до ста. – М., 199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Водовозова Е. Н., Умственное и нравственное воспитание, С-Петербург, 1993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ладимирова Е. Предчувствие портрета: Сборник тестов, Екатеринбург, 199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йцев Г. К. Здоровье школьников и учителей. – СПб., 19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исицын Ю. П. Образ жизни и здоровье населения. – М., 198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исицын Ю. П., Сахно А. В. Здоровье человека – как социальная ценность. – М., 198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ободин В. Т. Путь к здоровью. – СПб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ерсон Ф. З. Адаптация, стресс, профилактика. – М.: Наука, 1991.</w:t>
      </w:r>
    </w:p>
    <w:p>
      <w:pPr>
        <w:pStyle w:val="Normal"/>
        <w:spacing w:lineRule="auto" w:line="360"/>
        <w:jc w:val="both"/>
        <w:rPr/>
      </w:pPr>
      <w:r>
        <w:rPr/>
        <w:t xml:space="preserve">11. Сластенин В.А. Психология и педагогика – учебное пособие для студентов       высших учебных заведений. – М. «Академия», 2003 г. </w:t>
      </w:r>
    </w:p>
    <w:p>
      <w:pPr>
        <w:pStyle w:val="2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rPr/>
      </w:pPr>
      <w:r>
        <w:rPr>
          <w:position w:val="6"/>
        </w:rPr>
        <w:t xml:space="preserve">12  Образовательные программы и методические материалы для реализации третьего   дополнительного урока физической культуры ИПКиПРО Курганской области. – Курган,   2005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  “Физкультура в школе ” 2008, №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 « Спорт в школе»  1999 , № 25-26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5   Презентации :Авторы  программы:  Бородкина Г.В.., Зубарева И.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 : Автор : Матыскина Н.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 : Автор : Моргунова Е.В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6.  Сайт:  Социальная сеть работников образования  nsporta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8:00Z</dcterms:created>
  <dc:creator>Лена</dc:creator>
  <dc:description/>
  <cp:keywords/>
  <dc:language>en-US</dc:language>
  <cp:lastModifiedBy>Лена</cp:lastModifiedBy>
  <dcterms:modified xsi:type="dcterms:W3CDTF">2012-02-26T17:28:00Z</dcterms:modified>
  <cp:revision>14</cp:revision>
  <dc:subject/>
  <dc:title/>
</cp:coreProperties>
</file>