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 «Если добрый ты»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крыть понятие “добро” и обсудить поступки, соответствующие этому понят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ные  задачи:</w:t>
      </w:r>
    </w:p>
    <w:p>
      <w:pPr>
        <w:pStyle w:val="Normal"/>
        <w:rPr/>
      </w:pPr>
      <w:r>
        <w:rPr>
          <w:sz w:val="28"/>
          <w:szCs w:val="28"/>
        </w:rPr>
        <w:t>- расширить знания школьников о доброте  и о её роли в жизни кажд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 детей желание делать доб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удить интерес к чтению книг о дружбе, доб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; запись песни «Если добрый ты» из мультфильма «День рождения кота Леопольда»; Презентация  «Если добрый ты». пословицы, погово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задания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Начать наш праздник  мне бы хочется песней кота Леопольда. Кто знает слова, подпевайте </w:t>
      </w:r>
      <w:r>
        <w:rPr>
          <w:b/>
          <w:sz w:val="32"/>
          <w:szCs w:val="32"/>
        </w:rPr>
        <w:t>(слайд 2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песня «Если добрый ты» из мультфильма «День рождения кота Леопольда». Дети подпе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Доброта. Какое старое слово! Не века уже, а тысячелетия люди спорят о том, нужна она или нет, полезна она или вредна, достойна почтения или смешна. Споры идут, а люди страдают от того что доброты в их жизни не хватает. Оглянитесь вокруг, присмотритесь, какими недружелюбными и равнодушными бывают порой люди по отношению друг к друг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ята, а как думаете вы, что такое доброта? </w:t>
      </w:r>
      <w:r>
        <w:rPr>
          <w:b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32"/>
          <w:szCs w:val="32"/>
        </w:rPr>
        <w:t>В словаре  Сергея Ивановича Ожегова слово «доброта» определяется как «отзывчивость, душевное расположение к людям, стремление делать добро другим». Добро – всё положительное, хорошее, полезное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Ребята, как вы думаете, где живёт доброта? </w:t>
      </w:r>
      <w:r>
        <w:rPr>
          <w:b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b/>
          <w:sz w:val="28"/>
          <w:szCs w:val="28"/>
        </w:rPr>
        <w:t>Ученики читают стихотво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32"/>
          <w:szCs w:val="32"/>
        </w:rPr>
        <w:t>Прикоснись ко мне добр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И болезни смоет волн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ечаль обойдёт сторо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Озарится душа красо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доме добрыми делами заня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ихо ходит по квартире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Утро доброе у нас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ый день и добрый ч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брый вечер, ночь доб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Было доброе вч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И откуда, спросишь 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оме столько доброты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 склонам вечной су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ть от неудач устанешь лю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ь ш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пою Доб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ь помоги найти кому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.Ром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жизнь ни лете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й своих не жа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й добр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счасть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ердце гор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тлело во мг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й доброе де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живем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Лесны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Доброта в первую очередь должна жить в ваших серд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брые сердца – это са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брые слова – корн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ые мысли – цветы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обрые дела – плоды.</w:t>
      </w:r>
      <w:r>
        <w:rPr>
          <w:b/>
          <w:sz w:val="32"/>
          <w:szCs w:val="32"/>
        </w:rPr>
        <w:t>(слайд 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 заботьтесь о своём саде, не позволяйте ему зарастать сорняками, наполняйте его солнечным светом, добрыми словами и добрыми де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годня мы с вами попробуем создать сад доброты. Но для этого потребуется ваша доброта, любовь, доверие. Вместе, дружно, сообща, дерево за деревом, мы создадим этот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первое «Где спряталось добро» (слайд 4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b/>
          <w:sz w:val="28"/>
          <w:szCs w:val="28"/>
        </w:rPr>
        <w:t>Задание – вспомнить слова и словосочетания, в которых «спряталось добро». (Примеры: добродушный, доброта, добросердечный, доброжелательный, добрососедство, добропорядочный, доброго здоровья, добросовестный, добрый день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второе «Пословицы о добре» (слайд 5, 6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В народе всегда относились к доброте по-особому. Недаром говорят: «Доброе слово и кошке приятно». Сейчас мы с вами сыграем в игру «Собери пословиц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третье «Добрые сказки» (слайд 7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Жизнь, достойная человека, - это жизнь, построенная на добре. Каждый день жизнь предоставляет нам шанс быть достойным, добрым человеком: идёте ли вы по улице, садитесь ли вы в автобус, делаете ли какие – либо домашние дела. Издавна фантазией людей были созданы представители зла, такие как Баба Яга, Кощей Бессмертный, Змей Горыныч, Соловей – разбойник,  и представители добрых сил. Назовите их. </w:t>
      </w:r>
      <w:r>
        <w:rPr>
          <w:b/>
          <w:sz w:val="28"/>
          <w:szCs w:val="28"/>
        </w:rPr>
        <w:t>(Примеры: Василиса Премудрая, Золушка, Елена Прекрасная, Царевна лягушка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четвёртое «Добрые поступки» (слайд 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читают стихотворение М.Садовского «Доброе сердце» по рол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как-то в дом принёс щенк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здомного бродяг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подкормить его слегк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дного бедняг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 Ну, что ж, - сказала мама, - пу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поживёт немнож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глазах его такая грус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йдётся супа ложка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Я во дворе нашёл пот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ёнка чуть живог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го принёс я тоже в д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азала мама снов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Ну, что ж, - сказала мама, - пу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 поживёт немнож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глазах его такая грус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йдётся каши ложка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под гнездом нашёл птенц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д ним вороны вилис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спрятал в шапку сорванца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ы с ним домой явились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 Ну, что ж, - сказала мама, - пу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поживёт немнож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глазах его такая грус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йдётся хлеба крошка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ажды я принёс еж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Ужа и черепах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заяц в нашу дверь вбежа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верное, со страх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Сказала мама: - Пусть живут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квартире так чудесн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если потесниться, 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нам найдётся мест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если кому–то помож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воя доброта, улыбка тво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о день не напрасно был прожи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чит, живёшь ты не зр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 </w:t>
      </w:r>
      <w:r>
        <w:rPr>
          <w:sz w:val="32"/>
          <w:szCs w:val="32"/>
        </w:rPr>
        <w:t>– Какие добрые поступки совершил мальчик из этого стихотворения?</w:t>
      </w:r>
    </w:p>
    <w:p>
      <w:pPr>
        <w:pStyle w:val="Normal"/>
        <w:rPr/>
      </w:pPr>
      <w:r>
        <w:rPr>
          <w:sz w:val="32"/>
          <w:szCs w:val="32"/>
        </w:rPr>
        <w:t>Нельзя причинять даже самого маленького страдания ни одному живому существу. Достойны осуждения те бессердечные люди, которые выбрасывают на улицу кошек и собак, обрекая  их на мучения. Проявляйте участие к бездомным животным, помогайте им вы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Скажите, а у какого человека больше друзей – у доброго или злого? </w:t>
      </w:r>
      <w:r>
        <w:rPr>
          <w:b/>
          <w:sz w:val="28"/>
          <w:szCs w:val="28"/>
        </w:rPr>
        <w:t xml:space="preserve">(Ответы детей.) </w:t>
      </w:r>
      <w:r>
        <w:rPr>
          <w:sz w:val="32"/>
          <w:szCs w:val="32"/>
        </w:rPr>
        <w:t>А вы хотите, чтобы у вас было много друзей? Давайте посадим в наш сад «дерево дружб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пятое «Дерево дружбы» (слайд 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Н. Тулуповой «Добро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брым быть совсем, совсем не прост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висит доброта от рос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висит доброта от цве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брота – не пряник, не конфе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лько надо, надо добрым бы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в беде друг друга не забы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завертится земля быстр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сли будем мы с тобой добр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брым быть совсем не прост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висит доброта от рос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брота приносит людям рад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замен не требует награ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брота с годами не старее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брота от холода согре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Если доброта, как солнце, све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адуются взрослые 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Ребята, а какие слова могут обидеть? </w:t>
      </w:r>
      <w:r>
        <w:rPr>
          <w:b/>
          <w:sz w:val="28"/>
          <w:szCs w:val="28"/>
        </w:rPr>
        <w:t>(Ответы детей.)</w:t>
      </w:r>
      <w:r>
        <w:rPr>
          <w:sz w:val="32"/>
          <w:szCs w:val="32"/>
        </w:rPr>
        <w:t xml:space="preserve"> Правильно. Плохие слова. А ласковое, доброе  слово душу согр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рево шестое «Добрые слов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0, 11, 12, 13, 14, 15, 16, 17, 18, 1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Сейчас мы сделаем так, что плохих слов вообще не будет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(Показ слайда с изображением солнца, на лучах которого записаны                                          «плохие» слова: «грубый», «злой», «грустный», «горе», «вражда», «обма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дный». Задание детям – подобрать к словам антонимы, заменив «плохие» слова на «хорошие», добрые.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гра “Доскажи словечко”</w:t>
      </w:r>
    </w:p>
    <w:p>
      <w:pPr>
        <w:pStyle w:val="Style14"/>
        <w:rPr/>
      </w:pPr>
      <w:r>
        <w:rPr>
          <w:b/>
          <w:sz w:val="32"/>
          <w:szCs w:val="32"/>
        </w:rPr>
        <w:t xml:space="preserve">Ведущий. </w:t>
      </w:r>
      <w:r>
        <w:rPr>
          <w:b/>
          <w:sz w:val="28"/>
          <w:szCs w:val="28"/>
        </w:rPr>
        <w:t xml:space="preserve">– Давайте мы немного поиграе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рочту стихотворение, а ваша задача – досказать подходящее по смыслу доброе слов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,</w:t>
        <w:br/>
        <w:t>И доброе утро продлится до вечера.</w:t>
        <w:br/>
        <w:t>Зазеленеет старый пень,</w:t>
        <w:br/>
        <w:t xml:space="preserve">Когда услышит: ... </w:t>
      </w:r>
      <w:r>
        <w:rPr>
          <w:i/>
          <w:iCs/>
          <w:sz w:val="28"/>
          <w:szCs w:val="28"/>
        </w:rPr>
        <w:t>(“Добрый день!”)</w:t>
      </w:r>
      <w:r>
        <w:rPr>
          <w:sz w:val="28"/>
          <w:szCs w:val="28"/>
        </w:rPr>
        <w:br/>
        <w:t>Растает ледяная глыба</w:t>
        <w:br/>
        <w:t xml:space="preserve">От слова доброго ... </w:t>
      </w:r>
      <w:r>
        <w:rPr>
          <w:i/>
          <w:iCs/>
          <w:sz w:val="28"/>
          <w:szCs w:val="28"/>
        </w:rPr>
        <w:t>(“Спасибо!”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гда бранят за шалости,</w:t>
        <w:br/>
        <w:t xml:space="preserve">Мы говорим: ... </w:t>
      </w:r>
      <w:r>
        <w:rPr>
          <w:i/>
          <w:iCs/>
          <w:sz w:val="28"/>
          <w:szCs w:val="28"/>
        </w:rPr>
        <w:t>(“Прости, пожалуйста!”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больше есть не в силах,</w:t>
        <w:br/>
        <w:t xml:space="preserve">Скажем маме мы: ... </w:t>
      </w:r>
      <w:r>
        <w:rPr>
          <w:i/>
          <w:iCs/>
          <w:sz w:val="28"/>
          <w:szCs w:val="28"/>
        </w:rPr>
        <w:t>(“Спасибо!”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та – это самое ценное нравственное качество русского народ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наш сад и наполнился «добрыми деревьями» </w:t>
      </w:r>
      <w:r>
        <w:rPr>
          <w:b/>
          <w:sz w:val="32"/>
          <w:szCs w:val="32"/>
        </w:rPr>
        <w:t>(слайд 20)</w:t>
      </w:r>
      <w:r>
        <w:rPr>
          <w:sz w:val="32"/>
          <w:szCs w:val="32"/>
        </w:rPr>
        <w:t xml:space="preserve">. Так заботьтесь о своём саде, не позволяйте ему зарастать сорняками, наполняйте его солнечным светом, добрыми словами и добрыми дел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Хочется мне попрощ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желав при этом 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добрыми вы 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лов волшебных не за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добрыми сло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ворили вы с друзь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Наталья</dc:creator>
  <dc:description/>
  <cp:keywords/>
  <dc:language>en-US</dc:language>
  <cp:lastModifiedBy>Наталья</cp:lastModifiedBy>
  <dcterms:modified xsi:type="dcterms:W3CDTF">2012-03-13T20:31:00Z</dcterms:modified>
  <cp:revision>1</cp:revision>
  <dc:subject/>
  <dc:title>Праздник «Если добрый ты»</dc:title>
</cp:coreProperties>
</file>