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Конспект интегрированного занятия   познание  (математика + конструирование) "Космическое путешествие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. Формировать представление о числе 10: образовании, составе, записи, считать в прямом и обратном направлении до 1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 Закреплять умение ориентироваться на листе бума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>. Развивать логику, внимание, память при решении логических зада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 Формировать устойчивый интерес к конструкторской деятельности, желание экспериментировать, творить, изобрет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>. Воспитывать дружеские взаимоотно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b/>
        </w:rPr>
        <w:t>. Воспитывать самостоятельность, умение объективно оценивать свою работу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атериал к занятию: Набор геометрических фигур разной величины и формы на каждого ребенка. Простые карандаши, ножницы, изображения  прямоугольных арбузов и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руглых яблок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Карты  созвездий, иллюстрации звездочета, Разнообразный конструкто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работа: Знакомство с космосом, планетами, глобусом. Чтение книг о космосе, рассматривание иллюстраций. Занятия по математике, дидактические игры на математические темы, развивающие игры. Детская литература математического содерж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зан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, какой мы отмечали праздник 12 апреля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ети: День  Космонавтики.</w:t>
      </w:r>
      <w:r>
        <w:rPr>
          <w:rStyle w:val="Mft12"/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спитатель :  А кто  1-й человек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бывавший в космосе 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: Юрий Гагар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оспитатель :  </w:t>
      </w:r>
      <w:r>
        <w:rPr>
          <w:rFonts w:cs="Times New Roman" w:ascii="Times New Roman" w:hAnsi="Times New Roman"/>
          <w:bCs/>
        </w:rPr>
        <w:t xml:space="preserve">За короткий срок с момента первого полета в космос, американские астронавты   посетил Луну, исследовали почти все планеты Солнечной системы, но тот первый полет был самым трудным и опасным. В этом году организуется экспедиция на Марс . На Украине в одной из школ города Луганска дети  создали модель космодрома, на котором можно отрабатывать любые операции по сборке и запуску ракет.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 : ребята , а хотели бы вы  отправиться в виртуальное  космическое  путешествие 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ответы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Но на чем мы полетим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ети: На ракете .Воспитатель: Давайте пойдем на наш космодром  и построим космические ракеты. Выберите  готовые чертежи и схемы , необходимый строительный материал и приступайт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(Дети на ковре  строят ракеты) по готовым  схем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Сережа, из какого конструктора ты построил ракету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режа: Из строительного конструкт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Какие детали ты использовал для постройки раке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жа: Для ракеты я использовал: куб, призмы, конус, диск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Молодцы ребята, у вас получились разные и интересные ракеты. Можно отправляться в путь.  Но нам еще что-то нужно , как мы будем управлять ракетами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: нам надо   сделать пульт 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: я приглашаю вас  в цент управления полетами  , где вы будете создавать пульт  каждый для своей раке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пульте у нас будет расположено 10 кнопок, которые мы сделаем из геометрических фигур. У вас на столах лежат листы , положите их перед собой на столе,  геометрические фигуры и слушайте внимательн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* в правом верхнем угл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положите  треугольник, а под ним  ова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в левом нижнем углу  треугольник  под ним  прямоугольни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в правом нижнем углу круги: 1 желтый  под ним  1 красны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в левом верхнем углу желтый круг  ,а над ним  прямоугольник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в середине листа  овал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читайте, сколько всего получилось кнопок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ети: Получилось девять кнопок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оспитатель: А как сделать десять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ети: нужно добавить еще одну кноп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 красну кнопку расположите  в центре над  овалом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оспитатель: Марина, какие кнопки  находятся в правом верхнем углу?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рина: В правом верхнем углу находятся кнопки  имеющие форму  треугольника и ов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Ваня, какие кнопки  находятся в правом нижнем углу?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аня: В правом нижнем углу находятся кнопки имеющие форму круга: 1 желтый и 1 крас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Садитесь по удобней. Внимание! Приготовьтесь к запуску ракеты. Считаем  в прямом направлении от1  до 10  ….пуск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Показ сладов …., 3. 4,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Вот и прилетели мы на планету Марс, выходим из рак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бенок 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рс красноватый на Землю глядит, </w:t>
        <w:br/>
        <w:t xml:space="preserve">Многих смущает его внешний вид. </w:t>
        <w:br/>
        <w:t xml:space="preserve">Имя имеет в честь бога войны, </w:t>
        <w:br/>
        <w:t xml:space="preserve">И охранять его вроде должны. </w:t>
        <w:br/>
        <w:t xml:space="preserve">Климат на Марсе засушлив, суров. </w:t>
        <w:br/>
        <w:t xml:space="preserve">Трудно дышать, хоть зови докторов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оказ слайда  5 …зведо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, смотрите,   кто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то  нас встречает  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. А кто такой звездочет </w:t>
      </w:r>
      <w:r>
        <w:rPr>
          <w:rFonts w:cs="Times New Roman" w:ascii="Times New Roman" w:hAnsi="Times New Roman"/>
          <w:lang w:val="en-US"/>
        </w:rPr>
        <w:t xml:space="preserve">? </w:t>
      </w:r>
      <w:r>
        <w:rPr>
          <w:rFonts w:cs="Times New Roman" w:ascii="Times New Roman" w:hAnsi="Times New Roman"/>
        </w:rPr>
        <w:t>Дети : Это ученый.  Он любит изучать звезды, планеты   космос  и наблюдать за ними в свою подзорную трубу.   Попробуйте и вы понаблюдать  за звездами и посчитать как звездочет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каз слада …   7</w:t>
      </w:r>
      <w:r>
        <w:rPr>
          <w:rFonts w:cs="Times New Roman" w:ascii="Times New Roman" w:hAnsi="Times New Roman"/>
        </w:rPr>
        <w:t xml:space="preserve">                Зрительная гимнастика :   Посчитай звездочк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сколько  вы насчитали звездочек</w:t>
      </w:r>
      <w:r>
        <w:rPr>
          <w:rFonts w:cs="Times New Roman" w:ascii="Times New Roman" w:hAnsi="Times New Roman"/>
          <w:lang w:val="en-US"/>
        </w:rPr>
        <w:t xml:space="preserve">? </w:t>
      </w:r>
      <w:r>
        <w:rPr>
          <w:rFonts w:cs="Times New Roman" w:ascii="Times New Roman" w:hAnsi="Times New Roman"/>
        </w:rPr>
        <w:t>( ответы детей)  Правильный ответ ( 14 звездоче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Молодцы, ребята, помогли звездочету посчитали звезды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каз слада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сем вам, ребята, приходилось вечером или ночью видеть на небе звезды. Еще </w:t>
      </w:r>
      <w:r>
        <w:rPr>
          <w:rFonts w:cs="Times New Roman" w:ascii="Times New Roman" w:hAnsi="Times New Roman"/>
          <w:bCs/>
          <w:lang w:val="en-US"/>
        </w:rPr>
        <w:t xml:space="preserve">c </w:t>
      </w:r>
      <w:r>
        <w:rPr>
          <w:rFonts w:cs="Times New Roman" w:ascii="Times New Roman" w:hAnsi="Times New Roman"/>
          <w:bCs/>
        </w:rPr>
        <w:t>древних  времен люди, рассматривая и наблюдая звезды, мысленно разделяли их на группы – созвездия;  самые заметные и яркие звездочки в каждой группе они мысленно  соединяли  воображаемыми  линиями, как бы рисуя по небесному своду, а потом смотрели , на что похож рисунок .А рисунки получались разные; один напоминает зверя , другой – птицу, третий</w:t>
      </w:r>
      <w:r>
        <w:rPr>
          <w:rFonts w:cs="Times New Roman" w:ascii="Times New Roman" w:hAnsi="Times New Roman"/>
          <w:bCs/>
          <w:lang w:val="en-US"/>
        </w:rPr>
        <w:t xml:space="preserve"> -</w:t>
      </w:r>
      <w:r>
        <w:rPr>
          <w:rFonts w:cs="Times New Roman" w:ascii="Times New Roman" w:hAnsi="Times New Roman"/>
          <w:bCs/>
        </w:rPr>
        <w:t xml:space="preserve"> человека.</w:t>
      </w:r>
      <w:r>
        <w:rPr>
          <w:rFonts w:cs="Times New Roman" w:ascii="Times New Roman" w:hAnsi="Times New Roman"/>
        </w:rPr>
        <w:t xml:space="preserve">  Люди </w:t>
      </w:r>
      <w:r>
        <w:rPr>
          <w:rFonts w:cs="Times New Roman" w:ascii="Times New Roman" w:hAnsi="Times New Roman"/>
          <w:bCs/>
        </w:rPr>
        <w:t xml:space="preserve">придумали названия созвездиям, рисовали и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те поможем Звездочету  нарисовать  карты  созвездий .Вам надо соединить точки по порядку от 1 до ….и вас получится рисунок или зверя или птицы или человек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выполняют упражнение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каз слайда 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емлёю ночью поздней,</w:t>
        <w:br/>
        <w:t> Только</w:t>
      </w:r>
      <w:r>
        <w:rPr>
          <w:rFonts w:cs="Times New Roman" w:ascii="Times New Roman" w:hAnsi="Times New Roman"/>
          <w:b/>
          <w:bCs/>
        </w:rPr>
        <w:t xml:space="preserve"> р</w:t>
      </w:r>
      <w:r>
        <w:rPr>
          <w:rFonts w:cs="Times New Roman" w:ascii="Times New Roman" w:hAnsi="Times New Roman"/>
          <w:bCs/>
        </w:rPr>
        <w:t>уку протяни,</w:t>
        <w:br/>
        <w:t> Ты ухватишься за звёзды:</w:t>
        <w:br/>
        <w:t> Рядом кажутся они.</w:t>
        <w:br/>
        <w:t> Можно взять перо Павлина,</w:t>
        <w:br/>
        <w:t> Тронуть стрелки на Часах,</w:t>
        <w:br/>
        <w:t> Покататься на Дельфине,</w:t>
        <w:br/>
        <w:t> Покачаться на Весах.</w:t>
        <w:br/>
        <w:t> Над Землёю ночью поздней,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Если бросить в небо взгляд,</w:t>
        <w:br/>
        <w:t> Ты увидишь, словно гроздья,</w:t>
        <w:br/>
        <w:t> Там созвездия висят</w:t>
      </w:r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каз слайдов …10 по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называют созвездия какие они нарисовали …узнают их на слайдах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 вы все хорошо и правильно выполнили задания и помогли звездочету, он остался доволен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физминутка : </w:t>
      </w:r>
      <w:r>
        <w:rPr>
          <w:rFonts w:cs="Times New Roman" w:ascii="Times New Roman" w:hAnsi="Times New Roman"/>
        </w:rPr>
        <w:t>Небо волнуется раз, звезды мигают два, звезды мигают три . На месте созвездия (Геркулеса,  Кассиопеи ,  Лебедя…..)замр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   а пока мы с вами играли Звездочет нам приготовил космическую викторину.                  КОСМИЧЕСКЯ ВИКТОРИНА ОТ   Звездочет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каз сладов 18-20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По тёмному небу рассыпан горошек </w:t>
        <w:br/>
        <w:t xml:space="preserve">Цветной карамели из сахарной крошки, </w:t>
        <w:br/>
        <w:t xml:space="preserve">И только тогда, когда утро настанет, </w:t>
        <w:br/>
        <w:t xml:space="preserve">Вся карамель та внезапно растает. (Звёзды)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У ракеты есть водитель ,  невесомости любитель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– английски : « астронавт», а по- русски ( космонавт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На нем уместилась вся наша Земля 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ря , океаны леса и поля 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Северный полюс  там тоже найдешь,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 если захочешь – в руках унесешь. (глобус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4.Большой подсолнух в небе, </w:t>
        <w:br/>
        <w:t xml:space="preserve">Цветет он много лет, </w:t>
        <w:br/>
        <w:t xml:space="preserve">Цветет зимой и летом, </w:t>
        <w:br/>
        <w:t xml:space="preserve">А семечек все нет. </w:t>
      </w:r>
      <w:r>
        <w:rPr>
          <w:rFonts w:cs="Times New Roman" w:ascii="Times New Roman" w:hAnsi="Times New Roman"/>
        </w:rPr>
        <w:t>(солнц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5.Бродит одиноко </w:t>
        <w:br/>
        <w:t xml:space="preserve">Огненное око. </w:t>
        <w:br/>
        <w:t xml:space="preserve">Всюду, где бывает, </w:t>
        <w:br/>
        <w:t xml:space="preserve">Взглядом согревает. (солнце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акая звезда ближе всех к нашей планете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 ( солнце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Кто в году четыре раза переодевается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   ( планета Зем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.Там  давно  живут на неб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 ночном краю чуде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лей , Стрелец и Лебедь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ев , Пегас и Геркуле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тут созвездий есть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 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,  вы  справились с викториной которую вам придумал звездочет…  помогли нарисовать карты созвездий ,    нам пора возвращаться на свою  планету . А  в  дорогу Звездочет нам   собрал   космические  фрукты   со своих  …деревьев . Посмотрите какие  они необычные .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каз слайда .. 21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  :  Привезем мы конечно фрукты в детский сад ....но их мало а детей много…что же делать 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и : надо разделить  фрукты  круглые   на две части ….. а прямоугольные на 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оспитатель: Ксюша, сколько у тебя получилось часте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сюша: У меня получилось 2 ча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Ребята, а прямоугольник  разделите на 4 одинаковые ча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(Дети делят прямоугольник на 4 част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 сколько получилось у тебя частей?</w:t>
      </w:r>
    </w:p>
    <w:p>
      <w:pPr>
        <w:pStyle w:val="Normal"/>
        <w:rPr/>
      </w:pPr>
      <w:r>
        <w:rPr>
          <w:rFonts w:cs="Times New Roman" w:ascii="Times New Roman" w:hAnsi="Times New Roman"/>
        </w:rPr>
        <w:t>Эля: У меня получилось 4 ча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Что ж, ребята, время нашего полета закончилось.. Нам пора возвращаться на Земл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Садимся  в ракет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нимание! Ведем обратный счет от 10.   Пуск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каз слада …полет 22.2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касание! Мы снова на земл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u w:val="single"/>
        </w:rPr>
        <w:t xml:space="preserve">Показ слада 23  </w:t>
      </w:r>
      <w:r>
        <w:rPr>
          <w:rFonts w:cs="Times New Roman" w:ascii="Times New Roman" w:hAnsi="Times New Roman"/>
        </w:rPr>
        <w:t xml:space="preserve">планета Земл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оказ слада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бята, вам понравился наш полет в космос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ети: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А что вам больше всего понравило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ы дет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  <w:r>
        <w:rPr>
          <w:rFonts w:eastAsia="+mn-ea" w:cs="Times New Roman" w:ascii="Times New Roman" w:hAnsi="Times New Roman"/>
          <w:b/>
          <w:bCs/>
          <w:color w:val="FFC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Cs/>
        </w:rPr>
        <w:t>Далекие звезды в небе гор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овут они в гости умных реб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браться в дорогу недолго  для на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ету  готовы  прямо 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литература: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есть презентац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Картушина М.Ю. Зеленый огонек здоровья. – СПб.: ДЕТСТВО – ПРЕСС, 2004.   2. Лыкова И.А. Изобразительная деятельность в детском саду. М. – Творческий центр Сфера, 2008 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Mft12">
    <w:name w:val="mf_t1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24:00Z</dcterms:created>
  <dc:creator>Admin</dc:creator>
  <dc:description/>
  <cp:keywords/>
  <dc:language>en-US</dc:language>
  <cp:lastModifiedBy>Admin</cp:lastModifiedBy>
  <cp:lastPrinted>2012-01-16T19:25:00Z</cp:lastPrinted>
  <dcterms:modified xsi:type="dcterms:W3CDTF">2012-03-14T07:08:00Z</dcterms:modified>
  <cp:revision>25</cp:revision>
  <dc:subject/>
  <dc:title/>
</cp:coreProperties>
</file>