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 : </w:t>
      </w:r>
      <w:r>
        <w:rPr>
          <w:sz w:val="28"/>
          <w:szCs w:val="28"/>
        </w:rPr>
        <w:t xml:space="preserve">   Дифференциация звуков [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]  [</w:t>
      </w:r>
      <w:r>
        <w:rPr>
          <w:i/>
          <w:sz w:val="28"/>
          <w:szCs w:val="28"/>
        </w:rPr>
        <w:t>щ</w:t>
      </w:r>
      <w:r>
        <w:rPr>
          <w:sz w:val="28"/>
          <w:szCs w:val="28"/>
        </w:rPr>
        <w:t>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ловах и словосочетаниях.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sz w:val="28"/>
          <w:szCs w:val="28"/>
        </w:rPr>
        <w:t>Цель :</w:t>
      </w:r>
      <w:r>
        <w:rPr>
          <w:sz w:val="28"/>
          <w:szCs w:val="28"/>
        </w:rPr>
        <w:t xml:space="preserve">    закреплять умение дифференцировать зву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]  [</w:t>
      </w:r>
      <w:r>
        <w:rPr>
          <w:i/>
          <w:sz w:val="28"/>
          <w:szCs w:val="28"/>
        </w:rPr>
        <w:t>щ</w:t>
      </w:r>
      <w:r>
        <w:rPr>
          <w:sz w:val="28"/>
          <w:szCs w:val="28"/>
        </w:rPr>
        <w:t>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ловах и фразах, правильно обозначать их соответствующими буквами </w:t>
      </w:r>
    </w:p>
    <w:p>
      <w:pPr>
        <w:pStyle w:val="Normal"/>
        <w:spacing w:lineRule="auto" w:line="360"/>
        <w:ind w:left="1080" w:hanging="10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чи :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крепить знания детей о характеристике звуков, правописание </w:t>
      </w:r>
      <w:r>
        <w:rPr>
          <w:i/>
          <w:sz w:val="28"/>
          <w:szCs w:val="28"/>
        </w:rPr>
        <w:t xml:space="preserve">ча – ща, чу – щу, чк – чн </w:t>
      </w:r>
      <w:r>
        <w:rPr>
          <w:sz w:val="28"/>
          <w:szCs w:val="28"/>
        </w:rPr>
        <w:t>; формировать навыки работы с обобщениями, словами – паронимами и антонимами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ие представления, слуховую и зрительную память, внимание, логическое мышление, орфографическую зоркость,  активизировать словарь дет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совестное отношение к урокам, положительные черты характера люд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орудование: профили артикуляции звуков [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] [</w:t>
      </w:r>
      <w:r>
        <w:rPr>
          <w:i/>
          <w:sz w:val="28"/>
          <w:szCs w:val="28"/>
        </w:rPr>
        <w:t>щ</w:t>
      </w:r>
      <w:r>
        <w:rPr>
          <w:sz w:val="28"/>
          <w:szCs w:val="28"/>
        </w:rPr>
        <w:t xml:space="preserve">], изображение букв ч щ, предметные картинки, карточки с заданиями для работы у доски, маркеры, индивидуальные карточки с заданиями, рабочие тетради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момен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риветственное слово логоп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ослушайте слова. Какое из них лишне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ша, чеснок, киви, мандарин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почки, плащ, туфли, ботинк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делите первый звук в слове чесно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ледний звук в слове пла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– Какова же тема нашего заняти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 Различение [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] [</w:t>
      </w:r>
      <w:r>
        <w:rPr>
          <w:i/>
          <w:sz w:val="28"/>
          <w:szCs w:val="28"/>
        </w:rPr>
        <w:t>щ</w:t>
      </w:r>
      <w:r>
        <w:rPr>
          <w:sz w:val="28"/>
          <w:szCs w:val="28"/>
        </w:rPr>
        <w:t>] – тема нашего урока 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Уточнение артикуляции и характеристика звуков[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] [</w:t>
      </w:r>
      <w:r>
        <w:rPr>
          <w:i/>
          <w:sz w:val="28"/>
          <w:szCs w:val="28"/>
        </w:rPr>
        <w:t>щ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ывешиваются профили артикуляци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, что мы знаем об этих зву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изнесите [</w:t>
      </w:r>
      <w:r>
        <w:rPr>
          <w:i/>
          <w:sz w:val="28"/>
          <w:szCs w:val="28"/>
        </w:rPr>
        <w:t>щ</w:t>
      </w:r>
      <w:r>
        <w:rPr>
          <w:sz w:val="28"/>
          <w:szCs w:val="28"/>
        </w:rPr>
        <w:t xml:space="preserve">]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он согласный или гласный? Почему?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онкий или глухой? Почему?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ёрдый или мягкий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налогичная работа проводится со звуком [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же отличаются эти звуки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произносится [</w:t>
      </w:r>
      <w:r>
        <w:rPr>
          <w:i/>
          <w:sz w:val="28"/>
          <w:szCs w:val="28"/>
        </w:rPr>
        <w:t>щ</w:t>
      </w:r>
      <w:r>
        <w:rPr>
          <w:sz w:val="28"/>
          <w:szCs w:val="28"/>
        </w:rPr>
        <w:t>]: долго или кратко? ( А [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] )?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Разница показывается дактильно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ими буквами мы обозначаем звуки [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] [</w:t>
      </w:r>
      <w:r>
        <w:rPr>
          <w:i/>
          <w:sz w:val="28"/>
          <w:szCs w:val="28"/>
        </w:rPr>
        <w:t>щ</w:t>
      </w:r>
      <w:r>
        <w:rPr>
          <w:sz w:val="28"/>
          <w:szCs w:val="28"/>
        </w:rPr>
        <w:t xml:space="preserve">]? Изображение букв закрепляется на доске.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 : У звуков [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] – [</w:t>
      </w:r>
      <w:r>
        <w:rPr>
          <w:i/>
          <w:sz w:val="28"/>
          <w:szCs w:val="28"/>
        </w:rPr>
        <w:t>щ</w:t>
      </w:r>
      <w:r>
        <w:rPr>
          <w:sz w:val="28"/>
          <w:szCs w:val="28"/>
        </w:rPr>
        <w:t>]  много общего, но путать их нельзя, и буквы, которыми их обозначают тоже нужно употреблять прави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Работа со словами – паронимам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К доске прикрепляются таблички с недописанными словами: пла…, …ёло</w:t>
      </w:r>
      <w:r>
        <w:rPr>
          <w:sz w:val="28"/>
          <w:szCs w:val="28"/>
          <w:u w:val="single"/>
        </w:rPr>
        <w:t>чк</w:t>
      </w:r>
      <w:r>
        <w:rPr>
          <w:sz w:val="28"/>
          <w:szCs w:val="28"/>
        </w:rPr>
        <w:t>а, горя…чий, …ад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им такое задани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смотрите на карточку. Слово на ней не дописано. Добавим букву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. Прочитаем полученное слово. Обращаем внимание на орфограммы. Добавим букву </w:t>
      </w:r>
      <w:r>
        <w:rPr>
          <w:i/>
          <w:sz w:val="28"/>
          <w:szCs w:val="28"/>
        </w:rPr>
        <w:t xml:space="preserve">щ </w:t>
      </w:r>
      <w:r>
        <w:rPr>
          <w:sz w:val="28"/>
          <w:szCs w:val="28"/>
        </w:rPr>
        <w:t>– читаем. (Сравниваем слова пар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м различаются эти слова на письм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звучани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смыслу? (Значение слов объясняют дети, при затруднениях помощь оказывает логопед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 : Одна неправильно записанная буква, один неверно произнесённый звук может изменить смысл целого слов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Разгадывание ребуса ( почтовый ящик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У меня в почтовом ящике оказались карти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то это? ( Чебурашка, Дюймовочка,  Русалочка, Кощей, Горыныч, Чипполино, Щелкунчи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Как назвать их вмес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Почему именно эти герои оказались здес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На какие группы можно их разделить?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ем первый  ребёнок  выбирает картинку, определяет какой изучаемый звук содержится в этом слове, закрепляет букву и картинку на доске. Остальные проделывают аналогичную работу, закрепляют картинки под  соответствующей букво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Посмотрите, ребята, что у нас получилось.( Щелкунчик оказался од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это слово ни единственное на свете, которое содержит  в своём составе и </w:t>
      </w:r>
      <w:r>
        <w:rPr>
          <w:i/>
          <w:sz w:val="28"/>
          <w:szCs w:val="28"/>
        </w:rPr>
        <w:t xml:space="preserve">ч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щ.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Каждое последующее задание предлагается от имени определённого героя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 Работа в тетрадя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писать слова под диктовку, подчеркнуть только те, которые содержат и букву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 и букву </w:t>
      </w:r>
      <w:r>
        <w:rPr>
          <w:i/>
          <w:sz w:val="28"/>
          <w:szCs w:val="28"/>
        </w:rPr>
        <w:t xml:space="preserve">щ </w:t>
      </w:r>
      <w:r>
        <w:rPr>
          <w:sz w:val="28"/>
          <w:szCs w:val="28"/>
        </w:rPr>
        <w:t xml:space="preserve">: удача, час, щавель, щучий, вращать, дощечка, часовщик, щенок, щипчики, щука, чаща, роща, щекочущий.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ряем, зачитывая слова по цепочке, аргументируя выбор слов 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 : Молодцы! С заданием справили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Развитие зрительной памят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 внимательно на картинки и запомните в каком порядке они расположены. (Затем картинки переворачиваются, предлагается назвать указанную) 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Физминутка </w:t>
      </w:r>
      <w:r>
        <w:rPr>
          <w:sz w:val="28"/>
          <w:szCs w:val="28"/>
        </w:rPr>
        <w:t>« Бравый солдат и тряпичная кукл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Развитие зрительного внимания и логического мыш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ние в виде тестов: Слева даны слова с пропущенными буквами. Справа столбики с буквами в таком порядке, в котором их нужно вставить в слова. Нужно выбрать правильный вариант, обвести кружочком номер столбика с буквами.           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Физминутка</w:t>
      </w:r>
      <w:r>
        <w:rPr>
          <w:sz w:val="28"/>
          <w:szCs w:val="28"/>
        </w:rPr>
        <w:t xml:space="preserve"> на внимание ( «Ухо – нос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Работа со словосочета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орфографической зорк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доске прикрепляется карточка с написанным словосочетани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ечевой материал: нощной хичник, чёрный плащ, прощальный вещер, мощный луч, горящие щи, птичье чебетанье, учёный  ченок, щистое помещение, молощная пища, овочная начинка, чудесное угощ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написано на карточ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 ли оно написа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Исправляем ошибки, если они есть. Правильный вариант записываем в тетрадь. Образец выполнения задания показываем на доске, затем работаем самостоятельн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ьте предложения с некоторыми из словосочет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) Детям предлагаются маленькие индивидуальные карточки. Нужно вставить пропущенные слоги (ча – ща, чу – щу) и, расположив правильно словосочетания, составить пословицы и чистоговорки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етковой чи_      я щенка,      щеко_      ему б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 улице ска_   ,   я веревочку вер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л_ние гнев укро_ет.  Делу время, а потехе _с.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) Прочитайте стихотворение, затем выразительно вслух (читает один из детей, другие внимательно слушают, подмечая неточности произношения товарищей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сяц заблудился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осматой ча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гом зацепил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сучок торчащ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нял, что попал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д спящим луг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 утра качался 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едный от исп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ёрные чернила, чёрные чул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ёрные перчатки, чёрные 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очка ночная с чёрненьким крыл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очка ручная над чёрненьким дуп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ач чернее ночи, чёрненький жучо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ёрный клюв у птички, чёрный червяч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щать и пищать, помещать и вращ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щивать, щёлкать и щуп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также ещё навещать, угощать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 щ можно сразу нащуп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й звук встречается  часто в вашем стихотворен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асти реч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) Работа с антоним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ям предлагается выбрать билет со стола учителя, прочитать слово и подобрать к нему антоним. ( Предварительно вспоминаем что такое антоним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агаемый речевой материал: чумазый, скупой, лживый, молчалив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ие слова вы назвали? Это хорошие качества человека или нет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, ребята. Вы сегодня работали очень хорошо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урок подходит к концу. Давайте вместе подведём итог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ему мы учились сегодня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ужно быть очень внимательными, один неверно произнесённый звук, одна неправильно записанная буква, может изменить смысл целого слова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21:00Z</dcterms:created>
  <dc:creator>XXX</dc:creator>
  <dc:description/>
  <cp:keywords/>
  <dc:language>en-US</dc:language>
  <cp:lastModifiedBy>XXX</cp:lastModifiedBy>
  <dcterms:modified xsi:type="dcterms:W3CDTF">2012-03-14T04:21:00Z</dcterms:modified>
  <cp:revision>3</cp:revision>
  <dc:subject/>
  <dc:title/>
</cp:coreProperties>
</file>