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АДМИНИСТРАЦИИ Г. КИСЕЛЕВС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АССАЖ ДЛЯ ПАЛЬЧИКОВ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ультация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 опыта работы</w:t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 xml:space="preserve">                                 </w:t>
      </w:r>
      <w:r>
        <w:rPr>
          <w:i/>
          <w:sz w:val="40"/>
          <w:szCs w:val="40"/>
        </w:rPr>
        <w:t xml:space="preserve">                       </w:t>
      </w:r>
      <w:r>
        <w:rPr>
          <w:sz w:val="28"/>
          <w:szCs w:val="28"/>
        </w:rPr>
        <w:t xml:space="preserve">Цайтле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нны Владимиров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шко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бинированного вида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Мелкая моторика ручек ребенка и развитие речи находятся в прямой зависимости друг от друга. Пальцы рук наделены большим количеством рецепторов, посылающих импульсы в центральную нервную систему человека. Чем выше двигательная активность, тем лучше развита речь. Если малышом заниматься, то пальчики становятся гибкими, ловкими и способными. А если делать не просто массаж, а играть в пальчиковые игры, то можно развивать еще и творческие способности, и внимание, и скорость реакции. Если вы учите малыша упражнениям, где используется поглаживание, плескание, щипание, то у ребенка будут развиваться сенсорные способност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вание «пальчиковые игры» может показаться многим родителям незнакомым. Но если рассказать несколько таких игр, то вы их сразу узнаете. Помните, в детстве мама или бабушка рассказывала вам «Идет коза рогатая…»? А всеми любимая «Сорока-ворона кашу варила…»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ти детские поговорки и являются настоящими пальчиковыми играми. В наши дни их выдумали очень много, есть даже целые сборники «Пальчиковые игры». Есть и другие варианты названия, например, «Пальчиковая гимнастика»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исленные стихотворные формы подходят для массажа каждого пальчика, привлекая внимание ребенка каждой строчкой. Некоторые из них проще, другие сложнее – малыш со временем сам выберет. От эмоций родителя зависит очень многое. Даже самое простое стихотворение может оказаться любимым на долгие годы, если оно произвело впечатление и не перестает удивлять новыми жестами, мимикой и темб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роме огромной пользы для развития познавательных способностей ребенка, пальчиковые игры также помогают наладить с ребенком доброжелательные отношения. А еще для ребенка они – интересный мостик между ними и окружающим миром. Ведь в пальчиковой гимнастике, по обыкновению, отображается мир реальный – люди, животные, явления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ручка очень нежная, делайте все движения очень легко. Массаж нужно делать от периферии к центру. Вначале растирайте всю кисть и расстояние от кисти до локтя. Потом перейдите к пальчикам. Своими пальцами растирайте пальчик от кончика к основанию, двумя согнутыми пальцами обхватите пальчик и круговыми движениями двигайтесь по боковой поверхности к основанию. Просто погладьте, повторите. Крепко обхватите пальчик, мягко потяните его. Аккуратно пальцами потрите кончик. Перейдите на тыльную сторону, погладьте круговыми движениями,  затем ладонь. Можно аккуратно сделать «крапивку» - щипки тыльной стороной ладо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массаж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йте с обеими ручками по очереди. С малышом грудного возраста нужно заниматься, полностью выполняя движения за него. Потом ребенок сам будет повторять движения, узнавая знакомые стихи. В пальчиковые игры можно играть до самой школы. Их используют учителя начальных классов, чтобы дать ребятишкам возможность размять руки на уроках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ренируйтесь с малышом ежедневно, по возможности 2-3 раза вдень. Упражнение занимает 2-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Хорошо использовать игрушки и погремушки. Пока разминаете одну ручку, в другую вложите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сегда хвалите малыша, ведь он так старался, тянулся, хвата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Игрушки должны быть чистыми, ведь овладев приемом «захват», кроха постарается отправить добычу 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Выбирайте разные по объему предметы, чтобы одни можно было обхватить ладошкой, другие - удержать всеми пальцами, третьи – взять двумя-тремя пальчиками. Разные по форме игрушки позволят научиться раскрывать ладонь, поворачивать кисть, группировать пальцы.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Пальчиковые игры дают возможность родителям и воспитателям играть с малышами, радовать их и, вместе с тем развивать речь и мелкую моторику. Благодаря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 </w:t>
        <w:br/>
        <w:t xml:space="preserve">   Персонажи и образы наших пальчиковых игр - паучок и бабочка, коза и зайчик, дерево и птица, солнышко и дождик - нравятся малышам с полутора-двух лет, дети с удовольствием повторяют за взрослыми тексты и движения. Одни пальчиковые игры готовят малыша к счёту, в других ребёнок должен действовать, используя обе руки, что помогает лучше осознать понятия выше и ниже, сверху и снизу, право и лево.</w:t>
        <w:br/>
        <w:t xml:space="preserve">   Игры, в которых малыш ловит или гладит руку взрослого или другого ребёнка, хлопает его по руке или загибает пальцы партнёра по игре, важны для формирования чувства уверенности у ребёнка. Некоторые игры, в которых пальчики называются по очереди или действуют поочерёдно, напоминают маленькие сказочки (например, "Два толстых поросёнка", "Два рыжих таракана", "Краб") и выполнить их самостоятельно могут дети 4-5 лет, а более маленьким должны помогать взрослые.</w:t>
        <w:br/>
        <w:t xml:space="preserve">   Произносить тексты пальчиковых игр взрослый должен максимально выразительно: то повышая, то понижая голос, делая паузы, подчёркивая отдельные слова, а движения выполнять синхронно с текстом или в паузах. Малышам трудно проговаривать текст, им достаточно выполнять движения вместе со взрослым или с его помощью. Для некоторых игр можно надевать на пальчики бумажные колпачки или рисовать на подушечках пальцев глазки и ротик.</w:t>
        <w:br/>
        <w:t xml:space="preserve">  Пальчиковые игры побуждают малышей к творчеству и в том случае, когда ребёнок придумывает к текстам свои, пусть даже не очень удачные движения, его следует хвалить и, если возможно, показать свои творческие достижения, например, папе или бабушке.</w:t>
        <w:br/>
        <w:t xml:space="preserve">   Наибольшее внимание ребёнка привлекают пальчиковые игры с пением. Синтез движения, речи и музыки радует малышей и позволяет проводить занятия наиболее эффективно; можно пропевать предложенные тексты на любую подходящую мелодию.</w:t>
        <w:br/>
      </w:r>
      <w:r>
        <w:rPr>
          <w:b/>
          <w:bCs/>
          <w:sz w:val="28"/>
          <w:szCs w:val="28"/>
        </w:rPr>
        <w:t xml:space="preserve">        Рекомендации по проведению пальчиковых игр с ребёнком.</w:t>
      </w:r>
      <w:r>
        <w:rPr>
          <w:sz w:val="28"/>
          <w:szCs w:val="28"/>
        </w:rPr>
        <w:br/>
        <w:t xml:space="preserve">    Приступая к работе, следует помнить о следующих принципах проведения занятий:</w:t>
      </w:r>
    </w:p>
    <w:p>
      <w:pPr>
        <w:pStyle w:val="Normal"/>
        <w:numPr>
          <w:ilvl w:val="0"/>
          <w:numId w:val="1"/>
        </w:numPr>
        <w:spacing w:before="280" w:after="240"/>
        <w:rPr/>
      </w:pPr>
      <w:r>
        <w:rPr>
          <w:sz w:val="28"/>
          <w:szCs w:val="28"/>
        </w:rPr>
        <w:t>Перед игрой с ребёнком необходимо обсудить её содержание, сразу при этом отрабатывая необходимые жесты, комбинации пальцев, движения. Это не только позволит подготовить малыша к правильному выполнению упражнения, но и создаст необходимый эмоциональный настро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ть упражнение следует вместе с ребёнком, при этом демонстрируя собственную увлечённость игро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в два или три упражнения, постепенно заменяйте их новыми. Наиболее понравившиеся игры можете оставит в своём репертуаре и возвращаться к ним по желанию малыш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имулируйте подпевание детей, "не замечайте", если они поначалу делают что-то неправильно, поощряйте успехи.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Замок!</w:t>
      </w:r>
      <w:r>
        <w:rPr>
          <w:sz w:val="28"/>
          <w:szCs w:val="28"/>
        </w:rPr>
        <w:br/>
        <w:t xml:space="preserve"> </w:t>
      </w:r>
      <w:r>
        <w:rPr>
          <w:i/>
          <w:sz w:val="28"/>
          <w:szCs w:val="28"/>
        </w:rPr>
        <w:t>Ручки складываете в замок, переплетая пальцы. Читая стишок, ритмично раскачиваете «замок»: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>На двери висит замок.</w:t>
        <w:br/>
        <w:t>Кто его открыть бы мог?</w:t>
        <w:br/>
        <w:t>Постучали,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ом слове ритмично постукиваете друг об друга основаниями ладоней, не расцепляя пальц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крутили,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сцепляя пальцы, одну руку тянете к себе, другую от себя, попеременно меняя и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тянули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янете ручки в разные стороны, выпрямляя пальцы, но не отпуская замок полность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открыли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езко отпуская руки, разводите их широко в стороны. Стишок нужно читать не очень быстро, но четко и ритмично, чтобы движения малыша совпадали с ритмом. Особенно выделяйте финальное «открыли», малыши очень любят демонстрировать, как широко они открыли замочек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Ягодки.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Чуть приподнимите перед собой руку, так чтобы расслабленная кисть оказалась приблизительно на уровне лица. Пальчики расслаблены, свисают в низ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 ветки ягодки снимаю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ами другой руки поглаживаете каждый пальчик от основания до самого кончика, как будто снимая с него воображаемую ягод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в лукошко собираю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>Обе ладошки складываете перед собой чашечкой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удет полное лукошко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у ладошку, сложенную лодочкой, накрываете другой также сложенной ладошк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Я попробую немножко.</w:t>
        <w:br/>
        <w:t>Я поем еще чуть-чуть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 сложенная ладошка имитирует лукошко, другой рукой достаем воображаемые ягодки и отправляем их в ро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егким будет к дому путь!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итируя ножки, средний и указательный пальчики на обеих руках «убегают» как можно дальш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Рыбки.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альцы обеих рук сложены «щепотью». Руки двигаются волной от плеча, изображая ныряющих рыбо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ыбки плавали, ныряли</w:t>
        <w:br/>
        <w:t>В чистой тепленькой воде.</w:t>
        <w:br/>
        <w:t>То сожмутся,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>На последнем слове пальцы рук очень плотно сжимаютс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ожмутся,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и сильно растопыриваются в сторон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о зароются в песке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сложив пальчики, руками поочередно совершаете движения, как будто раскапываете песок.</w:t>
      </w:r>
    </w:p>
    <w:p>
      <w:pPr>
        <w:pStyle w:val="Normal"/>
        <w:spacing w:before="0" w:after="24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br/>
      </w:r>
    </w:p>
    <w:tbl>
      <w:tblPr>
        <w:tblW w:w="4900" w:type="pct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1"/>
        <w:gridCol w:w="3051"/>
        <w:gridCol w:w="4340"/>
      </w:tblGrid>
      <w:tr>
        <w:trPr>
          <w:trHeight w:val="4117" w:hRule="atLeast"/>
        </w:trPr>
        <w:tc>
          <w:tcPr>
            <w:tcW w:w="2331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6980" cy="167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10" r="-15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Наши уточки с утра:</w:t>
              <w:br/>
              <w:t>Кря, кря, кря.</w:t>
              <w:br/>
              <w:t>Наши гуси у пруда:</w:t>
              <w:br/>
              <w:t>Га, га, га.</w:t>
              <w:br/>
              <w:t>Наши угленьки вверху:</w:t>
              <w:br/>
              <w:t>Гу, гу, гу.</w:t>
              <w:br/>
              <w:t>Наши курочки в окно:</w:t>
              <w:br/>
              <w:t>Ко, ко, ко</w:t>
              <w:br/>
              <w:t>А как Петя-петушок</w:t>
              <w:br/>
              <w:t>Рано-рано поутру</w:t>
              <w:br/>
              <w:t xml:space="preserve">Нам споет: Ку-ка-ре-ку! 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spacing w:before="0" w:after="1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пальцы сложить как раскрытый клюв)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крываем, закрываем клюв)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верх, машем кистями)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стучать указательным пальчиком)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пину выпрямить, голову поднять, руки в стороны)</w:t>
            </w:r>
          </w:p>
          <w:p>
            <w:pPr>
              <w:pStyle w:val="Style15"/>
              <w:spacing w:before="96" w:after="19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хать руками как крыльями и кукарекать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156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sz w:val="28"/>
                <w:szCs w:val="28"/>
              </w:rPr>
              <w:t>Мальчик-паль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альцы сжаты в кулачок</w:t>
            </w:r>
            <w:r>
              <w:rPr>
                <w:sz w:val="28"/>
                <w:szCs w:val="28"/>
              </w:rPr>
              <w:t>)</w:t>
              <w:br/>
              <w:t>- Мальчик-пальчик,</w:t>
              <w:br/>
              <w:t>Где ты был?</w:t>
            </w:r>
            <w:r>
              <w:rPr>
                <w:i/>
                <w:sz w:val="28"/>
                <w:szCs w:val="28"/>
              </w:rPr>
              <w:br/>
              <w:t>(разгибается большой палец)</w:t>
            </w:r>
            <w:r>
              <w:rPr>
                <w:sz w:val="28"/>
                <w:szCs w:val="28"/>
              </w:rPr>
              <w:br/>
              <w:t>- С этим братцем в лес ходил,</w:t>
              <w:br/>
            </w:r>
            <w:r>
              <w:rPr>
                <w:i/>
                <w:sz w:val="28"/>
                <w:szCs w:val="28"/>
              </w:rPr>
              <w:t>(разгибается указательный)</w:t>
              <w:br/>
            </w:r>
            <w:r>
              <w:rPr>
                <w:sz w:val="28"/>
                <w:szCs w:val="28"/>
              </w:rPr>
              <w:t>С этим братцем щи варил,</w:t>
              <w:br/>
            </w:r>
            <w:r>
              <w:rPr>
                <w:i/>
                <w:sz w:val="28"/>
                <w:szCs w:val="28"/>
              </w:rPr>
              <w:t>(разгибается средний)</w:t>
              <w:br/>
            </w:r>
            <w:r>
              <w:rPr>
                <w:sz w:val="28"/>
                <w:szCs w:val="28"/>
              </w:rPr>
              <w:t>С этим братцем кашу ел,</w:t>
              <w:br/>
              <w:t>(</w:t>
            </w:r>
            <w:r>
              <w:rPr>
                <w:i/>
                <w:sz w:val="28"/>
                <w:szCs w:val="28"/>
              </w:rPr>
              <w:t>разгибается безымянный)</w:t>
            </w:r>
            <w:r>
              <w:rPr>
                <w:sz w:val="28"/>
                <w:szCs w:val="28"/>
              </w:rPr>
              <w:br/>
              <w:t>С этим братцем песни пел.</w:t>
              <w:br/>
            </w:r>
            <w:r>
              <w:rPr>
                <w:i/>
                <w:sz w:val="28"/>
                <w:szCs w:val="28"/>
              </w:rPr>
              <w:t>(разгибается мизинец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6" w:after="1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21:00Z</dcterms:created>
  <dc:creator>ctk</dc:creator>
  <dc:description/>
  <cp:keywords/>
  <dc:language>en-US</dc:language>
  <cp:lastModifiedBy>ctk</cp:lastModifiedBy>
  <dcterms:modified xsi:type="dcterms:W3CDTF">2010-11-23T15:01:00Z</dcterms:modified>
  <cp:revision>9</cp:revision>
  <dc:subject/>
  <dc:title>ИНФОРМАЦИОННО-МЕТОДИЧЕСКИЙ ЦЕНТР</dc:title>
</cp:coreProperties>
</file>