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МАТЕМАТИ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Назначение врача: диазепам 5 мг p.o. p.с.</w:t>
      </w:r>
    </w:p>
    <w:p>
      <w:pPr>
        <w:pStyle w:val="Normal"/>
        <w:widowControl w:val="false"/>
        <w:autoSpaceDE w:val="false"/>
        <w:jc w:val="both"/>
        <w:rPr/>
      </w:pPr>
      <w:r>
        <w:rPr/>
        <w:t>p.r.n. означает, что вы должны применять этот препара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2 раза в день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после еды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3 раза в день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каждые 6 часо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Назначение врача: парацетамол 300 мг внутрь q.i.d.</w:t>
      </w:r>
    </w:p>
    <w:p>
      <w:pPr>
        <w:pStyle w:val="Normal"/>
        <w:widowControl w:val="false"/>
        <w:autoSpaceDE w:val="false"/>
        <w:jc w:val="both"/>
        <w:rPr/>
      </w:pPr>
      <w:r>
        <w:rPr/>
        <w:t>q.i.d. означает применение препарат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каждые 4 час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2 раза в день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3 раза в день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4 раза в день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реобразуйте 400 мг= _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0,04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0,4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1,5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4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Преобразуйте 300 мл = ____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0,003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0,03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0,3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3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В назначении указано: 200 мг гидрохлортиазида p.o.  q.d. имеются таблетки гидрохлортиазида по 50 мг. Больной должен получить ___таблеток внутрь один раз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1/2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4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3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Врач назначил : 0,9 г лопида p.o.  b.i.d. Имеются: капсулы лопида по 300 мг. Больной должен получить ___капсул внутрь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2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3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5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7. Врач назначил прометазин по 25 мг p.o. q.i.d. У вас есть таблетки прометазина с надсечкой по 10 мг. Больной должен получить___таблеток перорально 4 раза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0,5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1,5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2,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В назначении указано: гидрокодон 10 мг в виде сиропа p.o.  q.d. Имеются: сироп  гидрокодона  5 мл. которого содержит 5 мг гидрокодона битартрата. Больной должен получить ___мл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1,5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5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1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 Врач назначил 50 ЕД инсулина ультраленте на 8 ч. Имеется 10 мл флакон инсулина ультраленте, 1 мл которого содержит 100 ЕД препарата. При помощи инсулинового шприца на 50 ЕД  вы должны набрать  из 10 мл флакона _______ЕД инсулина и ввести его больному в 8 ч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10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30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5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0. Ребенок родился с весом 3000 г. Какой вес должен быть у него в 3 месяца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3000+600+800+800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600+800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3000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3000+600+75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1. Ребенок родился с весом 3010 г. Какой вес должен быть у него в 7 лет(кг)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24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72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15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2. Ребенок родился с весом 3500 г. Какой вес должен быть у него в 11 лет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40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38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34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3. Суточная калорийность пищевого рациона ребенка 4 лет?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1400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1800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3300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1000 </w:t>
      </w:r>
    </w:p>
    <w:p>
      <w:pPr>
        <w:pStyle w:val="Normal"/>
        <w:widowControl w:val="false"/>
        <w:autoSpaceDE w:val="false"/>
        <w:jc w:val="both"/>
        <w:rPr/>
      </w:pPr>
      <w:r>
        <w:rPr/>
        <w:t>14. Определить количество мочи, выделяемой за сутки ребенком 5 лет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1000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800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500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180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. Какой рост должен быть у 2 месячного ребенка, если он родился с ростом 53 см?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62,5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59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70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58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. Какой рост должен быть у ребенка 7 лет?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х=75+6*7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х=600+100(7-1)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х=30+4*(7-10)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х=10+2*7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 Для приготовления 1л  2% раствора хлорамина медсестра взяла 20 г хлорамина и __ мл в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980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990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1л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56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 Для приготовления 1л  4% раствора хлорамина медсестра взяла __ г хлорамина и 960 мл в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40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10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0,5г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9. Предел постоянной равен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самой постоянной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выражению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0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х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0. За знак интеграла можно выносит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постоянный множитель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ничего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выражение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функцию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21. Чему равен предел lim (5х*х-2), при х стремящимся к 0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-2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-3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5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2. Производная постоянной величины равн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0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-1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выражение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е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3. Производная от cos x равн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cos x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sin x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tg x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ctg  x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4. Определенный интеграл применяется для нахожде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периметра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площади, объема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длины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скорост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5. Укажите формулу математического ожид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М(х)= п*р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Д(х)=прq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М(х)=п/р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М(х)=р-п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6. Укажите формулу дисперс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Д(х)=npq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M(x)=n+p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p=m/n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p=n/m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7. В качестве вспомогательного средства для изображения территориальных различий использую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линейную диаграмму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столбиковую диаграмму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картограмма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круговые диаграммы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28. Производная аргумента по самому аргументу равн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0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- 1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9. Число объектов выборки или генеральных совокупности называю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объектом выборки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размахом выборки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рядом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таблицей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0. Разность между наибольшим и наименьшим значением числовой выборки называю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объемом выборки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размахом выборки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вариационным рядом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доверительным интервалом 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ЭТАЛОНЫ ОТВ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ВАРИАНТ 1                                                                    ВАРИАНТ 2</w:t>
      </w:r>
    </w:p>
    <w:tbl>
      <w:tblPr>
        <w:tblW w:w="737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24"/>
        <w:gridCol w:w="1792"/>
        <w:gridCol w:w="1792"/>
        <w:gridCol w:w="1020"/>
        <w:gridCol w:w="85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,Б,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,Б,В</w:t>
            </w:r>
          </w:p>
        </w:tc>
        <w:tc>
          <w:tcPr>
            <w:tcW w:w="17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3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9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5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6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7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8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0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2:00Z</dcterms:created>
  <dc:creator>вова</dc:creator>
  <dc:description/>
  <cp:keywords/>
  <dc:language>en-US</dc:language>
  <cp:lastModifiedBy>VOVA</cp:lastModifiedBy>
  <dcterms:modified xsi:type="dcterms:W3CDTF">2012-03-14T08:02:00Z</dcterms:modified>
  <cp:revision>2</cp:revision>
  <dc:subject/>
  <dc:title>МАТЕМАТИКА</dc:title>
</cp:coreProperties>
</file>