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Жизнь пресного водоё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Сформировать представление учащихся о жизни пресного водоё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накомить с растительным и животным миром пресных водоёмов;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ить работать с дополнительной литературой, гербарием,                        применять в работе ранее полученные знания; учить рассуждать и дел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познавательный интерес учащихся, логическое мышление.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ть бережное отношение к окружающему миру, в том числе к водоёмам.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отографии  растений водоёма, атлас-определитель «От земли до неба», карточки для составления цепей питания, шапочки с изображением животных (для сценки), электронная презентац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те, какие природные сообщества вы уже изучили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лес и луг называют природным сообществом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 такое сообщество?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лковом словаре Ожегова написано, что сообщество – эт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фотографии растений и животных. Объедините их в группы в зависимости от того,  к какому сообществу они принадлежа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, растения и животных каких сообществ вы смогли узна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 а к какому сообществу принадлежат оставшиеся фотографии растений и животных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, на какие группы делятся водоем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(схема – виды водоемов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водоёмах обитают данные растения и животны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какова будет тема нашего урок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(название темы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пресные водоёмы вы знает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о чем мы будем говорить на этом урок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те, какие еще растения вы могли  видеть, когда находились рядом с водоемом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У вас на столах лежат фотографии  растений пресного водоема. Определите их названия с помощью атласа «От земли до неб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ближе познакомимся с некоторыми видами растений, обитающих в пресном водоем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(озеро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аблюдаем, как протекает жизнь в лесном озер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сказать о поверхности озер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(ряск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растение ряска, оно плавает на поверхности вод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рогоз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стник, камыш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вшинка и кубышка. Кувшинку называют в народе белой водяной лилией, она нуждается в охран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ышка растет не только в озерах  и прудах, но и в реках, ее тоже надо охранять. Корни кубышек и кувшинок находятся на дне водоема, а широкие листья плавают на поверхнос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трелолист. Почему он так называетс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знает, почему вода в водоеме имеет зеленый оттенок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лще воды плавают мельчайшие зеленые водоросли, благодаря им  вода имеет зеленый цве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роль выполняют растения в водо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м наш разговор об обитателях водоёма. Их великое множество. Попробуйте угадать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ет наоборот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м наперед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под водо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ает клешнё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дителей и дето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одежда из монето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рыб, которые обитают в водоёмах нашего кра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ом виляет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а, а не лае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- хищник, она питается мелкой рыбой. Например, карася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страя крякуш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т лягушек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развалочку –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тыкалоч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ой аэропланчик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на белый одуванчи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 глаза на рогах, а дом на спин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х животных, обитающих в водоёмах, мы еще не назвали?   (слайды: бобр, выдра, водомерка, жук-плавунец, головастики, ляг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такие головаст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ся со всеми обитателями водоема мы сегодня не успеем. Это вы сможете сделать дома или в библиотеке. А внимательно ли вы слушали, мы выясним в ходе выполнения следующ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дите  и исправьте  ошибки в тек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ак красиво и интересно наше озеро! Издалека заметны яркие желтые кувшинки. Привлекают внимание растения с листьями, похожими на стрелы. Это ряска. По поверхности воды стремительно бегают жуки-плавунцы. А по водным растениям медленно ползают двустворчатые моллюски – прудовики и кат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мы выяснили, что в пресных водоёмах обитают разнообразные живые организмы. Послушаем разговор некоторых из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ой вывод вы сделали, послушав э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карточки, лежащие у вас на столе, составьте цепи питания, характерные для пресного  водоема  (</w:t>
            </w:r>
            <w:r>
              <w:rPr>
                <w:i/>
                <w:sz w:val="28"/>
                <w:szCs w:val="28"/>
              </w:rPr>
              <w:t>карточки:  ряска, цапля, карась, лягушка, жук-плавунец, рак, утка, бобр, двустворчатые моллюски, комары, водомерки, водоросл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ивут все обитатели водо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вы можете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человек вмешивается в жизнь этого сообщества. А к чему это приводит, вы прочитаете в учебнике стр. 196-19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, внимательно ли вы читали текст в учебнике. Укажите стрелочками, к чему приводит кажд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9"/>
              <w:gridCol w:w="2993"/>
            </w:tblGrid>
            <w:tr>
              <w:trPr/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водоёмы спускают воду из промышленных предприятий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нают образовываться болота</w:t>
                  </w:r>
                </w:p>
              </w:tc>
            </w:tr>
            <w:tr>
              <w:trPr/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ловили двустворчатых моллюсков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воду поступает кислород для дыхания рыб</w:t>
                  </w:r>
                </w:p>
              </w:tc>
            </w:tr>
            <w:tr>
              <w:trPr/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ё озеро заросло камышами, тростником, стрелолистами, водорослями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грязняются водоёмы, и погибают растения и животные</w:t>
                  </w:r>
                </w:p>
              </w:tc>
            </w:tr>
            <w:tr>
              <w:trPr/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мой рыбаки наделали лунок во льду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а стала мутной в водоёме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, правильно ли вы выполн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как вы думаете, почему стрелки на слайде разных цветов?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до делать, чтобы экологическое равновесие в сообществе не наруш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 мы любим ловить рыбу  или  просто отдыхать на берегу водоемов. Но не всегда помним о том, что нельзя оставлять мусор после себ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июля, 1 и 2-го августа в нашем городе в микрорайоне Силикат была проведена грандиозная акция по очистке пруда. Девушки-волонтёры  в ярких желтых майках убирали мусор на берега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м людям досталась работа более тяжелая. Часть из них рубили заросли ивняка, остальные, находясь по пояс в воде, специальными граблями прочесывали дно водоема. Местные жители активно помогали в благоустройстве территории. В результате из воды пруда  были извлечены  тонны мусора: тракторные покрышки, сотни бутылок, игрушек, хоккейные ворота, трубы, тележки, куски забора и даже телефонная буд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какими растениями пресного водоема вы познакомились на урок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животные населяют реки, озера и ру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ресный водоем называют природным сообществ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ли охранять водоемы и зач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с, луг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получиться три сообщества: лес, луг, водо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водое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е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, озеро, пру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покрыта мелкими зелеными лист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похожи на стре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унь, лещ, щука, карас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ляг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и показывают д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нь и Щука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это, Щука, глаза у тебя, как у волка, горя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ол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 реке чего мечешься, на месте не стоиш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ол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поговори с тобой! Заладила одно: «от голода», да «от голода»! Чего ты такая несговорчива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голод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стик и  Уж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ы чего, Уж, задумался? Шипишь – меня, что ли ругаеш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шай, Головастик, я считаю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же ты, долговязый, считаешь – ворон, что 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х там ворон! Считаю я, сколько вас, головастиков, проглотил. Одиннадцать штук насчитал.  Вот бы ещё одного – для ровного счё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ироде всё взаимосвязано. Одни живые организмы являются пищей для друг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живут сооб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сный водоем – это природное сообщ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о себ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оверяют по слай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стрелки показывают отрицательное воздействие на водоем, а зеленая – положи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охранять редкие растения, не ловить раков-санитаров, моллюсков-фильтров, не губить головастиков и лягушек, иначе будет много комаров и мош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9:33:00Z</dcterms:created>
  <dc:creator>Book</dc:creator>
  <dc:description/>
  <cp:keywords/>
  <dc:language>en-US</dc:language>
  <cp:lastModifiedBy>Book</cp:lastModifiedBy>
  <cp:lastPrinted>2010-01-12T00:31:00Z</cp:lastPrinted>
  <dcterms:modified xsi:type="dcterms:W3CDTF">2010-01-11T21:35:00Z</dcterms:modified>
  <cp:revision>7</cp:revision>
  <dc:subject/>
  <dc:title>Тема урока:  Жизнь пресного водоёма</dc:title>
</cp:coreProperties>
</file>