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i/>
          <w:color w:val="000000"/>
          <w:sz w:val="28"/>
          <w:szCs w:val="28"/>
        </w:rPr>
        <w:t>Васильева Ольга Николаевна,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учитель начальных классов,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ГОУ Нефтекамская специальная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(коррекционная) общеобразовательная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i/>
          <w:color w:val="000000"/>
          <w:sz w:val="28"/>
          <w:szCs w:val="28"/>
        </w:rPr>
        <w:t xml:space="preserve">школа – интернат </w:t>
      </w:r>
      <w:r>
        <w:rPr>
          <w:i/>
          <w:color w:val="000000"/>
          <w:sz w:val="28"/>
          <w:szCs w:val="28"/>
          <w:lang w:val="en-US"/>
        </w:rPr>
        <w:t>VIII</w:t>
      </w:r>
      <w:r>
        <w:rPr>
          <w:i/>
          <w:color w:val="000000"/>
          <w:sz w:val="28"/>
          <w:szCs w:val="28"/>
        </w:rPr>
        <w:t xml:space="preserve"> вид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Урок математики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 детей с тяжёлой интеллектуальной недостаточностью       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 xml:space="preserve"> Число 4. Цифра 4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Цел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ознакомить с образованием числа 4, цифрой 4, учить считать до 4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формировать умение соотносить цифру 4 с количеством предмет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вивать внимание, память, мышление, общую и мелкую моторик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Воспитывать дисциплинированность, самостоятельность, умение работать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коллектив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ы к занятию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Демонстрационный – </w:t>
      </w:r>
      <w:r>
        <w:rPr>
          <w:color w:val="000000"/>
          <w:sz w:val="28"/>
          <w:szCs w:val="28"/>
        </w:rPr>
        <w:t>игрушка - белочка,  корзинка; изображения 4 грибов, 4 шишек, наборное полотн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Раздаточный</w:t>
      </w:r>
      <w:r>
        <w:rPr>
          <w:b/>
          <w:b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касса цифр, счётные палочки, математическое лото, карточки с заданиями, тетради, ручки, цветные карандаши,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</w:t>
      </w:r>
      <w:r>
        <w:rPr>
          <w:b/>
          <w:bCs/>
          <w:color w:val="000000"/>
          <w:sz w:val="28"/>
          <w:szCs w:val="28"/>
        </w:rPr>
        <w:t>Ход заняти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Оргмомент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В школе прозвенел звонок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Начинается урок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Ребята, сядьте тихо, так, как снежинки на ладошку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Начинаем урок математики. Скажем вместе: ма – те – ма – ма – ти – 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Произносят, выделяя хлопками каждый слог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Повторени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ебята, какое сейчас время года? (Пра</w:t>
        <w:softHyphen/>
        <w:t xml:space="preserve">вильно, зима)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имой не растут грибы и ягоды, вся земля покрыта снегом. Многие лесные звери, чтобы переждать зиму, заранее приготовили себе припасы. Давайте посмотрим, что же на зиму, пригото</w:t>
        <w:softHyphen/>
        <w:t xml:space="preserve">вила себе белочк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дагог ставит на стол игрушку белочки и корзинку, в которой находятся предметные изобра</w:t>
        <w:softHyphen/>
        <w:t xml:space="preserve">жения грибов и шишек. В верхний ряд наборного полотна выставляет 3 шишки, а в нижний 2 грибочк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Что это? А что это?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колько грибов? А шишек? (Дети считают. Находят нужные цифры в кассе цифр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Чего больше? Чего меньше? (Используется приём приложения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Что надо сделать, чтобы шишек и грибов стало поровну? (Решают добавить  ещё один гриб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стало грибов? Как получилось 3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 Сколько теперь шишек и грибов? (3 и 3 – поровну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Cs/>
          <w:color w:val="000000"/>
          <w:sz w:val="28"/>
          <w:szCs w:val="28"/>
          <w:lang w:val="en-US"/>
        </w:rPr>
        <w:t xml:space="preserve">III </w:t>
      </w:r>
      <w:r>
        <w:rPr>
          <w:b/>
          <w:bCs/>
          <w:iCs/>
          <w:color w:val="000000"/>
          <w:sz w:val="28"/>
          <w:szCs w:val="28"/>
        </w:rPr>
        <w:t>Изучение нового</w:t>
      </w:r>
      <w:r>
        <w:rPr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Знакомство с числом и цифрой 4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    </w:t>
      </w:r>
      <w:r>
        <w:rPr>
          <w:bCs/>
          <w:i/>
          <w:iCs/>
          <w:color w:val="000000"/>
          <w:sz w:val="28"/>
          <w:szCs w:val="28"/>
        </w:rPr>
        <w:t xml:space="preserve">1)Образование числа </w:t>
      </w:r>
      <w:r>
        <w:rPr>
          <w:bCs/>
          <w:i/>
          <w:color w:val="000000"/>
          <w:sz w:val="28"/>
          <w:szCs w:val="28"/>
        </w:rPr>
        <w:t>4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итель из корзинки достаёт ещё один гриб и выставляет его на наборное полотн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- Б</w:t>
      </w:r>
      <w:r>
        <w:rPr>
          <w:color w:val="000000"/>
          <w:sz w:val="28"/>
          <w:szCs w:val="28"/>
        </w:rPr>
        <w:t xml:space="preserve">ольше или меньше стало грибов?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колько стало грибов? Учитель считает, выделяя интонацией «четыре» и делая обобщающий жест. Дети вместе с учителем ещё раз считают грибочки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доске появляется запись: 3 + 1 = 4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ак получилось число 4? (К трём прибавили один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ая работа проводится с использованием шишек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А теперь поровну ли грибов и шишек?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алее педагог вызывает по очереди детей и просит выполнить различные преобразования: увеличить, уменьшить или уравнять множеств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авайте сло</w:t>
        <w:softHyphen/>
        <w:t xml:space="preserve">жим все грибы и шишки в корзинку. Они белочке зимой очень пригодятся.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) Знакомство с цифрой 4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, как обозначается число. На что похожа эта цифра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яди, четыре – это стул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ый я перевернул. (Г.Виеру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образим цифру 4 руками. (Даётся инструкция и образец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ложим цифру 4 из палочек. Возьмите 4 палочки и положите их вот так. (Даётся образец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колько ножек у стула?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лапок у белочки?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льчиковая гимнастик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чка на ёлочке скачет вверх и вниз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чка за ёлочку лапками держис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, вот так лапками держис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 Закрепл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вторим хором по порядку: 1, 2, 3, 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ведём цифру пальчиком в воздухе, покажем носом, как Буратино, ногой на полу, пальчиком на спине соседа по парт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тетрадях пропишем цифру 4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изминутк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– подняться, потянутьс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– согнутся, разогнутьс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– в ладоши три хлопка, головою три кив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етыре – руки шире. Глазками поморга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 на друга посмотреть и на место тихо сес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Математическое лото. (Сосчитать изображённые предметы, накрыть нужной цифрой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скрасить только те фигуры, в которых написана цифра 4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 Итог занят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нравились вам задания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каким числом познакомились, какую цифру учились писать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олодцы, ребята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4:06:00Z</dcterms:created>
  <dc:creator>XXX</dc:creator>
  <dc:description/>
  <cp:keywords/>
  <dc:language>en-US</dc:language>
  <cp:lastModifiedBy>XXX</cp:lastModifiedBy>
  <dcterms:modified xsi:type="dcterms:W3CDTF">2012-03-14T04:06:00Z</dcterms:modified>
  <cp:revision>3</cp:revision>
  <dc:subject/>
  <dc:title/>
</cp:coreProperties>
</file>