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ое планирование по музыкальному воспитанию</w:t>
      </w:r>
    </w:p>
    <w:p>
      <w:pPr>
        <w:pStyle w:val="Normal"/>
        <w:tabs>
          <w:tab w:val="clear" w:pos="709"/>
          <w:tab w:val="left" w:pos="3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62"/>
        <w:gridCol w:w="3699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рганизации и виды музыкальной деятельност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воспитания и обучени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ние музыки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1.До сиданья лето,здравствуй детский 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ад!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Неделя безопасности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Что нам осень принесла?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Сезонные изменения в природе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В здоровом теле-здоровый дух.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Я и моя семья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Мой город.страна.планета.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День народного единств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Насекомые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Птицы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Дикие животные.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Домашние животные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Сезонные изменения в природе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Зимующие птицы.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новый год у ворот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Новый год у ворот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Зимние забавы.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Такой далёкий-близкий север.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Как звери зимуют)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Живой мир морей и океанов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 «Мир растений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Защитники Отечества»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Международный женский день 8 март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Народная культура и традиции.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Народная игрушк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Международный день птиц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Сезонные изменения в природе.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Сквозь вселенную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Транспорт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В гостях у светофор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День ПОБЕДЫ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Цветущая весн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День защиты детей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Пе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) усвоение певческих навыков         </w:t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пение песен</w:t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 ) песенное творчество   </w:t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1.До сиданья лето,здравствуй детский 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ад!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Неделя безопасности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Что нам осень принесла?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Сезонные изменения в природе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В здоровом теле-здоровый дух.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Я и моя семья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Мой город.страна.планета.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День народного единств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Насекомые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Птицы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Дикие животные.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Домашние животные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Сезонные изменения в природе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Зимующие птицы.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новый год у ворот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Новый год у ворот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Зимние забавы.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Такой далёкий-близкий север.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Как звери зимуют)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Живой мир морей и океанов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 «Мир растений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Защитники Отечества»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Международный женский день 8 март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Народная культура и традиции.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Народная игрушк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Международный день птиц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Сезонные изменения в природе.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Сквозь вселенную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Транспорт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В гостях у светофор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День ПОБЕДЫ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Цветущая весн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День защиты детей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зыкально - ритмическ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виж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а) основные движения </w:t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б) танцевальные движения</w:t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пляски, игры, хороводы</w:t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) танцевальное творчество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1.До сиданья лето,здравствуй детский 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ад!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Неделя безопасности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Что нам осень принесла?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Сезонные изменения в природе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В здоровом теле-здоровый дух.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Я и моя семья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Мой город.страна.планета.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День народного единств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Насекомые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Птицы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Дикие животные.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домашние животные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Сезонные изменения в природе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Зимующие птицы.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новый год у ворот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Новый год у ворот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Зимние забавы.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Такой далёкий-близкий север.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Как звери зимуют)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Живой мир морей и океанов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 «Мир растений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Защитники Отечества»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Международный женский день 8 март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Народная культура и традиции.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Народная игрушк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Международный день птиц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Сезонные изменения в природе.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Сквозь вселенную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Транспорт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.В гостях у светофор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ТЕМЫ НЕДЕЛИ: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День ПОБЕДЫ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Цветущая весна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.День защиты детей</w:t>
            </w:r>
          </w:p>
          <w:p>
            <w:pPr>
              <w:pStyle w:val="Normal"/>
              <w:tabs>
                <w:tab w:val="clear" w:pos="709"/>
                <w:tab w:val="left" w:pos="441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 развитие целостного музыкального восприят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развитие слуховых дифференцирово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 усвоение певческих навык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пение песе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) песенное творчест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зыкально-ритмические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вижения</w:t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 основные движ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танцевальные движ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) пляски, игры, хоровод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2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2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) танцевальное творчест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  <w:t>Организация детской музыкальной деятельности в повседневной жизни.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Праздники, утренники, развле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Музыка на других занят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Музыка в процессе режимных момен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  <w:t>Организация детской музыкальной деятельности в повседневной жизни.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Праздники, утренники, развле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Музыка на других занят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Музыка в процессе режимных момен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  <w:t>Организация детской музыкальной деятельности в повседневной жизни.</w:t>
            </w:r>
          </w:p>
          <w:p>
            <w:pPr>
              <w:pStyle w:val="Normal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Праздники, утренники, развле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Музыка на других занят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Музыка в процессе режимных момен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Самостоятельная музыкальная деятельность (создание условий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) Работа с воспитател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Работа с родител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Оборудование и оснащ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8"/>
                <w:szCs w:val="28"/>
                <w:u w:val="single"/>
              </w:rPr>
            </w:pPr>
            <w:r>
              <w:rPr>
                <w:b w:val="false"/>
                <w:i/>
                <w:sz w:val="28"/>
                <w:szCs w:val="28"/>
                <w:u w:val="single"/>
              </w:rPr>
            </w:r>
          </w:p>
          <w:p>
            <w:pPr>
              <w:pStyle w:val="TextBody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TextBody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TextBody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TextBody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. Музыкальные заня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Слушание музык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 Развитие целостного музыкального восприят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развитие слуховых дифференцирово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Детская музыкальная исполнительск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е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 усвоение певческих навык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пение песе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) песенное творчест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узыкально-ритмические движ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 основные движ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танцевальные движ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) пляски, хороводы, игр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) танцевальное творчест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гра на детских музыкальных инструмент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Нетрадиционные фор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Cs w:val="28"/>
                <w:u w:val="single"/>
              </w:rPr>
            </w:pPr>
            <w:r>
              <w:rPr>
                <w:szCs w:val="28"/>
                <w:u w:val="single"/>
              </w:rPr>
              <w:t>2. Организация детской музыкальной деятельности в повседневной жиз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Праздники, утренники, развле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Музыка на других занят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Музыка в процессе режимных момен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Музыка  в нерегламентированн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Самостоятельная музыкаль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(создание условий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Работа с воспитател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Работа с родител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Оборудование и осна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 Музыкальные за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Слушание музык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 развитие целостного музыкального восприят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развитие слуховых дифференцирово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Детская музыкальная исполнительск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е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 усвоение певческих навык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пение песе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) песенное творчест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узыкально - ритмические движ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 основные движ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танцевальные движ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) пляски, хороводы, игр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гра на детских музыкальных инструмент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Нетрадиционные фор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. Организация детской музыкальной деятельности в повседневной жиз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Праздники, утренники, развле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Музыка на других занят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Музыка в процессе режимных момен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Музыка в нерегламентированной детск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Самостоятельная музыкаль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создание условий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Работа с воспитател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Работа с родител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Оборудование и оснащение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jc w:val="center"/>
              <w:rPr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 «ХОДИТ ОСЕНЬ ПО ДОРОЖКАМ»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зывать у детей интерес к слушанию музыки, воспитывать культуру слушания. Продолжать развивать представления о первичных жанрах в музыке (песня, танец, марш). Закрепить понятие «колыбельная песня». Различать выразительные особенности (медленный темп, протяжность, напевность) и характер (нежный, спокойный, ласковый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 «Я В МИРЕ ЧЕЛОВЕ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жанр марша и его характер (торжественный, игрушечный). Сравнивать различные по характеру мар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колыбельную и марш, уметь различать их. Знакомить детей с классической музыкой, рассказать о композиторе П. Чайковском, дать понятие «композитор», «три кита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«ЗВЕРИ,ПТИЦЫ,НАСЕКОМЫЕ ГОТОВЯТСЯ К ЗИМЕ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жанром польки и вальса. Учить определять  характер и выразительные средства Вызывать эмоциональный отклик на музыку грустного, печального характера и связывать ее с соответствующими по настроению стихами и иллюстрациями. Понятие «инструментальная музыка», «вокальная музыка»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9"/>
                <w:tab w:val="left" w:pos="579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 «ЗДРАВСТВУЙ ,ЗИМУШКА-ЗИМА!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на слух жанр и характер музыки, определять жанр марша, танца и колыбельной песн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определять характер музыки (добрая, ласковая, убаюкивающая; грустная, жалобная; веселая, радостная, плясовая, задорная). Продолжать развивать восприятие детей, эмоциональную отзывчивость на музыку спокойного нежного характе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«УТРО ГОД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итмический слух детей, умение различать три разных рит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ритмический слух детей, умение передать заданный ритмический рисунок на кубиках. Учить детей выражать свои музыкальные впечатления от прослушанной музыки в рисунке, в суждени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моделировать форму песни (запев, припе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ТЕМА: </w:t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«МИР ВОКРУГ НАС»</w:t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должать формировать представления об образной природе музыки. Знакомить с музыкальными произведениями, имеющими яркий конкретный образ без развития. Закреплять понятие «вокальная» и «инструментальная» музыка, понятие «композитор».Учить детей различать средства музыкальной выразительности в пьесе (низкий регистр, медленный темп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ВЕСНА ИДЁТ,ВЕСНЕ ДОРОГУ!</w:t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есней светлого праздничного характера. Учить детей определять жанровую основу песни (вальс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знакомить детей с музыкой «Детского альбома». Определять характер музыкальных произведений и высказываться о прослушанной музы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9"/>
                <w:tab w:val="left" w:pos="46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</w:t>
            </w:r>
          </w:p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ЕДЕМ,ЛЕТИМ,ПЛЫВЁ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выразительные средства (медленный темп, просящие интонаци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с музыкальной пьесой, определять быстрый темп, сердитые интонации, низкий регистр. Закреплять понятие «вокальная» и «инструментальная» музыка. Узнавать знакомые музыкальные произведе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sz w:val="28"/>
                <w:szCs w:val="28"/>
              </w:rPr>
              <w:t>Май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</w:t>
            </w:r>
          </w:p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ИРНОЕ ДЕТ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чувствовать изменение темпа от медленного к умеренному и быстрому, а затем от быстрого к умеренному и медленному. Знакомить детей жанром народной песни. Понятие «народная музыка», «русские народные инструменты». Дать понятие о разнообразии народной музыки. Знакомить с различными жанрами народной песни: плясовая, хороводная, часту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jc w:val="center"/>
              <w:rPr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 «ХОДИТ ОСЕНЬ ПО ДОРОЖКАМ»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ть певческие навыкам и умения (правильная осанка, естественный голос, правильное звукообразование, дыхание, точное интонирование, напевное и протяжное звуковедение). Правильно передавать поступенное движение мелодии сверху вниз, активно работать ртом  при артикуляц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/>
            </w:pPr>
            <w:r>
              <w:rPr>
                <w:b/>
                <w:sz w:val="28"/>
                <w:szCs w:val="28"/>
              </w:rPr>
              <w:t>Октябрь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 «Я В МИРЕ ЧЕЛОВЕ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чистом интонировании мелодии, построенной на поступенном движении мелодии сверху вниз. Добиваться точного попадания на до 2октавы, учить протягивать половинные ноты, исполнять напевно, вырабатывать правильное дыхание. Упражнять детей в чистом интонировании ч. 5 вверх и вниз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«ЗВЕРИ,ПТИЦЫ,НАСЕКОМЫЕ ГОТОВЯТСЯ К ЗИМЕ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ть четкую артикуляцию в быстром тем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ть легким подвижным звуком. Не выкрикивать окончания музыкальных ф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петь напевным звуком, не напрягая голос и не выкрикивая окончания музыкальных фраз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9"/>
                <w:tab w:val="left" w:pos="579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ТЕМА: </w:t>
            </w:r>
          </w:p>
          <w:p>
            <w:pPr>
              <w:pStyle w:val="Normal"/>
              <w:tabs>
                <w:tab w:val="clear" w:pos="709"/>
                <w:tab w:val="left" w:pos="579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«ЗДРАВСТВУЙ ,ЗИМУШКА-ЗИМА!»</w:t>
            </w:r>
          </w:p>
          <w:p>
            <w:pPr>
              <w:pStyle w:val="Normal"/>
              <w:tabs>
                <w:tab w:val="clear" w:pos="709"/>
                <w:tab w:val="left" w:pos="492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вступление и начинать петь после него. Учить петь попевку по ролям. Развивать внимательность, добиваться естественного звучания голоса. Развивать восприятие песен различного характера и содержания. Учить выразительно исполнять песни, используя разные средства выразительност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«УТРО ГОД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ть светлый лирический характер песни в п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тянуть звук, не обрывая окончания слов. Развивать у детей самостоятельность в нахождении песенной интонации для окончания мелодии, начатой педагог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 «МИР ВОКРУГ НАС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в умеренном темпе, четко пропевая слова попевки. Определять направление мелодии и петь с показом по ру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чисто интонировать мелодию попевки, удерживать интонацию при длительном ритмическом пульсировании на одном звуке. Упражнять в точной передаче ритм. рисун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9"/>
                <w:tab w:val="left" w:pos="46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u w:val="single"/>
              </w:rPr>
              <w:t>ТЕМА:ВЕСНА ИДЁТ,ВЕСНЕ ДОРОГ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эмоционально откликаться на песни различного характера и содерж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ь песню напевным протяжным звуком. Правильно интонировать мелодию песни и добиваться четкой артикуля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лушать музыкальное вступление и начинать петь после него. Петь сольно, по подгруппам и хор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</w:t>
            </w:r>
          </w:p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ЕДЕМ,ЛЕТИМ,ПЛЫВЁМ</w:t>
            </w:r>
          </w:p>
          <w:p>
            <w:pPr>
              <w:pStyle w:val="Normal"/>
              <w:tabs>
                <w:tab w:val="clear" w:pos="709"/>
                <w:tab w:val="left" w:pos="459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ть первоначальные творческие проявления в самостоятельном поиске певческой интон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певческие навыки и умения (правильная осанка, естественный голос, правильное звукообразование, дыхание, точное интонирование, напевное и протяжное звуковедение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</w:t>
            </w:r>
          </w:p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ИРНОЕ ДЕТ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точном интонировании высоких и низких звуков в пределах сек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авильно передавать нисходящее движение на м. 3 вниз. Петь песню весело, подвижным звуком. Следить за правильной дых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Сентябрь</w:t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800" w:leader="none"/>
              </w:tabs>
              <w:jc w:val="center"/>
              <w:rPr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 «ХОДИТ ОСЕНЬ ПО ДОРОЖКАМ»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вигаться в соответствии с характером музыки. Самостоятельно начинать и оканчивать ходьбу с началом и окончанием музыки. Добиваться ритмичного, четкого, бодрого шаг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u w:val="single"/>
              </w:rPr>
              <w:t>ТЕМА: «Я В МИРЕ ЧЕЛОВЕ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ть характер музыки, точно передавая его в движении. Работать над качеством легкого подскока с ноги на ногу. Самостоятельно менять движение в соответствии с изменениями в му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простые движения народной пляски: русский простой шаг, тройная дроб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1051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«ЗВЕРИ,ПТИЦЫ,НАСЕКОМЫЕ ГОТОВЯТСЯ К ЗИМЕ»</w:t>
            </w:r>
          </w:p>
          <w:p>
            <w:pPr>
              <w:pStyle w:val="Normal"/>
              <w:tabs>
                <w:tab w:val="clear" w:pos="709"/>
                <w:tab w:val="left" w:pos="481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ить детей с движениями детского бального танца:  подскок, выставление правой ноги  вперед и вправо, хлопки перед собой, справа - сл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запоминать композицию пляски, выразительно передавать характер музыки в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ться ритмичности и синхронности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9"/>
                <w:tab w:val="left" w:pos="579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ТЕМА: </w:t>
            </w:r>
          </w:p>
          <w:p>
            <w:pPr>
              <w:pStyle w:val="Normal"/>
              <w:tabs>
                <w:tab w:val="clear" w:pos="709"/>
                <w:tab w:val="left" w:pos="579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«ЗДРАВСТВУЙ ,ЗИМУШКА-ЗИМА!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двигаться простым хороводным шагом. Добиваться плавности при движении, следить за осан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откликаться на веселую музыку, передавать игровой образ в движен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</w:t>
            </w:r>
          </w:p>
          <w:p>
            <w:pPr>
              <w:pStyle w:val="Normal"/>
              <w:tabs>
                <w:tab w:val="clear" w:pos="709"/>
                <w:tab w:val="left" w:pos="477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«УТРО ГОДА»</w:t>
            </w:r>
          </w:p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 детей импровизировать, придумать свой  тан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передавать в движении динамические оттенки в музыке; изменять характер шага (энергичный и спокойн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нимать легкую, подвижную музыку, согласуя с ней легкий бег и подпрыгивание на двух ногах. Осваивать сильные прыжки с высоким подъемо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 «МИР ВОКРУГ НАС»</w:t>
            </w:r>
          </w:p>
          <w:p>
            <w:pPr>
              <w:pStyle w:val="Normal"/>
              <w:tabs>
                <w:tab w:val="clear" w:pos="709"/>
                <w:tab w:val="left" w:pos="459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элементы русской народной пляски (русский простой шаг, тройные дроби). Осваивать русский  переменный шаг с пятки на носок, ковырялочку прися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комые  движения детского бального танца. Осваивать различные виды хлоп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9"/>
                <w:tab w:val="left" w:pos="4665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6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u w:val="single"/>
              </w:rPr>
              <w:t>ТЕМА:ВЕСНА ИДЁТ,ВЕСНЕ ДОРОГУ</w:t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народными и детскими современными танцами. Развивать навыки выразительного движения. Запоминать последовательность движений и учить моделировать композицию та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простой хороводный шаг. </w:t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rPr/>
            </w:pPr>
            <w:r>
              <w:rPr>
                <w:b/>
                <w:sz w:val="28"/>
                <w:szCs w:val="28"/>
              </w:rPr>
              <w:t>Апрел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</w:t>
            </w:r>
          </w:p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ЕДЕМ,ЛЕТИМ,ПЛЫВЁМ</w:t>
            </w:r>
          </w:p>
          <w:p>
            <w:pPr>
              <w:pStyle w:val="Normal"/>
              <w:tabs>
                <w:tab w:val="clear" w:pos="709"/>
                <w:tab w:val="left" w:pos="465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провождать пение движениями по тексту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части в музыке. Ритмично двигаться подскоками, отмечать окончание музыки (взять игрушку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ЕМА:</w:t>
            </w:r>
          </w:p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ИРНОЕ ДЕТ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реагировать на изменение характера музыки и передавать его в движении. Закреплять подскоки с ноги на н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регистровые изменения в музык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тмично двигаться пружинящим бегом, кружиться в парах на бег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проявлять творчество в выразительности исполнения действий игровых персонаж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легкое звучание музыки и подбирать подходящие к ней по тембру музыкальные инструменты. Моделирование парти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итмический слух детей. Осваивать приемы игры на треугольнике и металлоф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грать на двух пластинках металлоф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итмический слух детей и умение выкладывать ритмический рису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108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right="-108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right="-108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Сентябрь-октябрь-ноябр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ь Знаний.</w:t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влечение по ПДД «По следам сказочных героев»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енний праздни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к утренней гимнастике, физкультурным занятиям и досугам, ритмике, ИЗО.</w:t>
              <w:tab/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>Именины. Песенный досуг. Музыкальные игры: «Музыкальный магазин», «Концерт».  Музыкально-дидактические игры в группе. Слушание музыки в группе. Прослушивание музыкальной сказки по музыке П. И. Чайковского «Щелкунчик»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екабрь-январь-февраль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годний хоровод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еговик – затейник.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Музыкально – спортивный праздник, посвященный Дню  Защитника Отечества.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составление репертуара для музыкального сопровождения утренней гимнастики, физкультурных занятий и досугов, ритмики. Музыкальные традиции: именины, песенный досу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о - дидактические игры в группе, сюжетно - ролевые игры («Музыкальный магазин», «Композитор»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и в группе, просмотр музыкальных сказок на виде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Март-апрель-ма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ма – самый лучший друг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на в лесу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зыкально – литературная композиция «День Победы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для досугов, ритмики и т. 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традиции: Именины, песенный досуг. Просмотр видео, слушание детских сказок. Слушание музыки в группе. Музыкально - дидактические и сюжетно -  ролевые игры «Музыкальное занятие», «Концерт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right="-108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 течении года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атрибутов и декораций 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аздникам и развлечениям.</w:t>
            </w:r>
          </w:p>
          <w:p>
            <w:pPr>
              <w:pStyle w:val="Normal"/>
              <w:tabs>
                <w:tab w:val="clear" w:pos="709"/>
                <w:tab w:val="left" w:pos="5292" w:leader="none"/>
                <w:tab w:val="left" w:pos="5692" w:leader="none"/>
              </w:tabs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музыки на аудиокассету для слушания в групп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узыкально - дидактических игр и пособ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треннику и развлечениям (костюмы, атрибуты, декорации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запись музыки к утреннику и развлечения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музыкального развития ребенк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своения музыкального материала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развлечение «Осенняя ярмарка»</w:t>
            </w:r>
          </w:p>
          <w:p>
            <w:pPr>
              <w:pStyle w:val="Normal"/>
              <w:ind w:left="3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ВАРТА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осваивать приемы игры на металлофоне на двух пластин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грать в оркестре, развивать чувство ансамб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антное занятие по слушанию музыки «Жил - был Куколь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ое занятие «Вьюжная сказ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«Развитие музыкальности у ребенка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мероприятие «Масленица-кривошей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ВАРТА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итмический слух детей. Учить детей повторить заданный ритмический рису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высоту звуков и направление мелодии вверх,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бразное восприятие детей, умение различать выразительные средства, отличать смену характера в 2 - частной форме, изменение регис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представление об изобразительных возможностях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ладотональный слух. Формировать первоначальные творческие проявления, используя вопросно - ответную форму при выполнении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амостоятельно находить песенную интонацию для окончания мелодии, спетой педаго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дробный ш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знакомые движения детского бального танц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полнять шаг менуэта, выставление ноги вправо, влево, впере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мить детей с движениями  современного детского танца (матросский шаг, присядка и т. д.). Запоминать последовательность выполнения движений танца. Учить детей выполнять движения с атрибутами в руках, различные перестроения. Развивать ритмический слух детей.          Знакомить с движениями  хоровода, добиваться плавности и непринужденности при исполнении хоровода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передавать игровые образы в движении. Передавать веселый характер музыки в движении. Развивать музыкальное внимание детей.</w:t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приемами игры на треугольнике, металлофоне, развивать чувство ансамбля. Учить детей моделировать форму музыкального произведения.         Знакомить детей с названиями шумовых  русских народных инструментов и приемами  звукоизвлечения  на них. Развивать ритмический слух детей.</w:t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занятие «Весенние голос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. Знакомство с музыкой оперы Н. Римского - Корсакова  «Снегуро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Учение с увлечением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по обучению методике проведения музыкально - дидактических игр, пению, музыкально - ритмическим движения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мероприятие «Подарок мам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узыкальных пособи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музыкального сопровождения для проведения утренней гимнастики на улиц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музыки для слушания и пения в групп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трибутов, костюмов и декораций к утреннику и развлечения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узыки для проведения утренника и развлеч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иридов. Колыбельная песен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Шульгин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оуны»</w:t>
            </w:r>
          </w:p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левск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И. Чайковский. Марш деревянных солдатико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с. Полька. («Детский альбом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И. Чайковский.  Осенняя песнь. «Времена год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асев. Падают листь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ая французская пес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тская поль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Жил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слонах в Индии»Геди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Майкап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ёт шмеля»муз.Римского-Корсак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ки идут на речку»муз.Львова-Компанйца</w:t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гусей»муз.Б.Канэл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Шаинский. Снежин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ьи и кот»Тиличеевой</w:t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Лядова. Снежный валь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Шуман. Дед Мор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аполитанская песен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альбом»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м нравится зимой» муз.Старокадомск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медведь зимой спит?»муз. Книпп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Ковал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яки»муз. и сл.Ша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Н. П. А я по л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авые солдаты» муз.Филлипенко.</w:t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олгиной</w:t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лдат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Курина,сл.Кар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. Чайковский. Ма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альбом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Моцарт. Весенняя песен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вин барабан»муз.Герчи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Пришельц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кушка»Попатенко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Черницк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носика до хвостика»муз.Парцхаладзе</w:t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шли дети в сад зелёны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ская нар.песн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путешественн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Старокадомского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Михалк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-чудесенка»муз. и сл.Ас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и военных лет:«Синий платочек»,«Катюша», </w:t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»муз.Соснина</w:t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 сирени»муз.Любимова</w:t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о дружбе»муз.Парцхаладзе, сл.Лапис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чудес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Олифиров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нам гости пришли»муз.Александр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енка».муз. Е. Тиличее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сень постучалась»муз. С. Насауленко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 песня-приветствие «День добрый!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песня «Осенью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муз. Тиличее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отасов. Песенка – чудесен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чудес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Олифиров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нам гости пришли»муз.Александр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инь-динь» (нем.нар.песня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ай-качи.качи»(рус.на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утк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кушка»муз.Попатенко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Черницк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козлика»муз.Г.Струве.сл.Семерн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ингер. Что ты хочешь, кошеч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носика до хвостика»муз.Парцхаладз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есенка»муз.Витлина.сл.Каган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»муз.Витлина.сл Погорел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ая песен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Львова-Компанейца,сл.Богомаз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ёлка»муз.Остовского,сл.З.Петр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друзей»муз.Герчи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Аким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есенка»муз.Витлина.сл.Каган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чается зима»муз.Попатенк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Найден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яки»муз. и сл.Шахина</w:t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поле берёзка стояла (рус.нар.песн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Родина сильна»муз.Филиппенк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олгин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»муз.Гурье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иноград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ая хорошая»муз.Иванников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Фадее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ая дудочка»муз.Красе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.Френкел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точно-точно знаю»(нем.нар.песн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ушка»Попатенко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Черницк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вин барабан»муз.Герчи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Пришельц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шли дети в сад зелёны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ская нар.песн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путешественни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Старокадомского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Михал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умею рисовать»муз.и сл.Аб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-чудесенка»муз. и сл.Асее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муз.Богословск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чудес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Олифиров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нам гости пришли»муз.Александр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. Львов - Компанеец. Марш. Танец дождино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>анец с листик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вод «В золоте березонька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ликаны и гномы»Львова-Компанейц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-е «Буратино и Мальвин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-е «Гусениц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Роббер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гры:А. Аверкин. Еж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Веселый бубен.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Тиличеева. Скачем по лестнице. С. Рахманинов. Итальянская поль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рыгаем и побегаем»Сосн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-е «Ковырялоч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с.нар.мелоди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Тиличеева. Бубенчи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гра:</w:t>
            </w:r>
            <w:r>
              <w:rPr>
                <w:sz w:val="28"/>
                <w:szCs w:val="28"/>
              </w:rPr>
              <w:t>«Плетень»муз.Калинникова И. Дунаевский. Марш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Ломова. Поскач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муз.Богословск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 и поскок»Лом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гаем»Вебе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«Приглашен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р.нар.мел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гра:«Догони меня!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-е «Притопы»(фин.нар.мел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м нравится зимо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Тиличеевой.сл.Некрас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ебе пару»(латвийск.нар.мел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бубнами»муз.Крас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ка «Добрый жук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хорово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о звоночк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муз.Богословск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 и поскок»Лом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гаем»Вебе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-е «Притоп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н.нар.мел)</w:t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:«Воробушки и кот»муз.Тиличеевой</w:t>
            </w:r>
          </w:p>
          <w:p>
            <w:pPr>
              <w:pStyle w:val="Normal"/>
              <w:tabs>
                <w:tab w:val="clear" w:pos="709"/>
                <w:tab w:val="left" w:pos="55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Роот. Аты – баты, шли солда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есня – танец-марш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«Три цветк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вернись-повернис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Роот. Аты – баты, шли солда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для ма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 «Веснян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муз.Богословск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 и поскок»Лом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гаем»Вебе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«Приглашен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р.нар.мел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ёлые дет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товская нар.песн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Н. П. Соро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шли дети в сад зелёный»хорово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ец в круг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нская нар.мел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гаем»Вебе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«Приглашен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р.нар.мел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:«Догони меня!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-е «Притоп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ин.нар.мел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:«Удивительный светофор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-парад»муз.Дебюсс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шли дети в сад зелёный»хорово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ец в круг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нская нар.мел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сть всегда будет солнце!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Витлин. Доброе утро.  Д. Львов - Компанеец. Про зарядку. М. Скребкова. Тише - ти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репертуа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Осень постучалась»муз. С. Насауленко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Зингер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ушка»муз.Попатенко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Черницк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песня «Осенью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п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отасов. Песенка – чудесен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чудес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Олифиров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нам гости пришли»муз.Александр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вод «В золоте березонька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дивительный светофор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дождино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>анец с листи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епертуа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есенка»муз.Витлина.сл.Каган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»муз.Витлина.сл Погорел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ая песен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Львова-Компанейца,сл.Богомаз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ёлка»муз.Остовского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З.Петр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м нравится зимо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Тиличеевой.сл.Некрас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ебе пару»(латвийск.нар.мел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бубнами»муз.Крас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ка «Добрый жук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хорово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Роот. Аты – баты, шли солда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епертуа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»муз.Гурье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иноград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ая хорошая»муз.Иванников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Фадее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»муз.Гурье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иноград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о маме»муз.Филлипенко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олгин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точно-точно знаю»(нем.нар.песн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для ма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с кошки. В. Витли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«Песня – танец-марш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«Три цветк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вернись-повернис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 «Веснян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муз.Богословск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 и поскок»Лом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гаем»Вебе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«Приглашен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р.нар.мел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ёлые дет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товская нар.песн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шли дети в сад зелёный»хоров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540" w:right="-108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 течении год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Консультация «Воспитание у детей эмоциональной отзывчивости к прекрасному»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Рекомендации по оформлению музыкального уголка в групп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3.Практические занятия по обучению методике проведения музыкально-дидактических игр, обучению пению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4.Подготовка к кукольному театру и развлечениям, репетиции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5.Сообщение «Музыка как средство развития ребенка»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6.Анкетирование.  «Воспитание у детей эмоциональной отзывчивости к прекрасному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Консультация «Игровая основа детских праздников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Сообщение «Роль воспитателя при проведении детских праздников и развлечени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Практические занятия по обучению методике проведения музыкально - дидактических игр, пению, музыкально - ритмическим движения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Подготовка к праздникам и развлечениям, обсуждение ролей, репет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Д игра «Ритмические палочк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Д игра «Лесенка» (4,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Д игра «Дождь и радуг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Д игра «Выбери инструмен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4, 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Тиличеева. Смелый пил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Тиличеева. Эх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хали медвед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фирова. Весенняя полеч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Луконина. Солнечная песен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у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Шаинский. Вместе весело шаг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ка, зайка, где бывал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Бырченко. Гус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с высоким подниманием ног и подско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оснин. Упражнение с куби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. Степовой. Вертуш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ьчик - кудрявчик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керини. Менуэ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ский тане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юш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ец с цвет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ец с лож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нян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 и мыш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оснин. Солнечная капе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 Н. П. Во кузниц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Витлин. Доброе утр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ьвов - Компанеец. Про заряд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Скребкова. Тише - тиш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Normal"/>
        <w:tabs>
          <w:tab w:val="clear" w:pos="709"/>
          <w:tab w:val="left" w:pos="3300" w:leader="none"/>
        </w:tabs>
        <w:rPr>
          <w:szCs w:val="56"/>
        </w:rPr>
      </w:pPr>
      <w:r>
        <w:rPr>
          <w:szCs w:val="56"/>
        </w:rPr>
      </w:r>
    </w:p>
    <w:sectPr>
      <w:footerReference w:type="default" r:id="rId2"/>
      <w:type w:val="nextPage"/>
      <w:pgSz w:w="11906" w:h="16838"/>
      <w:pgMar w:left="357" w:right="539" w:gutter="0" w:header="0" w:top="180" w:footer="709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7:15:00Z</dcterms:created>
  <dc:creator>МУРКА</dc:creator>
  <dc:description/>
  <cp:keywords/>
  <dc:language>en-US</dc:language>
  <cp:lastModifiedBy>Admin</cp:lastModifiedBy>
  <cp:lastPrinted>2011-09-15T17:06:00Z</cp:lastPrinted>
  <dcterms:modified xsi:type="dcterms:W3CDTF">2011-12-17T11:24:00Z</dcterms:modified>
  <cp:revision>36</cp:revision>
  <dc:subject/>
  <dc:title>Перспективное планирование</dc:title>
</cp:coreProperties>
</file>