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900"/>
        <w:rPr/>
      </w:pPr>
      <w:r>
        <w:rPr>
          <w:b/>
        </w:rPr>
        <w:t xml:space="preserve">            </w:t>
      </w:r>
      <w:r>
        <w:rPr/>
        <w:t>КАЛЕНДАРНО- ТЕМАТИЧЕСКОЕ ПЛАНИРОВАНИЕ  10 КЛАСС</w:t>
      </w:r>
    </w:p>
    <w:tbl>
      <w:tblPr>
        <w:tblW w:w="89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924"/>
        <w:gridCol w:w="676"/>
        <w:gridCol w:w="765"/>
        <w:gridCol w:w="2229"/>
        <w:gridCol w:w="567"/>
      </w:tblGrid>
      <w:tr>
        <w:trPr>
          <w:trHeight w:val="106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 № 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рока</w:t>
            </w:r>
          </w:p>
        </w:tc>
        <w:tc>
          <w:tcPr>
            <w:tcW w:w="3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.</w:t>
            </w:r>
          </w:p>
          <w:p>
            <w:pPr>
              <w:pStyle w:val="Normal"/>
              <w:spacing w:before="0" w:after="0"/>
              <w:rPr/>
            </w:pPr>
            <w:r>
              <w:rPr/>
              <w:t>час.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прох.</w:t>
            </w:r>
          </w:p>
        </w:tc>
        <w:tc>
          <w:tcPr>
            <w:tcW w:w="2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ы и формы контрол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1197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  </w:t>
            </w:r>
            <w:r>
              <w:rPr>
                <w:i/>
                <w:iCs/>
              </w:rPr>
              <w:t>Биология как наука.  Предмет и задачи общей биологии.Уровни организации живой природы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240" w:after="2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1197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I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ЛЕТКА – СТРУКТУРНАЯ И ФУНКЦИОНАЛЬНАЯ ЕДИНИЦА ЖИВОГО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органические соединения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Биополимеры.Углеводы.Липиды</w:t>
            </w:r>
            <w:r>
              <w:rPr/>
              <w:t>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Биополимеры. Белки, их состав и строение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и белков в клетке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Лаб. Работа «Расщипление пероксида водорода ферментами , содержащимися в клетках листа элодеи»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Лаб. раб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ополимеры. Нуклеиновые кислоты. ДНК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Нуклеиновые кислоты. РНК: строение и функции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ТФ и другие органические соединения клетки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рок обобщения и подведения итогов  по теме: «Химический состав клетки».  .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80" w:hRule="atLeast"/>
        </w:trPr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Клетка. История изучения. Клеточная теория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392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б. Работа»Строение растительной,животной,грибной и бактериальной клеток»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Лаб. раб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Цитоплазма. Плазматическая мембрана.Лаб. работа»Плазмолиз и деплазмолиз в клетках эпидермиса лука»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рганоиды клетки:лизосомы, эндоплазматическая сеть,рибосомы, комплекс Гольджи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. таблиц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Строение и функции органоидов клетки: митохондрии,пластид,органоидов движения. Клеточные включения. 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оставление таблиц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оение и функции ядра клетки. Строение и функции хромосом. Значение постоянства числа и формы хромосом в клетках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Составление таблиц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1082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о- обобщающий урок по теме «Структура и функции органоидов клетки» 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зач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отосинтез. Преоразование энергии света в энергию химических связей. 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беспечение клеток энергией за счет окисления органических веществ.Бескислородный этап (гликолиз)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льнейшее биологическое окисление при участии кислорода (аэробное дыхание)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стический обмен. Биосинтез белков. Синтез и-РНК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22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нтез полипептидной цепи на рибосоме. Регуляция транскрипции и трансляции. 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ешение задач на генетический код и биосинтез белка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ешение задач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рок- обобщения и повторения по теме «Обмен веществ»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8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по теме «Обмен веществ»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нтрольная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рабо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МИКРООРГАНИЗМЫ, ОСОБЕННОСТИ СТРОЕНИЯ И ЖИЗНЕДЕЯТЕЛЬНОСТИ,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оение и размножение прокариот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1044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сто и роль прокариот в биоценозах и жизни человека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240" w:after="2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общения учащихс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ЕКЛЕТОЧНЫЕ ФОРМЫ ЖИЗНИ, ВИРУСЫ И БАКТЕРИОФАГИ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русы- неклеточные формы жизни. Вирус СПИДа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Сообщения учащихс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РАЗМНОЖЕНИЕ И РАЗВИТИЕ ОРГАНИЗМОВ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36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Деление клетки- основа размножения, роста и развития организмов. Митоз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ормы размножения организмов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вое и бесполое размножение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597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. Мейоз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 половых клеток. Оплодотворение у животных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дивидуальное развитие организмов. (онтогенез)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Работа с рисункам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871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28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тэмбриональное развитие организмов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587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м как единое целое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> 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884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обобщающий урок по теме: «Размножение  и развитие организмов»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ый контроль знаний по теме «Размножение и развитие организмов»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ч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Ы ГЕНЕТИКИ И СЕЛЕКЦИИ.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58" w:hRule="atLeast"/>
        </w:trPr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дачи и методы генетики. Первый и второй закон Менделя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731" w:hRule="atLeast"/>
        </w:trPr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«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 xml:space="preserve">  и </w:t>
            </w:r>
            <w:r>
              <w:rPr>
                <w:b/>
                <w:bCs/>
                <w:i/>
                <w:iCs/>
                <w:lang w:val="en-US"/>
              </w:rPr>
              <w:t>II</w:t>
            </w:r>
            <w:r>
              <w:rPr>
                <w:b/>
                <w:bCs/>
                <w:i/>
                <w:iCs/>
              </w:rPr>
              <w:t xml:space="preserve"> законы Менделя. Решение задач»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Решение задач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ализирующее скрещивание. Неполное доминирование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ешение задач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заимодействие аллельных генов . Кодоминирование. 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609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Дигибридное скрещивание.</w:t>
            </w:r>
            <w:r>
              <w:rPr>
                <w:b/>
                <w:bCs/>
                <w:i/>
                <w:iCs/>
                <w:lang w:val="en-US"/>
              </w:rPr>
              <w:t>III</w:t>
            </w:r>
            <w:r>
              <w:rPr>
                <w:b/>
                <w:bCs/>
                <w:i/>
                <w:iCs/>
              </w:rPr>
              <w:t xml:space="preserve"> закон Менделя. 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-45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кум по решению задачна дигибридное скрещивание, на анализирующее скрещивание.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ешение задач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цепленное наследование генов.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нетика пола. Наследование сцепленное с полом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-49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кум по решению задач на сцепленное наследование генов и наследование, сцепленное с полом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Решение задач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аимодействие неаллельных генов. Цитоплазматическая наследственность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-52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  </w:t>
            </w:r>
            <w:r>
              <w:rPr>
                <w:b/>
                <w:bCs/>
                <w:i/>
                <w:iCs/>
              </w:rPr>
              <w:t>Практикумы по решению задач на взаимодействие неаллельных генов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ение задач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кум по решению генетических задач различных типов.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ешение задач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1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«Решение генетических задач»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ешение задач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956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ификационная изменчивость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621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следственная изменчивость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lineRule="atLeast" w:line="21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нетика человека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«Основы генетики» -семинар  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мина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екция, ее задачи. Центры происхождения культурных растений.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41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екция растений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лекция животных 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038" w:hRule="atLeast"/>
        </w:trPr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екция микроорганизмов. Биотехнология. Генная инженерия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240" w:after="2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общения учащихся, презетации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бобщающий урок по теме «Основы селекции»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Зачет,</w:t>
            </w:r>
            <w:r>
              <w:rPr>
                <w:i/>
              </w:rPr>
              <w:t>презентаци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БЩЕНИЕ И ПОВТОРЕНИЕ ИЗУЧЕННОГО ЗА ГОД МАТЕРИАЛА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569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-65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летка- основная структурная и функциональная единица живого. 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  <w:t>тесты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клеток энергией. Наследственная информация и реализация ее в клетке.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тес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 </w:t>
            </w:r>
            <w:r>
              <w:rPr/>
              <w:t>67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ind w:firstLine="6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множение и развитие организмов.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/>
            </w:pPr>
            <w:r>
              <w:rPr>
                <w:i/>
              </w:rPr>
              <w:t> 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lineRule="atLeast" w:line="70" w:before="0" w:after="0"/>
              <w:rPr>
                <w:i/>
                <w:i/>
              </w:rPr>
            </w:pPr>
            <w:r>
              <w:rPr>
                <w:i/>
              </w:rPr>
              <w:t>тес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68</w:t>
            </w:r>
          </w:p>
        </w:tc>
        <w:tc>
          <w:tcPr>
            <w:tcW w:w="39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ind w:firstLine="6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ые закономерности наследственности и изменчивости. Значение селекции и биотехнологии для сельского хозяйства и медицины.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ронтальный опрос, инд. опрос</w:t>
            </w:r>
          </w:p>
          <w:p>
            <w:pPr>
              <w:pStyle w:val="Normal"/>
              <w:spacing w:lineRule="atLeast" w:line="70" w:before="0" w:after="0"/>
              <w:rPr>
                <w:i/>
                <w:i/>
              </w:rPr>
            </w:pPr>
            <w:r>
              <w:rPr>
                <w:i/>
              </w:rPr>
              <w:t>тес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ind w:firstLine="6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rPr/>
            </w:pPr>
            <w:r>
              <w:rPr/>
              <w:t>68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ind w:firstLine="6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6:00Z</dcterms:created>
  <dc:creator>Симонова Л И</dc:creator>
  <dc:description/>
  <cp:keywords/>
  <dc:language>en-US</dc:language>
  <cp:lastModifiedBy>Симонова Л И</cp:lastModifiedBy>
  <cp:lastPrinted>2011-09-27T11:41:00Z</cp:lastPrinted>
  <dcterms:modified xsi:type="dcterms:W3CDTF">2011-09-27T07:41:00Z</dcterms:modified>
  <cp:revision>3</cp:revision>
  <dc:subject/>
  <dc:title/>
</cp:coreProperties>
</file>