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ичины девиантного поведения детей и подростков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чаще поведенческие нарушения у детей и подростков ставят в тупик не только родителей, но и опытных сотрудник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ботаю в специальном учебно-воспитательном учреждении для детей и подростков с девиантным поведением.  Как и многие учителя, столкнулась с этой проблемой.  Возможно, мое маленькое исследование причин отклоняющегося поведения у детей и подростков поможет Вам подобрать подход к таким учащимся, оптимизировать процесс преподавания вашего предм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каждым годом увеличивается количество детей и подростков, поведение которых не соответствует требованиям семьи, школы и общества. Поведение, характеризующееся отклонением от принятых нравственных, культурных и правовых норм, называ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иант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виант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дение подразделяется на две большие категории. К первой категории относя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лоняющееся от норм психического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 второй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о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ушающее социальные и культурные нор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обен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прав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тепени тяжести проступка можно говорить 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линквент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тивоправном)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иминаль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ступном) повед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характеру ответственности девиантное поведение делится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ступ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риминальное)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мора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езнравствен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 несущее за собой уголовной ответственност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результата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ного мною анкетирования уче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-разному воспринимают сам феномен отклоняющегося поведе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я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ют акцент на поведение, которое может повлечь юридическую ответственность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зросл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поведение, нарушающее правила внутреннего распорядка в учебном учрежд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анкетирования учащих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еполных семей в подростковый период наибольшее влияние на поведение оказыва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стремление получить сильные впечатления -74% респонденто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емление подростка к самостоятельности и независимости- 6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ная возбудимость, неумение контролировать себя - 56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благополучная обстановка в семье - 49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ая уверенность ребенка в себе, стрессовые жизненные ситуации - 43%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понимание взрослыми их трудностей, напряженная социально-экономическая обстановка в жизни, примеры насилия, жестокости, получаемые через СМИ, конфликты с родителями - 39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небрежение со стороны сверстников - 35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тавание в учебе, отрицательное отношение других к способностям, чрезмерная занятость родителей - 30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к знаний родителей о том, как справляться с трудными педагогическими ситуациями -22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-то заболевание - 17%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я и воспит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и причин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оняющегося поведения у ребят из неполных семей указываю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благополучная семейная ситуация - 83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ышенная возбудимость детей, неумение контролировать себя - 81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яженная социально-экономическая ситуация в жизни ребенка - 78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пособность детей сопротивляться вредным влияниям - 71%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к знаний родителей о том, как справляться с трудными педагогическими ситуациями - 70%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виантное п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озн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ко не каждым подростком. По мнению исследователей, прочная возможность противостоять негативным влияниям окружения формируется у них после 18-ле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ю, что педагоги, психологи, воспитатели и другие специалисты, работающие с данной категорией детей, должны, прежде всего, донести до ребенка информацию о том, какое поведение и в каких ситуациях можно считать нормой, а когда отклонением. Понимание ребенком не только сущности, но и последствий такого поведения, приведет к положительному результату - снизит процент отклоняющегося поведения среди детей и подрост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ая задача - научить ребенка противостоять негативному влиянию среды, окружения, четко отвечая "нет" на сомнительные предлож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5:00Z</dcterms:created>
  <dc:creator>Sony</dc:creator>
  <dc:description/>
  <dc:language>en-US</dc:language>
  <cp:lastModifiedBy>Sony</cp:lastModifiedBy>
  <dcterms:modified xsi:type="dcterms:W3CDTF">2012-03-14T19:05:00Z</dcterms:modified>
  <cp:revision>2</cp:revision>
  <dc:subject/>
  <dc:title/>
</cp:coreProperties>
</file>