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 xml:space="preserve">Мой круг обще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04025" cy="6628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6628680"/>
                          <a:chOff x="0" y="0"/>
                          <a:chExt cx="680400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0400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6586200" cy="628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70960"/>
                            <a:ext cx="5465520" cy="514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142280"/>
                            <a:ext cx="4343400" cy="400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713960"/>
                            <a:ext cx="3220560" cy="29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2285280"/>
                            <a:ext cx="184608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 xml:space="preserve"> 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5.75pt;height:521.95pt" coordorigin="0,0" coordsize="10715,10439">
                <v:rect id="shape_0" stroked="f" o:allowincell="f" style="position:absolute;left:0;top:0;width:10714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1;top:0;width:10371;height:9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9;top:899;width:8606;height:80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1;top:1799;width:6839;height:62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4;top:2699;width:5071;height:46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46;top:3599;width:2906;height:28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 xml:space="preserve"> 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6730</wp:posOffset>
                </wp:positionH>
                <wp:positionV relativeFrom="paragraph">
                  <wp:posOffset>58420</wp:posOffset>
                </wp:positionV>
                <wp:extent cx="1482725" cy="1371600"/>
                <wp:effectExtent l="1587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9.9pt;margin-top:4.6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31795</wp:posOffset>
                </wp:positionH>
                <wp:positionV relativeFrom="paragraph">
                  <wp:posOffset>-26035</wp:posOffset>
                </wp:positionV>
                <wp:extent cx="1045845" cy="458470"/>
                <wp:effectExtent l="13335" t="6350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0.85pt;margin-top:-2.0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31105</wp:posOffset>
                </wp:positionH>
                <wp:positionV relativeFrom="paragraph">
                  <wp:posOffset>203200</wp:posOffset>
                </wp:positionV>
                <wp:extent cx="1195070" cy="915035"/>
                <wp:effectExtent l="5080" t="5715" r="444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96.15pt;margin-top:16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12770</wp:posOffset>
                </wp:positionH>
                <wp:positionV relativeFrom="paragraph">
                  <wp:posOffset>193040</wp:posOffset>
                </wp:positionV>
                <wp:extent cx="723900" cy="6845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5.2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2770</wp:posOffset>
                </wp:positionH>
                <wp:positionV relativeFrom="paragraph">
                  <wp:posOffset>193040</wp:posOffset>
                </wp:positionV>
                <wp:extent cx="723900" cy="6845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5.2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70" w:leader="none"/>
        </w:tabs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ab/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</w:t>
      </w:r>
      <w:r>
        <w:rPr>
          <w:rFonts w:cs="Bookman Old Style" w:ascii="Bookman Old Style" w:hAnsi="Bookman Old Style"/>
          <w:b/>
          <w:sz w:val="32"/>
          <w:szCs w:val="32"/>
        </w:rPr>
        <w:t>Знакомые                 Родные                   Друзья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78105</wp:posOffset>
                </wp:positionH>
                <wp:positionV relativeFrom="paragraph">
                  <wp:posOffset>-90170</wp:posOffset>
                </wp:positionV>
                <wp:extent cx="1045845" cy="458470"/>
                <wp:effectExtent l="13335" t="6350" r="12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-7.1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427095</wp:posOffset>
                </wp:positionH>
                <wp:positionV relativeFrom="paragraph">
                  <wp:posOffset>-91440</wp:posOffset>
                </wp:positionV>
                <wp:extent cx="1045845" cy="458470"/>
                <wp:effectExtent l="13335" t="6350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-7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303145</wp:posOffset>
                </wp:positionH>
                <wp:positionV relativeFrom="paragraph">
                  <wp:posOffset>-91440</wp:posOffset>
                </wp:positionV>
                <wp:extent cx="1045845" cy="458470"/>
                <wp:effectExtent l="13335" t="6350" r="127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-7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120140</wp:posOffset>
                </wp:positionH>
                <wp:positionV relativeFrom="paragraph">
                  <wp:posOffset>-91440</wp:posOffset>
                </wp:positionV>
                <wp:extent cx="1045845" cy="458470"/>
                <wp:effectExtent l="13335" t="6350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pt;margin-top:-7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855970</wp:posOffset>
                </wp:positionH>
                <wp:positionV relativeFrom="paragraph">
                  <wp:posOffset>-90170</wp:posOffset>
                </wp:positionV>
                <wp:extent cx="1045845" cy="458470"/>
                <wp:effectExtent l="13335" t="6350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1pt;margin-top:-7.1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690110</wp:posOffset>
                </wp:positionH>
                <wp:positionV relativeFrom="paragraph">
                  <wp:posOffset>-91440</wp:posOffset>
                </wp:positionV>
                <wp:extent cx="1045845" cy="458470"/>
                <wp:effectExtent l="13335" t="6350" r="127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-7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74295</wp:posOffset>
                </wp:positionH>
                <wp:positionV relativeFrom="paragraph">
                  <wp:posOffset>129540</wp:posOffset>
                </wp:positionV>
                <wp:extent cx="723900" cy="6845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5pt;margin-top:10.2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6008370</wp:posOffset>
                </wp:positionH>
                <wp:positionV relativeFrom="paragraph">
                  <wp:posOffset>128270</wp:posOffset>
                </wp:positionV>
                <wp:extent cx="723900" cy="6845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1pt;margin-top:10.1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840605</wp:posOffset>
                </wp:positionH>
                <wp:positionV relativeFrom="paragraph">
                  <wp:posOffset>129540</wp:posOffset>
                </wp:positionV>
                <wp:extent cx="723900" cy="6845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15pt;margin-top:10.2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592830</wp:posOffset>
                </wp:positionH>
                <wp:positionV relativeFrom="paragraph">
                  <wp:posOffset>128270</wp:posOffset>
                </wp:positionV>
                <wp:extent cx="723900" cy="6845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9pt;margin-top:10.1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468880</wp:posOffset>
                </wp:positionH>
                <wp:positionV relativeFrom="paragraph">
                  <wp:posOffset>129540</wp:posOffset>
                </wp:positionV>
                <wp:extent cx="723900" cy="6845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10.2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255395</wp:posOffset>
                </wp:positionH>
                <wp:positionV relativeFrom="paragraph">
                  <wp:posOffset>129540</wp:posOffset>
                </wp:positionV>
                <wp:extent cx="723900" cy="6845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5pt;margin-top:10.2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78105</wp:posOffset>
                </wp:positionH>
                <wp:positionV relativeFrom="paragraph">
                  <wp:posOffset>174625</wp:posOffset>
                </wp:positionV>
                <wp:extent cx="1045845" cy="458470"/>
                <wp:effectExtent l="13335" t="6350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13.7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855970</wp:posOffset>
                </wp:positionH>
                <wp:positionV relativeFrom="paragraph">
                  <wp:posOffset>174625</wp:posOffset>
                </wp:positionV>
                <wp:extent cx="1045845" cy="458470"/>
                <wp:effectExtent l="13335" t="6350" r="127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1pt;margin-top:13.7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120140</wp:posOffset>
                </wp:positionH>
                <wp:positionV relativeFrom="paragraph">
                  <wp:posOffset>174625</wp:posOffset>
                </wp:positionV>
                <wp:extent cx="1045845" cy="458470"/>
                <wp:effectExtent l="13335" t="6350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pt;margin-top:13.7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303145</wp:posOffset>
                </wp:positionH>
                <wp:positionV relativeFrom="paragraph">
                  <wp:posOffset>174625</wp:posOffset>
                </wp:positionV>
                <wp:extent cx="1045845" cy="458470"/>
                <wp:effectExtent l="13335" t="6350" r="127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13.7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474720</wp:posOffset>
                </wp:positionH>
                <wp:positionV relativeFrom="paragraph">
                  <wp:posOffset>174625</wp:posOffset>
                </wp:positionV>
                <wp:extent cx="1045845" cy="458470"/>
                <wp:effectExtent l="13335" t="6350" r="1270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3.7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690110</wp:posOffset>
                </wp:positionH>
                <wp:positionV relativeFrom="paragraph">
                  <wp:posOffset>175895</wp:posOffset>
                </wp:positionV>
                <wp:extent cx="1045845" cy="458470"/>
                <wp:effectExtent l="13335" t="6350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74295</wp:posOffset>
                </wp:positionH>
                <wp:positionV relativeFrom="paragraph">
                  <wp:posOffset>156210</wp:posOffset>
                </wp:positionV>
                <wp:extent cx="723900" cy="6845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5pt;margin-top:12.3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55395</wp:posOffset>
                </wp:positionH>
                <wp:positionV relativeFrom="paragraph">
                  <wp:posOffset>156210</wp:posOffset>
                </wp:positionV>
                <wp:extent cx="723900" cy="6845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5pt;margin-top:12.3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468880</wp:posOffset>
                </wp:positionH>
                <wp:positionV relativeFrom="paragraph">
                  <wp:posOffset>156210</wp:posOffset>
                </wp:positionV>
                <wp:extent cx="723900" cy="6845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12.3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640455</wp:posOffset>
                </wp:positionH>
                <wp:positionV relativeFrom="paragraph">
                  <wp:posOffset>156210</wp:posOffset>
                </wp:positionV>
                <wp:extent cx="723900" cy="6845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65pt;margin-top:12.3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840605</wp:posOffset>
                </wp:positionH>
                <wp:positionV relativeFrom="paragraph">
                  <wp:posOffset>156210</wp:posOffset>
                </wp:positionV>
                <wp:extent cx="723900" cy="6845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15pt;margin-top:12.3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6008370</wp:posOffset>
                </wp:positionH>
                <wp:positionV relativeFrom="paragraph">
                  <wp:posOffset>157480</wp:posOffset>
                </wp:positionV>
                <wp:extent cx="723900" cy="684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1pt;margin-top:12.4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78105</wp:posOffset>
                </wp:positionH>
                <wp:positionV relativeFrom="paragraph">
                  <wp:posOffset>210820</wp:posOffset>
                </wp:positionV>
                <wp:extent cx="1045845" cy="458470"/>
                <wp:effectExtent l="13335" t="6350" r="127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16.6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932170</wp:posOffset>
                </wp:positionH>
                <wp:positionV relativeFrom="paragraph">
                  <wp:posOffset>210820</wp:posOffset>
                </wp:positionV>
                <wp:extent cx="1045845" cy="458470"/>
                <wp:effectExtent l="13335" t="6350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1pt;margin-top:16.6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690110</wp:posOffset>
                </wp:positionH>
                <wp:positionV relativeFrom="paragraph">
                  <wp:posOffset>210820</wp:posOffset>
                </wp:positionV>
                <wp:extent cx="1045845" cy="458470"/>
                <wp:effectExtent l="13335" t="6350" r="127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6.6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474720</wp:posOffset>
                </wp:positionH>
                <wp:positionV relativeFrom="paragraph">
                  <wp:posOffset>210820</wp:posOffset>
                </wp:positionV>
                <wp:extent cx="1045845" cy="458470"/>
                <wp:effectExtent l="13335" t="6350" r="127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6.6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303145</wp:posOffset>
                </wp:positionH>
                <wp:positionV relativeFrom="paragraph">
                  <wp:posOffset>210820</wp:posOffset>
                </wp:positionV>
                <wp:extent cx="1045845" cy="458470"/>
                <wp:effectExtent l="13335" t="6350" r="127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16.6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120140</wp:posOffset>
                </wp:positionH>
                <wp:positionV relativeFrom="paragraph">
                  <wp:posOffset>210820</wp:posOffset>
                </wp:positionV>
                <wp:extent cx="1045845" cy="458470"/>
                <wp:effectExtent l="13335" t="6350" r="127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pt;margin-top:16.6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255395</wp:posOffset>
                </wp:positionH>
                <wp:positionV relativeFrom="paragraph">
                  <wp:posOffset>192405</wp:posOffset>
                </wp:positionV>
                <wp:extent cx="723900" cy="6845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5pt;margin-top:15.1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74295</wp:posOffset>
                </wp:positionH>
                <wp:positionV relativeFrom="paragraph">
                  <wp:posOffset>192405</wp:posOffset>
                </wp:positionV>
                <wp:extent cx="723900" cy="6845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5pt;margin-top:15.1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6109335</wp:posOffset>
                </wp:positionH>
                <wp:positionV relativeFrom="paragraph">
                  <wp:posOffset>192405</wp:posOffset>
                </wp:positionV>
                <wp:extent cx="723900" cy="6845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05pt;margin-top:15.1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4840605</wp:posOffset>
                </wp:positionH>
                <wp:positionV relativeFrom="paragraph">
                  <wp:posOffset>192405</wp:posOffset>
                </wp:positionV>
                <wp:extent cx="723900" cy="68453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15pt;margin-top:15.1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640455</wp:posOffset>
                </wp:positionH>
                <wp:positionV relativeFrom="paragraph">
                  <wp:posOffset>192405</wp:posOffset>
                </wp:positionV>
                <wp:extent cx="723900" cy="68453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65pt;margin-top:15.1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468880</wp:posOffset>
                </wp:positionH>
                <wp:positionV relativeFrom="paragraph">
                  <wp:posOffset>192405</wp:posOffset>
                </wp:positionV>
                <wp:extent cx="723900" cy="684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15.1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-78105</wp:posOffset>
                </wp:positionH>
                <wp:positionV relativeFrom="paragraph">
                  <wp:posOffset>80645</wp:posOffset>
                </wp:positionV>
                <wp:extent cx="1045845" cy="458470"/>
                <wp:effectExtent l="13335" t="6350" r="1270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6.3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120140</wp:posOffset>
                </wp:positionH>
                <wp:positionV relativeFrom="paragraph">
                  <wp:posOffset>80645</wp:posOffset>
                </wp:positionV>
                <wp:extent cx="1045845" cy="458470"/>
                <wp:effectExtent l="13335" t="6350" r="1270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pt;margin-top:6.3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303145</wp:posOffset>
                </wp:positionH>
                <wp:positionV relativeFrom="paragraph">
                  <wp:posOffset>15240</wp:posOffset>
                </wp:positionV>
                <wp:extent cx="1045845" cy="458470"/>
                <wp:effectExtent l="13335" t="6350" r="1270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1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3522345</wp:posOffset>
                </wp:positionH>
                <wp:positionV relativeFrom="paragraph">
                  <wp:posOffset>80645</wp:posOffset>
                </wp:positionV>
                <wp:extent cx="1045845" cy="458470"/>
                <wp:effectExtent l="13335" t="6350" r="1270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6.3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4690110</wp:posOffset>
                </wp:positionH>
                <wp:positionV relativeFrom="paragraph">
                  <wp:posOffset>80645</wp:posOffset>
                </wp:positionV>
                <wp:extent cx="1045845" cy="458470"/>
                <wp:effectExtent l="13335" t="6350" r="1270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6.3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5932170</wp:posOffset>
                </wp:positionH>
                <wp:positionV relativeFrom="paragraph">
                  <wp:posOffset>15240</wp:posOffset>
                </wp:positionV>
                <wp:extent cx="1045845" cy="458470"/>
                <wp:effectExtent l="13335" t="6350" r="1270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1pt;margin-top:1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6109335</wp:posOffset>
                </wp:positionH>
                <wp:positionV relativeFrom="paragraph">
                  <wp:posOffset>234950</wp:posOffset>
                </wp:positionV>
                <wp:extent cx="723900" cy="6845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05pt;margin-top:18.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468880</wp:posOffset>
                </wp:positionH>
                <wp:positionV relativeFrom="paragraph">
                  <wp:posOffset>234950</wp:posOffset>
                </wp:positionV>
                <wp:extent cx="723900" cy="68453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18.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4840605</wp:posOffset>
                </wp:positionH>
                <wp:positionV relativeFrom="paragraph">
                  <wp:posOffset>61595</wp:posOffset>
                </wp:positionV>
                <wp:extent cx="723900" cy="68453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15pt;margin-top:4.8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640455</wp:posOffset>
                </wp:positionH>
                <wp:positionV relativeFrom="paragraph">
                  <wp:posOffset>61595</wp:posOffset>
                </wp:positionV>
                <wp:extent cx="723900" cy="68453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65pt;margin-top:4.8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255395</wp:posOffset>
                </wp:positionH>
                <wp:positionV relativeFrom="paragraph">
                  <wp:posOffset>61595</wp:posOffset>
                </wp:positionV>
                <wp:extent cx="723900" cy="68453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5pt;margin-top:4.8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74295</wp:posOffset>
                </wp:positionH>
                <wp:positionV relativeFrom="paragraph">
                  <wp:posOffset>61595</wp:posOffset>
                </wp:positionV>
                <wp:extent cx="723900" cy="68453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5pt;margin-top:4.8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5855970</wp:posOffset>
                </wp:positionH>
                <wp:positionV relativeFrom="paragraph">
                  <wp:posOffset>136525</wp:posOffset>
                </wp:positionV>
                <wp:extent cx="1045845" cy="458470"/>
                <wp:effectExtent l="13335" t="6350" r="1270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1pt;margin-top:10.7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640580</wp:posOffset>
                </wp:positionH>
                <wp:positionV relativeFrom="paragraph">
                  <wp:posOffset>136525</wp:posOffset>
                </wp:positionV>
                <wp:extent cx="1045845" cy="458470"/>
                <wp:effectExtent l="13335" t="6350" r="1270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10.7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74720</wp:posOffset>
                </wp:positionH>
                <wp:positionV relativeFrom="paragraph">
                  <wp:posOffset>136525</wp:posOffset>
                </wp:positionV>
                <wp:extent cx="1045845" cy="458470"/>
                <wp:effectExtent l="13335" t="6350" r="1270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0.7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303145</wp:posOffset>
                </wp:positionH>
                <wp:positionV relativeFrom="paragraph">
                  <wp:posOffset>136525</wp:posOffset>
                </wp:positionV>
                <wp:extent cx="1045845" cy="458470"/>
                <wp:effectExtent l="13335" t="6350" r="1270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10.7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068705</wp:posOffset>
                </wp:positionH>
                <wp:positionV relativeFrom="paragraph">
                  <wp:posOffset>136525</wp:posOffset>
                </wp:positionV>
                <wp:extent cx="1045845" cy="458470"/>
                <wp:effectExtent l="13335" t="6350" r="1270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5pt;margin-top:10.7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-78105</wp:posOffset>
                </wp:positionH>
                <wp:positionV relativeFrom="paragraph">
                  <wp:posOffset>136525</wp:posOffset>
                </wp:positionV>
                <wp:extent cx="1045845" cy="458470"/>
                <wp:effectExtent l="13335" t="6350" r="1270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10.7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8245</wp:posOffset>
                </wp:positionH>
                <wp:positionV relativeFrom="paragraph">
                  <wp:posOffset>118110</wp:posOffset>
                </wp:positionV>
                <wp:extent cx="723900" cy="68453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35pt;margin-top:9.3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468880</wp:posOffset>
                </wp:positionH>
                <wp:positionV relativeFrom="paragraph">
                  <wp:posOffset>118110</wp:posOffset>
                </wp:positionV>
                <wp:extent cx="723900" cy="68453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9.3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3640455</wp:posOffset>
                </wp:positionH>
                <wp:positionV relativeFrom="paragraph">
                  <wp:posOffset>118110</wp:posOffset>
                </wp:positionV>
                <wp:extent cx="723900" cy="68453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65pt;margin-top:9.3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779645</wp:posOffset>
                </wp:positionH>
                <wp:positionV relativeFrom="paragraph">
                  <wp:posOffset>118110</wp:posOffset>
                </wp:positionV>
                <wp:extent cx="723900" cy="68453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5pt;margin-top:9.3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6057900</wp:posOffset>
                </wp:positionH>
                <wp:positionV relativeFrom="paragraph">
                  <wp:posOffset>118110</wp:posOffset>
                </wp:positionV>
                <wp:extent cx="723900" cy="68453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9.3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74295</wp:posOffset>
                </wp:positionH>
                <wp:positionV relativeFrom="paragraph">
                  <wp:posOffset>118110</wp:posOffset>
                </wp:positionV>
                <wp:extent cx="723900" cy="68453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5pt;margin-top:9.3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5735955</wp:posOffset>
                </wp:positionH>
                <wp:positionV relativeFrom="paragraph">
                  <wp:posOffset>133350</wp:posOffset>
                </wp:positionV>
                <wp:extent cx="1045845" cy="458470"/>
                <wp:effectExtent l="13335" t="6350" r="1270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65pt;margin-top:10.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568190</wp:posOffset>
                </wp:positionH>
                <wp:positionV relativeFrom="paragraph">
                  <wp:posOffset>133350</wp:posOffset>
                </wp:positionV>
                <wp:extent cx="1045845" cy="458470"/>
                <wp:effectExtent l="13335" t="6350" r="1270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10.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427095</wp:posOffset>
                </wp:positionH>
                <wp:positionV relativeFrom="paragraph">
                  <wp:posOffset>133350</wp:posOffset>
                </wp:positionV>
                <wp:extent cx="1045845" cy="458470"/>
                <wp:effectExtent l="13335" t="6350" r="1270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10.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226945</wp:posOffset>
                </wp:positionH>
                <wp:positionV relativeFrom="paragraph">
                  <wp:posOffset>133350</wp:posOffset>
                </wp:positionV>
                <wp:extent cx="1045845" cy="458470"/>
                <wp:effectExtent l="13335" t="6350" r="1270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10.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120140</wp:posOffset>
                </wp:positionH>
                <wp:positionV relativeFrom="paragraph">
                  <wp:posOffset>133350</wp:posOffset>
                </wp:positionV>
                <wp:extent cx="1045845" cy="458470"/>
                <wp:effectExtent l="13335" t="6350" r="1270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pt;margin-top:10.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-78105</wp:posOffset>
                </wp:positionH>
                <wp:positionV relativeFrom="paragraph">
                  <wp:posOffset>133350</wp:posOffset>
                </wp:positionV>
                <wp:extent cx="1045845" cy="458470"/>
                <wp:effectExtent l="13335" t="6350" r="1270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10.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4295</wp:posOffset>
                </wp:positionH>
                <wp:positionV relativeFrom="paragraph">
                  <wp:posOffset>114300</wp:posOffset>
                </wp:positionV>
                <wp:extent cx="723900" cy="68453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5pt;margin-top:9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255395</wp:posOffset>
                </wp:positionH>
                <wp:positionV relativeFrom="paragraph">
                  <wp:posOffset>114300</wp:posOffset>
                </wp:positionV>
                <wp:extent cx="723900" cy="68453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5pt;margin-top:9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2398395</wp:posOffset>
                </wp:positionH>
                <wp:positionV relativeFrom="paragraph">
                  <wp:posOffset>114300</wp:posOffset>
                </wp:positionV>
                <wp:extent cx="723900" cy="68453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85pt;margin-top:9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3592830</wp:posOffset>
                </wp:positionH>
                <wp:positionV relativeFrom="paragraph">
                  <wp:posOffset>114300</wp:posOffset>
                </wp:positionV>
                <wp:extent cx="723900" cy="68453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9pt;margin-top:9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4690110</wp:posOffset>
                </wp:positionH>
                <wp:positionV relativeFrom="paragraph">
                  <wp:posOffset>114300</wp:posOffset>
                </wp:positionV>
                <wp:extent cx="723900" cy="68453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pt;margin-top:9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5932170</wp:posOffset>
                </wp:positionH>
                <wp:positionV relativeFrom="paragraph">
                  <wp:posOffset>114300</wp:posOffset>
                </wp:positionV>
                <wp:extent cx="723900" cy="68453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1pt;margin-top:9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474720</wp:posOffset>
                </wp:positionH>
                <wp:positionV relativeFrom="paragraph">
                  <wp:posOffset>218440</wp:posOffset>
                </wp:positionV>
                <wp:extent cx="1045845" cy="458470"/>
                <wp:effectExtent l="13335" t="6350" r="1270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7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4640580</wp:posOffset>
                </wp:positionH>
                <wp:positionV relativeFrom="paragraph">
                  <wp:posOffset>218440</wp:posOffset>
                </wp:positionV>
                <wp:extent cx="1045845" cy="458470"/>
                <wp:effectExtent l="13335" t="6350" r="1270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17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5855970</wp:posOffset>
                </wp:positionH>
                <wp:positionV relativeFrom="paragraph">
                  <wp:posOffset>218440</wp:posOffset>
                </wp:positionV>
                <wp:extent cx="1045845" cy="458470"/>
                <wp:effectExtent l="13335" t="6350" r="1270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1pt;margin-top:17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78105</wp:posOffset>
                </wp:positionH>
                <wp:positionV relativeFrom="paragraph">
                  <wp:posOffset>218440</wp:posOffset>
                </wp:positionV>
                <wp:extent cx="1045845" cy="458470"/>
                <wp:effectExtent l="13335" t="6350" r="1270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17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068705</wp:posOffset>
                </wp:positionH>
                <wp:positionV relativeFrom="paragraph">
                  <wp:posOffset>218440</wp:posOffset>
                </wp:positionV>
                <wp:extent cx="1045845" cy="458470"/>
                <wp:effectExtent l="13335" t="6350" r="1270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5pt;margin-top:17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2226945</wp:posOffset>
                </wp:positionH>
                <wp:positionV relativeFrom="paragraph">
                  <wp:posOffset>218440</wp:posOffset>
                </wp:positionV>
                <wp:extent cx="1045845" cy="458470"/>
                <wp:effectExtent l="13335" t="6350" r="1270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17.2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6008370</wp:posOffset>
                </wp:positionH>
                <wp:positionV relativeFrom="paragraph">
                  <wp:posOffset>199390</wp:posOffset>
                </wp:positionV>
                <wp:extent cx="723900" cy="68453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1pt;margin-top:15.7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4779645</wp:posOffset>
                </wp:positionH>
                <wp:positionV relativeFrom="paragraph">
                  <wp:posOffset>199390</wp:posOffset>
                </wp:positionV>
                <wp:extent cx="723900" cy="68453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5pt;margin-top:15.7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592830</wp:posOffset>
                </wp:positionH>
                <wp:positionV relativeFrom="paragraph">
                  <wp:posOffset>199390</wp:posOffset>
                </wp:positionV>
                <wp:extent cx="723900" cy="68453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9pt;margin-top:15.7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398395</wp:posOffset>
                </wp:positionH>
                <wp:positionV relativeFrom="paragraph">
                  <wp:posOffset>199390</wp:posOffset>
                </wp:positionV>
                <wp:extent cx="723900" cy="68453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85pt;margin-top:15.7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1198245</wp:posOffset>
                </wp:positionH>
                <wp:positionV relativeFrom="paragraph">
                  <wp:posOffset>199390</wp:posOffset>
                </wp:positionV>
                <wp:extent cx="723900" cy="68453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35pt;margin-top:15.7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74295</wp:posOffset>
                </wp:positionH>
                <wp:positionV relativeFrom="paragraph">
                  <wp:posOffset>199390</wp:posOffset>
                </wp:positionV>
                <wp:extent cx="723900" cy="68453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5pt;margin-top:15.7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2226945</wp:posOffset>
                </wp:positionH>
                <wp:positionV relativeFrom="paragraph">
                  <wp:posOffset>118110</wp:posOffset>
                </wp:positionV>
                <wp:extent cx="1045845" cy="458470"/>
                <wp:effectExtent l="13335" t="6350" r="1270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9.3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27095</wp:posOffset>
                </wp:positionH>
                <wp:positionV relativeFrom="paragraph">
                  <wp:posOffset>52705</wp:posOffset>
                </wp:positionV>
                <wp:extent cx="1045845" cy="458470"/>
                <wp:effectExtent l="13335" t="6350" r="1270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4.1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4640580</wp:posOffset>
                </wp:positionH>
                <wp:positionV relativeFrom="paragraph">
                  <wp:posOffset>52705</wp:posOffset>
                </wp:positionV>
                <wp:extent cx="1045845" cy="458470"/>
                <wp:effectExtent l="13335" t="6350" r="1270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4.1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5855970</wp:posOffset>
                </wp:positionH>
                <wp:positionV relativeFrom="paragraph">
                  <wp:posOffset>52705</wp:posOffset>
                </wp:positionV>
                <wp:extent cx="1045845" cy="458470"/>
                <wp:effectExtent l="13335" t="6350" r="1270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1pt;margin-top:4.15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78105</wp:posOffset>
                </wp:positionH>
                <wp:positionV relativeFrom="paragraph">
                  <wp:posOffset>118110</wp:posOffset>
                </wp:positionV>
                <wp:extent cx="1045845" cy="458470"/>
                <wp:effectExtent l="13335" t="6350" r="1270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9.3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1068705</wp:posOffset>
                </wp:positionH>
                <wp:positionV relativeFrom="paragraph">
                  <wp:posOffset>118110</wp:posOffset>
                </wp:positionV>
                <wp:extent cx="1045845" cy="458470"/>
                <wp:effectExtent l="13335" t="6350" r="1270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5pt;margin-top:9.3pt;width:82.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6008370</wp:posOffset>
                </wp:positionH>
                <wp:positionV relativeFrom="paragraph">
                  <wp:posOffset>34290</wp:posOffset>
                </wp:positionV>
                <wp:extent cx="723900" cy="68453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1pt;margin-top:2.7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4779645</wp:posOffset>
                </wp:positionH>
                <wp:positionV relativeFrom="paragraph">
                  <wp:posOffset>34290</wp:posOffset>
                </wp:positionV>
                <wp:extent cx="723900" cy="68453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5pt;margin-top:2.7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3592830</wp:posOffset>
                </wp:positionH>
                <wp:positionV relativeFrom="paragraph">
                  <wp:posOffset>34290</wp:posOffset>
                </wp:positionV>
                <wp:extent cx="723900" cy="68453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9pt;margin-top:2.7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2398395</wp:posOffset>
                </wp:positionH>
                <wp:positionV relativeFrom="paragraph">
                  <wp:posOffset>99695</wp:posOffset>
                </wp:positionV>
                <wp:extent cx="723900" cy="68453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85pt;margin-top:7.8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1198245</wp:posOffset>
                </wp:positionH>
                <wp:positionV relativeFrom="paragraph">
                  <wp:posOffset>99695</wp:posOffset>
                </wp:positionV>
                <wp:extent cx="723900" cy="68453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35pt;margin-top:7.8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74295</wp:posOffset>
                </wp:positionH>
                <wp:positionV relativeFrom="paragraph">
                  <wp:posOffset>99695</wp:posOffset>
                </wp:positionV>
                <wp:extent cx="723900" cy="68453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5pt;margin-top:7.85pt;width:56.95pt;height:5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398905</wp:posOffset>
                </wp:positionH>
                <wp:positionV relativeFrom="paragraph">
                  <wp:posOffset>-264795</wp:posOffset>
                </wp:positionV>
                <wp:extent cx="1482725" cy="1371600"/>
                <wp:effectExtent l="15875" t="15240" r="15240" b="133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-20.8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169545</wp:posOffset>
                </wp:positionH>
                <wp:positionV relativeFrom="paragraph">
                  <wp:posOffset>-264795</wp:posOffset>
                </wp:positionV>
                <wp:extent cx="1482725" cy="1371600"/>
                <wp:effectExtent l="15875" t="15240" r="15240" b="133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5pt;margin-top:-20.8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398905</wp:posOffset>
                </wp:positionH>
                <wp:positionV relativeFrom="paragraph">
                  <wp:posOffset>-264795</wp:posOffset>
                </wp:positionV>
                <wp:extent cx="1482725" cy="1371600"/>
                <wp:effectExtent l="15875" t="15240" r="15240" b="133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-20.8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002280</wp:posOffset>
                </wp:positionH>
                <wp:positionV relativeFrom="paragraph">
                  <wp:posOffset>-264795</wp:posOffset>
                </wp:positionV>
                <wp:extent cx="1482725" cy="1371600"/>
                <wp:effectExtent l="15875" t="15240" r="15240" b="133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4pt;margin-top:-20.8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583430</wp:posOffset>
                </wp:positionH>
                <wp:positionV relativeFrom="paragraph">
                  <wp:posOffset>-264795</wp:posOffset>
                </wp:positionV>
                <wp:extent cx="1482725" cy="1371600"/>
                <wp:effectExtent l="15875" t="15240" r="15240" b="133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9pt;margin-top:-20.8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716905</wp:posOffset>
                </wp:positionH>
                <wp:positionV relativeFrom="paragraph">
                  <wp:posOffset>40005</wp:posOffset>
                </wp:positionV>
                <wp:extent cx="1482725" cy="1371600"/>
                <wp:effectExtent l="15875" t="15240" r="15240" b="133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15pt;margin-top:3.1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715" w:leader="none"/>
        </w:tabs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002280</wp:posOffset>
                </wp:positionH>
                <wp:positionV relativeFrom="paragraph">
                  <wp:posOffset>38100</wp:posOffset>
                </wp:positionV>
                <wp:extent cx="1482725" cy="1371600"/>
                <wp:effectExtent l="15875" t="15240" r="15240" b="133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4pt;margin-top:3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398905</wp:posOffset>
                </wp:positionH>
                <wp:positionV relativeFrom="paragraph">
                  <wp:posOffset>38100</wp:posOffset>
                </wp:positionV>
                <wp:extent cx="1482725" cy="1371600"/>
                <wp:effectExtent l="15875" t="15240" r="15240" b="133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3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169545</wp:posOffset>
                </wp:positionH>
                <wp:positionV relativeFrom="paragraph">
                  <wp:posOffset>38100</wp:posOffset>
                </wp:positionV>
                <wp:extent cx="1482725" cy="1371600"/>
                <wp:effectExtent l="15875" t="15240" r="15240" b="133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5pt;margin-top:3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640580</wp:posOffset>
                </wp:positionH>
                <wp:positionV relativeFrom="paragraph">
                  <wp:posOffset>38100</wp:posOffset>
                </wp:positionV>
                <wp:extent cx="1482725" cy="1371600"/>
                <wp:effectExtent l="15875" t="15240" r="15240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3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716905</wp:posOffset>
                </wp:positionH>
                <wp:positionV relativeFrom="paragraph">
                  <wp:posOffset>95250</wp:posOffset>
                </wp:positionV>
                <wp:extent cx="1482725" cy="1371600"/>
                <wp:effectExtent l="15875" t="15240" r="15240" b="133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15pt;margin-top:7.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002280</wp:posOffset>
                </wp:positionH>
                <wp:positionV relativeFrom="paragraph">
                  <wp:posOffset>102870</wp:posOffset>
                </wp:positionV>
                <wp:extent cx="1482725" cy="1371600"/>
                <wp:effectExtent l="15875" t="15240" r="15240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4pt;margin-top:8.1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398905</wp:posOffset>
                </wp:positionH>
                <wp:positionV relativeFrom="paragraph">
                  <wp:posOffset>102870</wp:posOffset>
                </wp:positionV>
                <wp:extent cx="1482725" cy="1371600"/>
                <wp:effectExtent l="15875" t="15240" r="15240" b="133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8.1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69545</wp:posOffset>
                </wp:positionH>
                <wp:positionV relativeFrom="paragraph">
                  <wp:posOffset>102870</wp:posOffset>
                </wp:positionV>
                <wp:extent cx="1482725" cy="1371600"/>
                <wp:effectExtent l="15875" t="15240" r="15240" b="133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5pt;margin-top:8.1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640580</wp:posOffset>
                </wp:positionH>
                <wp:positionV relativeFrom="paragraph">
                  <wp:posOffset>102870</wp:posOffset>
                </wp:positionV>
                <wp:extent cx="1482725" cy="1371600"/>
                <wp:effectExtent l="15875" t="15240" r="15240" b="133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8.1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169545</wp:posOffset>
                </wp:positionH>
                <wp:positionV relativeFrom="paragraph">
                  <wp:posOffset>215265</wp:posOffset>
                </wp:positionV>
                <wp:extent cx="1482725" cy="1371600"/>
                <wp:effectExtent l="15875" t="15240" r="15240" b="133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5pt;margin-top:16.9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002280</wp:posOffset>
                </wp:positionH>
                <wp:positionV relativeFrom="paragraph">
                  <wp:posOffset>120015</wp:posOffset>
                </wp:positionV>
                <wp:extent cx="1482725" cy="1371600"/>
                <wp:effectExtent l="15875" t="15240" r="15240" b="133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4pt;margin-top:9.4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640580</wp:posOffset>
                </wp:positionH>
                <wp:positionV relativeFrom="paragraph">
                  <wp:posOffset>120015</wp:posOffset>
                </wp:positionV>
                <wp:extent cx="1482725" cy="1371600"/>
                <wp:effectExtent l="15875" t="15240" r="15240" b="133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9.4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398905</wp:posOffset>
                </wp:positionH>
                <wp:positionV relativeFrom="paragraph">
                  <wp:posOffset>120015</wp:posOffset>
                </wp:positionV>
                <wp:extent cx="1482725" cy="1371600"/>
                <wp:effectExtent l="15875" t="15240" r="15240" b="133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9.4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398905</wp:posOffset>
                </wp:positionH>
                <wp:positionV relativeFrom="paragraph">
                  <wp:posOffset>89535</wp:posOffset>
                </wp:positionV>
                <wp:extent cx="1482725" cy="1371600"/>
                <wp:effectExtent l="15875" t="15240" r="15240" b="133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7.0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002280</wp:posOffset>
                </wp:positionH>
                <wp:positionV relativeFrom="paragraph">
                  <wp:posOffset>89535</wp:posOffset>
                </wp:positionV>
                <wp:extent cx="1482725" cy="1371600"/>
                <wp:effectExtent l="15875" t="15240" r="15240" b="133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4pt;margin-top:7.0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640580</wp:posOffset>
                </wp:positionH>
                <wp:positionV relativeFrom="paragraph">
                  <wp:posOffset>89535</wp:posOffset>
                </wp:positionV>
                <wp:extent cx="1482725" cy="1371600"/>
                <wp:effectExtent l="15875" t="15240" r="15240" b="133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7.0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169545</wp:posOffset>
                </wp:positionH>
                <wp:positionV relativeFrom="paragraph">
                  <wp:posOffset>165735</wp:posOffset>
                </wp:positionV>
                <wp:extent cx="1482725" cy="1371600"/>
                <wp:effectExtent l="15875" t="15240" r="15240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5pt;margin-top:13.0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169545</wp:posOffset>
                </wp:positionH>
                <wp:positionV relativeFrom="paragraph">
                  <wp:posOffset>135255</wp:posOffset>
                </wp:positionV>
                <wp:extent cx="1482725" cy="1371600"/>
                <wp:effectExtent l="15875" t="15240" r="15240" b="133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5pt;margin-top:10.6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398905</wp:posOffset>
                </wp:positionH>
                <wp:positionV relativeFrom="paragraph">
                  <wp:posOffset>135255</wp:posOffset>
                </wp:positionV>
                <wp:extent cx="1482725" cy="1371600"/>
                <wp:effectExtent l="15875" t="15240" r="15240" b="133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10.6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002280</wp:posOffset>
                </wp:positionH>
                <wp:positionV relativeFrom="paragraph">
                  <wp:posOffset>135255</wp:posOffset>
                </wp:positionV>
                <wp:extent cx="1482725" cy="1371600"/>
                <wp:effectExtent l="15875" t="15240" r="15240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4pt;margin-top:10.6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640580</wp:posOffset>
                </wp:positionH>
                <wp:positionV relativeFrom="paragraph">
                  <wp:posOffset>135255</wp:posOffset>
                </wp:positionV>
                <wp:extent cx="1482725" cy="1371600"/>
                <wp:effectExtent l="15875" t="15240" r="15240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10.6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049905</wp:posOffset>
                </wp:positionH>
                <wp:positionV relativeFrom="paragraph">
                  <wp:posOffset>142875</wp:posOffset>
                </wp:positionV>
                <wp:extent cx="1482725" cy="1371600"/>
                <wp:effectExtent l="15875" t="15240" r="15240" b="133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15pt;margin-top:11.2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688205</wp:posOffset>
                </wp:positionH>
                <wp:positionV relativeFrom="paragraph">
                  <wp:posOffset>194945</wp:posOffset>
                </wp:positionV>
                <wp:extent cx="1482725" cy="1371600"/>
                <wp:effectExtent l="15875" t="15240" r="15240" b="133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15pt;margin-top:15.3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459230</wp:posOffset>
                </wp:positionH>
                <wp:positionV relativeFrom="paragraph">
                  <wp:posOffset>142875</wp:posOffset>
                </wp:positionV>
                <wp:extent cx="1482725" cy="1371600"/>
                <wp:effectExtent l="15875" t="15240" r="15240" b="133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9pt;margin-top:11.2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169545</wp:posOffset>
                </wp:positionH>
                <wp:positionV relativeFrom="paragraph">
                  <wp:posOffset>142875</wp:posOffset>
                </wp:positionV>
                <wp:extent cx="1482725" cy="1371600"/>
                <wp:effectExtent l="15875" t="15240" r="15240" b="133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5pt;margin-top:11.2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688205</wp:posOffset>
                </wp:positionH>
                <wp:positionV relativeFrom="paragraph">
                  <wp:posOffset>207645</wp:posOffset>
                </wp:positionV>
                <wp:extent cx="1482725" cy="1371600"/>
                <wp:effectExtent l="15875" t="15240" r="15240" b="133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15pt;margin-top:16.3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459230</wp:posOffset>
                </wp:positionH>
                <wp:positionV relativeFrom="paragraph">
                  <wp:posOffset>30480</wp:posOffset>
                </wp:positionV>
                <wp:extent cx="1482725" cy="1371600"/>
                <wp:effectExtent l="15875" t="15240" r="15240" b="133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9pt;margin-top:2.4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100705</wp:posOffset>
                </wp:positionH>
                <wp:positionV relativeFrom="paragraph">
                  <wp:posOffset>30480</wp:posOffset>
                </wp:positionV>
                <wp:extent cx="1482725" cy="1371600"/>
                <wp:effectExtent l="15875" t="15240" r="15240" b="133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15pt;margin-top:2.4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169545</wp:posOffset>
                </wp:positionH>
                <wp:positionV relativeFrom="paragraph">
                  <wp:posOffset>83185</wp:posOffset>
                </wp:positionV>
                <wp:extent cx="1482725" cy="1371600"/>
                <wp:effectExtent l="15875" t="15240" r="15240" b="133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5pt;margin-top:6.55pt;width:116.7pt;height:107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925830</wp:posOffset>
                </wp:positionV>
                <wp:extent cx="1195070" cy="915035"/>
                <wp:effectExtent l="5080" t="5715" r="4445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pt;margin-top:72.9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78605</wp:posOffset>
                </wp:positionH>
                <wp:positionV relativeFrom="paragraph">
                  <wp:posOffset>-37465</wp:posOffset>
                </wp:positionV>
                <wp:extent cx="1195070" cy="915035"/>
                <wp:effectExtent l="5080" t="5715" r="4445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15pt;margin-top:-2.9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16530</wp:posOffset>
                </wp:positionH>
                <wp:positionV relativeFrom="paragraph">
                  <wp:posOffset>-107950</wp:posOffset>
                </wp:positionV>
                <wp:extent cx="1195070" cy="915035"/>
                <wp:effectExtent l="5080" t="5715" r="4445" b="69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-8.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35735</wp:posOffset>
                </wp:positionH>
                <wp:positionV relativeFrom="paragraph">
                  <wp:posOffset>-179705</wp:posOffset>
                </wp:positionV>
                <wp:extent cx="1195070" cy="915035"/>
                <wp:effectExtent l="5080" t="5715" r="4445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05pt;margin-top:-14.1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26380</wp:posOffset>
                </wp:positionH>
                <wp:positionV relativeFrom="paragraph">
                  <wp:posOffset>-37465</wp:posOffset>
                </wp:positionV>
                <wp:extent cx="1195070" cy="915035"/>
                <wp:effectExtent l="5080" t="5715" r="4445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4pt;margin-top:-2.9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0810</wp:posOffset>
                </wp:positionH>
                <wp:positionV relativeFrom="paragraph">
                  <wp:posOffset>-179705</wp:posOffset>
                </wp:positionV>
                <wp:extent cx="1195070" cy="915035"/>
                <wp:effectExtent l="5080" t="5715" r="444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pt;margin-top:-14.1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474335</wp:posOffset>
                </wp:positionH>
                <wp:positionV relativeFrom="paragraph">
                  <wp:posOffset>2125980</wp:posOffset>
                </wp:positionV>
                <wp:extent cx="1195070" cy="915035"/>
                <wp:effectExtent l="5080" t="5715" r="4445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05pt;margin-top:167.4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1002030</wp:posOffset>
                </wp:positionV>
                <wp:extent cx="1195070" cy="915035"/>
                <wp:effectExtent l="5080" t="5715" r="4445" b="69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4pt;margin-top:78.9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69235</wp:posOffset>
                </wp:positionH>
                <wp:positionV relativeFrom="paragraph">
                  <wp:posOffset>1078230</wp:posOffset>
                </wp:positionV>
                <wp:extent cx="1195070" cy="915035"/>
                <wp:effectExtent l="5080" t="5715" r="4445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05pt;margin-top:84.9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31310</wp:posOffset>
                </wp:positionH>
                <wp:positionV relativeFrom="paragraph">
                  <wp:posOffset>1078230</wp:posOffset>
                </wp:positionV>
                <wp:extent cx="1195070" cy="915035"/>
                <wp:effectExtent l="5080" t="5715" r="4445" b="69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pt;margin-top:84.9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474335</wp:posOffset>
                </wp:positionH>
                <wp:positionV relativeFrom="paragraph">
                  <wp:posOffset>1078230</wp:posOffset>
                </wp:positionV>
                <wp:extent cx="1195070" cy="915035"/>
                <wp:effectExtent l="5080" t="5715" r="4445" b="69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05pt;margin-top:84.9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73810</wp:posOffset>
                </wp:positionH>
                <wp:positionV relativeFrom="paragraph">
                  <wp:posOffset>3278505</wp:posOffset>
                </wp:positionV>
                <wp:extent cx="1195070" cy="915035"/>
                <wp:effectExtent l="5080" t="5715" r="4445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pt;margin-top:258.1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2125980</wp:posOffset>
                </wp:positionV>
                <wp:extent cx="1195070" cy="915035"/>
                <wp:effectExtent l="5080" t="5715" r="4445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67.4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30805</wp:posOffset>
                </wp:positionH>
                <wp:positionV relativeFrom="paragraph">
                  <wp:posOffset>3326130</wp:posOffset>
                </wp:positionV>
                <wp:extent cx="1195070" cy="915035"/>
                <wp:effectExtent l="5080" t="5715" r="4445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15pt;margin-top:261.9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31310</wp:posOffset>
                </wp:positionH>
                <wp:positionV relativeFrom="paragraph">
                  <wp:posOffset>3326130</wp:posOffset>
                </wp:positionV>
                <wp:extent cx="1195070" cy="915035"/>
                <wp:effectExtent l="5080" t="5715" r="4445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pt;margin-top:261.9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579110</wp:posOffset>
                </wp:positionH>
                <wp:positionV relativeFrom="paragraph">
                  <wp:posOffset>3230880</wp:posOffset>
                </wp:positionV>
                <wp:extent cx="1195070" cy="915035"/>
                <wp:effectExtent l="5080" t="5715" r="4445" b="69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3pt;margin-top:254.4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69235</wp:posOffset>
                </wp:positionH>
                <wp:positionV relativeFrom="paragraph">
                  <wp:posOffset>2145665</wp:posOffset>
                </wp:positionV>
                <wp:extent cx="1195070" cy="915035"/>
                <wp:effectExtent l="5080" t="5715" r="4445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05pt;margin-top:168.9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78605</wp:posOffset>
                </wp:positionH>
                <wp:positionV relativeFrom="paragraph">
                  <wp:posOffset>2145665</wp:posOffset>
                </wp:positionV>
                <wp:extent cx="1195070" cy="915035"/>
                <wp:effectExtent l="5080" t="5715" r="4445" b="69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15pt;margin-top:168.9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426210</wp:posOffset>
                </wp:positionH>
                <wp:positionV relativeFrom="paragraph">
                  <wp:posOffset>4498340</wp:posOffset>
                </wp:positionV>
                <wp:extent cx="1195070" cy="915035"/>
                <wp:effectExtent l="5080" t="5715" r="4445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354.2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1115</wp:posOffset>
                </wp:positionH>
                <wp:positionV relativeFrom="paragraph">
                  <wp:posOffset>4345940</wp:posOffset>
                </wp:positionV>
                <wp:extent cx="1195070" cy="915035"/>
                <wp:effectExtent l="5080" t="5715" r="4445" b="69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5pt;margin-top:342.2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36240</wp:posOffset>
                </wp:positionH>
                <wp:positionV relativeFrom="paragraph">
                  <wp:posOffset>4402455</wp:posOffset>
                </wp:positionV>
                <wp:extent cx="1195070" cy="915035"/>
                <wp:effectExtent l="5080" t="5715" r="4445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2pt;margin-top:346.6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79265</wp:posOffset>
                </wp:positionH>
                <wp:positionV relativeFrom="paragraph">
                  <wp:posOffset>4498340</wp:posOffset>
                </wp:positionV>
                <wp:extent cx="1195070" cy="915035"/>
                <wp:effectExtent l="5080" t="5715" r="4445" b="698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95pt;margin-top:354.2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655310</wp:posOffset>
                </wp:positionH>
                <wp:positionV relativeFrom="paragraph">
                  <wp:posOffset>4241165</wp:posOffset>
                </wp:positionV>
                <wp:extent cx="1195070" cy="915035"/>
                <wp:effectExtent l="5080" t="5715" r="444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3pt;margin-top:333.9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1115</wp:posOffset>
                </wp:positionH>
                <wp:positionV relativeFrom="paragraph">
                  <wp:posOffset>3230880</wp:posOffset>
                </wp:positionV>
                <wp:extent cx="1195070" cy="915035"/>
                <wp:effectExtent l="5080" t="5715" r="4445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5pt;margin-top:254.4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0810</wp:posOffset>
                </wp:positionH>
                <wp:positionV relativeFrom="paragraph">
                  <wp:posOffset>2125980</wp:posOffset>
                </wp:positionV>
                <wp:extent cx="1195070" cy="915035"/>
                <wp:effectExtent l="5080" t="5715" r="4445" b="698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pt;margin-top:167.4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84195</wp:posOffset>
                </wp:positionH>
                <wp:positionV relativeFrom="paragraph">
                  <wp:posOffset>6516370</wp:posOffset>
                </wp:positionV>
                <wp:extent cx="1195070" cy="915035"/>
                <wp:effectExtent l="5080" t="5715" r="4445" b="69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5pt;margin-top:513.1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21460</wp:posOffset>
                </wp:positionH>
                <wp:positionV relativeFrom="paragraph">
                  <wp:posOffset>5507990</wp:posOffset>
                </wp:positionV>
                <wp:extent cx="1195070" cy="915035"/>
                <wp:effectExtent l="5080" t="5715" r="4445" b="698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8pt;margin-top:433.7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936240</wp:posOffset>
                </wp:positionH>
                <wp:positionV relativeFrom="paragraph">
                  <wp:posOffset>5507990</wp:posOffset>
                </wp:positionV>
                <wp:extent cx="1195070" cy="915035"/>
                <wp:effectExtent l="5080" t="5715" r="4445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2pt;margin-top:433.7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384040</wp:posOffset>
                </wp:positionH>
                <wp:positionV relativeFrom="paragraph">
                  <wp:posOffset>6423025</wp:posOffset>
                </wp:positionV>
                <wp:extent cx="1195070" cy="915035"/>
                <wp:effectExtent l="5080" t="5715" r="4445" b="698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2pt;margin-top:505.7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741035</wp:posOffset>
                </wp:positionH>
                <wp:positionV relativeFrom="paragraph">
                  <wp:posOffset>7497445</wp:posOffset>
                </wp:positionV>
                <wp:extent cx="1195070" cy="915035"/>
                <wp:effectExtent l="5080" t="5715" r="4445" b="69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05pt;margin-top:590.3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741035</wp:posOffset>
                </wp:positionH>
                <wp:positionV relativeFrom="paragraph">
                  <wp:posOffset>6516370</wp:posOffset>
                </wp:positionV>
                <wp:extent cx="1195070" cy="915035"/>
                <wp:effectExtent l="5080" t="5715" r="4445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05pt;margin-top:513.1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384040</wp:posOffset>
                </wp:positionH>
                <wp:positionV relativeFrom="paragraph">
                  <wp:posOffset>5507990</wp:posOffset>
                </wp:positionV>
                <wp:extent cx="1195070" cy="915035"/>
                <wp:effectExtent l="5080" t="5715" r="4445" b="69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2pt;margin-top:433.7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741035</wp:posOffset>
                </wp:positionH>
                <wp:positionV relativeFrom="paragraph">
                  <wp:posOffset>5317490</wp:posOffset>
                </wp:positionV>
                <wp:extent cx="1195070" cy="915035"/>
                <wp:effectExtent l="5080" t="5715" r="4445" b="69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05pt;margin-top:418.7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30810</wp:posOffset>
                </wp:positionH>
                <wp:positionV relativeFrom="paragraph">
                  <wp:posOffset>5413375</wp:posOffset>
                </wp:positionV>
                <wp:extent cx="1195070" cy="915035"/>
                <wp:effectExtent l="5080" t="5715" r="4445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pt;margin-top:426.2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741170</wp:posOffset>
                </wp:positionH>
                <wp:positionV relativeFrom="paragraph">
                  <wp:posOffset>7612380</wp:posOffset>
                </wp:positionV>
                <wp:extent cx="1195070" cy="915035"/>
                <wp:effectExtent l="5080" t="5715" r="4445" b="69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pt;margin-top:599.4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741170</wp:posOffset>
                </wp:positionH>
                <wp:positionV relativeFrom="paragraph">
                  <wp:posOffset>6516370</wp:posOffset>
                </wp:positionV>
                <wp:extent cx="1195070" cy="915035"/>
                <wp:effectExtent l="5080" t="5715" r="4445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pt;margin-top:513.1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084195</wp:posOffset>
                </wp:positionH>
                <wp:positionV relativeFrom="paragraph">
                  <wp:posOffset>7612380</wp:posOffset>
                </wp:positionV>
                <wp:extent cx="1195070" cy="915035"/>
                <wp:effectExtent l="5080" t="5715" r="4445" b="69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5pt;margin-top:599.4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331335</wp:posOffset>
                </wp:positionH>
                <wp:positionV relativeFrom="paragraph">
                  <wp:posOffset>7497445</wp:posOffset>
                </wp:positionV>
                <wp:extent cx="1195070" cy="915035"/>
                <wp:effectExtent l="5080" t="5715" r="4445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05pt;margin-top:590.3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545965</wp:posOffset>
                </wp:positionH>
                <wp:positionV relativeFrom="paragraph">
                  <wp:posOffset>8641715</wp:posOffset>
                </wp:positionV>
                <wp:extent cx="1195070" cy="915035"/>
                <wp:effectExtent l="5080" t="5715" r="4445" b="69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5pt;margin-top:680.4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864860</wp:posOffset>
                </wp:positionH>
                <wp:positionV relativeFrom="paragraph">
                  <wp:posOffset>8584565</wp:posOffset>
                </wp:positionV>
                <wp:extent cx="1195070" cy="915035"/>
                <wp:effectExtent l="5080" t="5715" r="4445" b="69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8pt;margin-top:675.9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26085</wp:posOffset>
                </wp:positionH>
                <wp:positionV relativeFrom="paragraph">
                  <wp:posOffset>7612380</wp:posOffset>
                </wp:positionV>
                <wp:extent cx="1195070" cy="915035"/>
                <wp:effectExtent l="5080" t="5715" r="4445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55pt;margin-top:599.4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26085</wp:posOffset>
                </wp:positionH>
                <wp:positionV relativeFrom="paragraph">
                  <wp:posOffset>6582410</wp:posOffset>
                </wp:positionV>
                <wp:extent cx="1195070" cy="915035"/>
                <wp:effectExtent l="5080" t="5715" r="4445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55pt;margin-top:518.3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84195</wp:posOffset>
                </wp:positionH>
                <wp:positionV relativeFrom="paragraph">
                  <wp:posOffset>8717915</wp:posOffset>
                </wp:positionV>
                <wp:extent cx="1195070" cy="915035"/>
                <wp:effectExtent l="5080" t="5715" r="4445" b="698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5pt;margin-top:686.4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621155</wp:posOffset>
                </wp:positionH>
                <wp:positionV relativeFrom="paragraph">
                  <wp:posOffset>8889365</wp:posOffset>
                </wp:positionV>
                <wp:extent cx="1195070" cy="915035"/>
                <wp:effectExtent l="5080" t="5715" r="4445" b="69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5pt;margin-top:699.9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31140</wp:posOffset>
                </wp:positionH>
                <wp:positionV relativeFrom="paragraph">
                  <wp:posOffset>8794115</wp:posOffset>
                </wp:positionV>
                <wp:extent cx="1195070" cy="915035"/>
                <wp:effectExtent l="5080" t="5715" r="4445" b="69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915120"/>
                        </a:xfrm>
                        <a:custGeom>
                          <a:avLst/>
                          <a:gdLst>
                            <a:gd name="textAreaLeft" fmla="*/ 159120 w 677520"/>
                            <a:gd name="textAreaRight" fmla="*/ 518040 w 677520"/>
                            <a:gd name="textAreaTop" fmla="*/ 60840 h 518760"/>
                            <a:gd name="textAreaBottom" fmla="*/ 325440 h 518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pt;margin-top:692.45pt;width:94.05pt;height:7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03:00Z</dcterms:created>
  <dc:creator>1967</dc:creator>
  <dc:description/>
  <cp:keywords/>
  <dc:language>en-US</dc:language>
  <cp:lastModifiedBy>Анна</cp:lastModifiedBy>
  <cp:lastPrinted>2011-04-04T09:50:00Z</cp:lastPrinted>
  <dcterms:modified xsi:type="dcterms:W3CDTF">2011-04-04T01:51:00Z</dcterms:modified>
  <cp:revision>8</cp:revision>
  <dc:subject/>
  <dc:title/>
</cp:coreProperties>
</file>