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935</wp:posOffset>
                </wp:positionH>
                <wp:positionV relativeFrom="paragraph">
                  <wp:posOffset>-542925</wp:posOffset>
                </wp:positionV>
                <wp:extent cx="6891020" cy="9858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1120" cy="9858240"/>
                          <a:chOff x="0" y="0"/>
                          <a:chExt cx="6891120" cy="985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891120" cy="985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480" y="6029280"/>
                            <a:ext cx="3543480" cy="355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3480" cy="355860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343080"/>
                              <a:ext cx="2857680" cy="29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Arial" w:hAnsi="Arial" w:eastAsia="Arial" w:cs="Arial"/>
                                    <w:lang w:val="en-US" w:bidi="hi-IN"/>
                                  </w:rPr>
                                  <w:t>Проектно - исследовательский центр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0963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571680"/>
                              <a:ext cx="2400480" cy="24004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AD6A286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57120" y="800280"/>
                              <a:ext cx="10191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9920" y="1714680"/>
                              <a:ext cx="1943280" cy="914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"Эдельвейс"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3078000">
                              <a:off x="290880" y="2566800"/>
                              <a:ext cx="704880" cy="372240"/>
                            </a:xfrm>
                            <a:custGeom>
                              <a:avLst/>
                              <a:gdLst>
                                <a:gd name="textAreaLeft" fmla="*/ 99720 w 399600"/>
                                <a:gd name="textAreaRight" fmla="*/ 299880 w 399600"/>
                                <a:gd name="textAreaTop" fmla="*/ 52560 h 210960"/>
                                <a:gd name="textAreaBottom" fmla="*/ 204840 h 21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6200"/>
                                  </a:moveTo>
                                  <a:arcTo wR="21600" hR="20153" stAng="7304956" swAng="-976834"/>
                                  <a:lnTo>
                                    <a:pt x="5400" y="20960"/>
                                  </a:lnTo>
                                  <a:arcTo wR="21600" hR="20153" stAng="6328122" swAng="-1856244"/>
                                  <a:lnTo>
                                    <a:pt x="16200" y="18260"/>
                                  </a:lnTo>
                                  <a:arcTo wR="21600" hR="20153" stAng="4471878" swAng="-976834"/>
                                  <a:lnTo>
                                    <a:pt x="18900" y="9329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21600" y="0"/>
                                  </a:lnTo>
                                  <a:arcTo wR="21600" hR="20153" stAng="3495044" swAng="1443536"/>
                                  <a:lnTo>
                                    <a:pt x="13500" y="5242"/>
                                  </a:lnTo>
                                  <a:arcTo wR="21600" hR="20153" stAng="4938580" swAng="922840"/>
                                  <a:lnTo>
                                    <a:pt x="8100" y="2542"/>
                                  </a:lnTo>
                                  <a:arcTo wR="21600" hR="20153" stAng="5861420" swAng="1443536"/>
                                  <a:lnTo>
                                    <a:pt x="2700" y="9329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100" y="5242"/>
                                  </a:moveTo>
                                  <a:arcTo wR="21600" hR="20153" stAng="5861420" swAng="466702"/>
                                  <a:lnTo>
                                    <a:pt x="8100" y="2542"/>
                                  </a:lnTo>
                                </a:path>
                                <a:path fill="none" w="21600" h="21600">
                                  <a:moveTo>
                                    <a:pt x="13500" y="5242"/>
                                  </a:moveTo>
                                  <a:arcTo wR="21600" hR="20153" stAng="4938580" swAng="-466702"/>
                                  <a:lnTo>
                                    <a:pt x="13500" y="2542"/>
                                  </a:lnTo>
                                </a:path>
                                <a:path fill="none" w="21600" h="21600">
                                  <a:moveTo>
                                    <a:pt x="5400" y="18260"/>
                                  </a:moveTo>
                                  <a:lnTo>
                                    <a:pt x="5400" y="4760"/>
                                  </a:lnTo>
                                </a:path>
                                <a:path fill="none" w="21600" h="21600">
                                  <a:moveTo>
                                    <a:pt x="16200" y="18260"/>
                                  </a:moveTo>
                                  <a:lnTo>
                                    <a:pt x="16200" y="4760"/>
                                  </a:lnTo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26000">
                              <a:off x="2462400" y="2566080"/>
                              <a:ext cx="704880" cy="372240"/>
                            </a:xfrm>
                            <a:custGeom>
                              <a:avLst/>
                              <a:gdLst>
                                <a:gd name="textAreaLeft" fmla="*/ 99720 w 399600"/>
                                <a:gd name="textAreaRight" fmla="*/ 299880 w 399600"/>
                                <a:gd name="textAreaTop" fmla="*/ 60480 h 210960"/>
                                <a:gd name="textAreaBottom" fmla="*/ 204840 h 21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5409"/>
                                  </a:moveTo>
                                  <a:arcTo wR="21600" hR="20153" stAng="7304956" swAng="-976834"/>
                                  <a:lnTo>
                                    <a:pt x="5400" y="20960"/>
                                  </a:lnTo>
                                  <a:arcTo wR="21600" hR="20153" stAng="6328122" swAng="-1856244"/>
                                  <a:lnTo>
                                    <a:pt x="16200" y="17469"/>
                                  </a:lnTo>
                                  <a:arcTo wR="21600" hR="20153" stAng="4471878" swAng="-976834"/>
                                  <a:lnTo>
                                    <a:pt x="18900" y="8934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21600" y="0"/>
                                  </a:lnTo>
                                  <a:arcTo wR="21600" hR="20153" stAng="3495044" swAng="1443536"/>
                                  <a:lnTo>
                                    <a:pt x="13500" y="6033"/>
                                  </a:lnTo>
                                  <a:arcTo wR="21600" hR="20153" stAng="4938580" swAng="922840"/>
                                  <a:lnTo>
                                    <a:pt x="8100" y="2542"/>
                                  </a:lnTo>
                                  <a:arcTo wR="21600" hR="20153" stAng="5861420" swAng="1443536"/>
                                  <a:lnTo>
                                    <a:pt x="2700" y="8934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100" y="6033"/>
                                  </a:moveTo>
                                  <a:arcTo wR="21600" hR="20153" stAng="5861420" swAng="466702"/>
                                  <a:lnTo>
                                    <a:pt x="8100" y="2542"/>
                                  </a:lnTo>
                                </a:path>
                                <a:path fill="none" w="21600" h="21600">
                                  <a:moveTo>
                                    <a:pt x="13500" y="6033"/>
                                  </a:moveTo>
                                  <a:arcTo wR="21600" hR="20153" stAng="4938580" swAng="-466702"/>
                                  <a:lnTo>
                                    <a:pt x="13500" y="2542"/>
                                  </a:lnTo>
                                </a:path>
                                <a:path fill="none" w="21600" h="21600">
                                  <a:moveTo>
                                    <a:pt x="5400" y="17469"/>
                                  </a:moveTo>
                                  <a:lnTo>
                                    <a:pt x="5400" y="5551"/>
                                  </a:lnTo>
                                </a:path>
                                <a:path fill="none" w="21600" h="21600">
                                  <a:moveTo>
                                    <a:pt x="16200" y="17469"/>
                                  </a:moveTo>
                                  <a:lnTo>
                                    <a:pt x="16200" y="5551"/>
                                  </a:lnTo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120" y="2971800"/>
                              <a:ext cx="102888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СОШ  №  1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605680" y="2537280"/>
                              <a:ext cx="502920" cy="457200"/>
                            </a:xfrm>
                            <a:custGeom>
                              <a:avLst/>
                              <a:gdLst>
                                <a:gd name="textAreaLeft" fmla="*/ 117360 w 285120"/>
                                <a:gd name="textAreaRight" fmla="*/ 167760 w 285120"/>
                                <a:gd name="textAreaTop" fmla="*/ 106920 h 259200"/>
                                <a:gd name="textAreaBottom" fmla="*/ 15228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9680" y="2537280"/>
                              <a:ext cx="502920" cy="457200"/>
                            </a:xfrm>
                            <a:custGeom>
                              <a:avLst/>
                              <a:gdLst>
                                <a:gd name="textAreaLeft" fmla="*/ 117360 w 285120"/>
                                <a:gd name="textAreaRight" fmla="*/ 167760 w 285120"/>
                                <a:gd name="textAreaTop" fmla="*/ 106920 h 259200"/>
                                <a:gd name="textAreaBottom" fmla="*/ 15228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42.75pt;width:542.6pt;height:776.25pt" coordorigin="-981,-855" coordsize="10852,155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81;top:-855;width:10851;height:155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900;top:8640;width:5580;height:5604">
                  <v:oval id="shape_0" fillcolor="aqua" stroked="f" o:allowincell="f" style="position:absolute;left:-900;top:8640;width:5579;height:5603;mso-wrap-style:none;v-text-anchor:middle">
                    <v:fill o:detectmouseclick="t" type="solid" color2="red"/>
                    <v:stroke color="#3465a4" joinstyle="round" endcap="flat"/>
                    <w10:wrap type="none"/>
                  </v:oval>
                  <v:rect id="shape_0" fillcolor="black" stroked="f" o:allowincell="f" style="position:absolute;left:-360;top:9180;width:4499;height:46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Arial" w:hAnsi="Arial" w:eastAsia="Arial" w:cs="Arial"/>
                              <w:lang w:val="en-US" w:bidi="hi-IN"/>
                            </w:rPr>
                            <w:t>Проектно - исследовательский центр</w:t>
                          </w:r>
                        </w:p>
                      </w:txbxContent>
                    </v:textbox>
                    <v:path textpathok="t"/>
                    <v:textpath on="t" fitshape="t" string="Проектно - исследовательский центр" style="font-family:&quot;Arial&quot;;font-size:12pt"/>
                    <v:fill o:detectmouseclick="t" type="solid" color2="white"/>
                    <v:stroke color="#3465a4" joinstyle="round" endcap="flat"/>
                    <w10:wrap type="none"/>
                  </v:rect>
                  <v:oval id="shape_0" fillcolor="yellow" stroked="f" o:allowincell="f" style="position:absolute;left:0;top:9540;width:3779;height:3779;mso-wrap-style:none;v-text-anchor:middle">
                    <v:fill o:detectmouseclick="t" type="solid" color2="blue"/>
                    <v:stroke color="#3465a4" joinstyle="round" endcap="flat"/>
                    <w10:wrap type="none"/>
                  </v:oval>
                  <v:shape id="shape_0" ID="AD6A2866" stroked="f" o:allowincell="f" style="position:absolute;left:1080;top:9900;width:1604;height:161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#993300" stroked="f" o:allowincell="f" style="position:absolute;left:360;top:11340;width:3059;height:143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"Эдельвейс"</w:t>
                          </w:r>
                        </w:p>
                      </w:txbxContent>
                    </v:textbox>
                    <v:path textpathok="t"/>
                    <v:textpath on="t" fitshape="t" string="&quot;Эдельвейс&quot;" style="font-family:&quot;Times New Roman&quot;;font-size:12pt"/>
                    <v:fill o:detectmouseclick="t" type="solid" color2="#66ccff"/>
                    <v:stroke color="#3465a4" joinstyle="round" endcap="flat"/>
                    <w10:wrap type="none"/>
                  </v:rect>
  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  <v:stroke joinstyle="miter"/>
                    <v:formulas>
                      <v:f eqn="val #2"/>
                      <v:f eqn="val #1"/>
                      <v:f eqn="sum 21600 0 @0"/>
                      <v:f eqn="prod @2 1 2"/>
                      <v:f eqn="sum @0 0 @3"/>
                      <v:f eqn="max 0 @4"/>
                      <v:f eqn="val #0"/>
                      <v:f eqn="prod 1 @1 2"/>
                      <v:f eqn="sum 10800 0 @7"/>
                      <v:f eqn="sum @8 2700 0"/>
                      <v:f eqn="sum width 0 @9"/>
                      <v:f eqn="sum width 0 @8"/>
                      <v:f eqn="sum width 0 2700"/>
                      <v:f eqn="prod 4 @6 width"/>
                      <v:f eqn="prod @9 @9 width"/>
                      <v:f eqn="sum @9 0 @14"/>
                      <v:f eqn="prod @13 @15 1"/>
                      <v:f eqn="prod @9 1 2"/>
                      <v:f eqn="prod @13 @17 1"/>
                      <v:f eqn="sum width 0 @17"/>
                      <v:f eqn="sum @0 0 @6"/>
                      <v:f eqn="prod @8 @8 width"/>
                      <v:f eqn="sum @8 0 @21"/>
                      <v:f eqn="prod @13 @22 1"/>
                      <v:f eqn="sum @23 @20 0"/>
                      <v:f eqn="sum @6 @20 @24"/>
                      <v:f eqn="sum @25 @6 0"/>
                      <v:f eqn="sum @26 @20 0"/>
                      <v:f eqn="sum height 0 @0"/>
                      <v:f eqn="prod @6 14 16"/>
                      <v:f eqn="sum @29 @28 0"/>
                      <v:f eqn="prod 1 @30 2"/>
                      <v:f eqn="sum @23 @28 0"/>
                      <v:f eqn="sum @24 @28 0"/>
                      <v:f eqn="prod @8 1 2"/>
                      <v:f eqn="prod @13 @34 1"/>
                      <v:f eqn="sum @35 @28 0"/>
                      <v:f eqn="sum width 0 @34"/>
                      <v:f eqn="sum @27 @28 0"/>
                      <v:f eqn="sum @16 @20 0"/>
                      <v:f eqn="sum @0 @0 @39"/>
                      <v:f eqn="sum height 0 @6"/>
                      <v:f eqn="sum 0 @17 0"/>
                      <v:f eqn="prod 2 @42 3"/>
                      <v:f eqn="sum 0 @43 0"/>
                      <v:f eqn="sum 0 @9 0"/>
                      <v:f eqn="prod 1 @45 3"/>
                      <v:f eqn="sum @44 @46 0"/>
                      <v:f eqn="sum 0 @18 0"/>
                      <v:f eqn="prod 2 @48 3"/>
                      <v:f eqn="sum 0 @49 0"/>
                      <v:f eqn="sum 0 @16 0"/>
                      <v:f eqn="prod 1 @51 3"/>
                      <v:f eqn="sum @50 @52 0"/>
                      <v:f eqn="sum 0 10800 @8"/>
                      <v:f eqn="prod 2 @54 3"/>
                      <v:f eqn="sum @8 @55 0"/>
                      <v:f eqn="sum 0 @11 @8"/>
                      <v:f eqn="prod 1 @57 3"/>
                      <v:f eqn="sum @56 @58 0"/>
                      <v:f eqn="sum 0 @27 @24"/>
                      <v:f eqn="prod 2 @60 3"/>
                      <v:f eqn="sum @24 @61 0"/>
                      <v:f eqn="sum 0 @24 @24"/>
                      <v:f eqn="prod 1 @63 3"/>
                      <v:f eqn="sum @62 @64 0"/>
                      <v:f eqn="sum 0 @19 @10"/>
                      <v:f eqn="prod 2 @66 3"/>
                      <v:f eqn="sum @10 @67 0"/>
                      <v:f eqn="sum 0 21600 @10"/>
                      <v:f eqn="prod 1 @69 3"/>
                      <v:f eqn="sum @68 @70 0"/>
                      <v:f eqn="sum 0 @18 @16"/>
                      <v:f eqn="prod 2 @72 3"/>
                      <v:f eqn="sum @16 @73 0"/>
                      <v:f eqn="sum 0 0 @16"/>
                      <v:f eqn="prod 1 @75 3"/>
                      <v:f eqn="sum @74 @76 0"/>
                      <v:f eqn="sum 0 @37 21600"/>
                      <v:f eqn="prod 2 @78 3"/>
                      <v:f eqn="sum 21600 @79 0"/>
                      <v:f eqn="sum 0 @11 21600"/>
                      <v:f eqn="prod 1 @81 3"/>
                      <v:f eqn="sum @80 @82 0"/>
                      <v:f eqn="sum 0 @36 @28"/>
                      <v:f eqn="prod 2 @84 3"/>
                      <v:f eqn="sum @28 @85 0"/>
                      <v:f eqn="sum 0 @32 @28"/>
                      <v:f eqn="prod 1 @87 3"/>
                      <v:f eqn="sum @86 @88 0"/>
                      <v:f eqn="sum 0 10800 @11"/>
                      <v:f eqn="prod 2 @90 3"/>
                      <v:f eqn="sum @11 @91 0"/>
                      <v:f eqn="sum 0 @8 @11"/>
                      <v:f eqn="prod 1 @93 3"/>
                      <v:f eqn="sum @92 @94 0"/>
                      <v:f eqn="sum 0 @38 @33"/>
                      <v:f eqn="prod 2 @96 3"/>
                      <v:f eqn="sum @33 @97 0"/>
                      <v:f eqn="sum 0 @33 @33"/>
                      <v:f eqn="prod 1 @99 3"/>
                      <v:f eqn="sum @98 @100 0"/>
                      <v:f eqn="sum 0 @34 @8"/>
                      <v:f eqn="prod 2 @102 3"/>
                      <v:f eqn="sum @8 @103 0"/>
                      <v:f eqn="sum 0 0 @8"/>
                      <v:f eqn="prod 1 @105 3"/>
                      <v:f eqn="sum @104 @106 0"/>
                      <v:f eqn="sum 0 @36 @32"/>
                      <v:f eqn="prod 2 @108 3"/>
                      <v:f eqn="sum @32 @109 0"/>
                      <v:f eqn="sum 0 @28 @32"/>
                      <v:f eqn="prod 1 @111 3"/>
                      <v:f eqn="sum @110 @112 0"/>
                      <v:f eqn="sum 0 10800 @10"/>
                      <v:f eqn="prod 2 @114 3"/>
                      <v:f eqn="sum @10 @115 0"/>
                      <v:f eqn="sum 0 @9 @10"/>
                      <v:f eqn="prod 1 @117 3"/>
                      <v:f eqn="sum @116 @118 0"/>
                      <v:f eqn="sum 0 @40 @39"/>
                      <v:f eqn="prod 2 @120 3"/>
                      <v:f eqn="sum @39 @121 0"/>
                      <v:f eqn="sum 0 @39 @39"/>
                      <v:f eqn="prod 1 @123 3"/>
                      <v:f eqn="sum @122 @124 0"/>
                    </v:formulas>
                    <v:path gradientshapeok="t" o:connecttype="rect" textboxrect="@8,@0,@11,@33"/>
                    <v:handles>
                      <v:h position="10800,@0"/>
                      <v:h position="@8,21600"/>
                      <v:h position="0,@41"/>
                    </v:handles>
                  </v:shapetype>
                  <v:shape id="shape_0" fillcolor="#00ccff" stroked="f" o:allowincell="f" style="position:absolute;left:-442;top:12682;width:1109;height:585;mso-wrap-style:none;v-text-anchor:middle;rotation:51" type="_x0000_t107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2978;top:12681;width:1109;height:585;mso-wrap-style:none;v-text-anchor:middle;rotation:312" type="_x0000_t10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black" stroked="f" o:allowincell="f" style="position:absolute;left:1080;top:13320;width:161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СОШ  №  1</w:t>
                          </w:r>
                        </w:p>
                      </w:txbxContent>
                    </v:textbox>
                    <v:path textpathok="t"/>
                    <v:textpath on="t" fitshape="t" string="СОШ  №  1" style="font-family:&quot;Times New Roman&quot;;font-size:18pt"/>
                    <v:fill o:detectmouseclick="t" type="solid" color2="white"/>
                    <v:stroke color="#3465a4" joinstyle="round" endcap="flat"/>
                    <w10:wrap type="none"/>
                  </v:rect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3204;top:12636;width:791;height:719;mso-wrap-style:none;v-text-anchor:middle;rotation:90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-396;top:12636;width:791;height:719;mso-wrap-style:none;v-text-anchor:middle;rotation:90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9465</wp:posOffset>
                </wp:positionH>
                <wp:positionV relativeFrom="paragraph">
                  <wp:posOffset>103505</wp:posOffset>
                </wp:positionV>
                <wp:extent cx="662305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22pt;mso-wrap-distance-left:9.05pt;mso-wrap-distance-right:9.05pt;mso-wrap-distance-top:0pt;mso-wrap-distance-bottom:0pt;margin-top:8.15pt;mso-position-vertical-relative:text;margin-left:3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развития исследовательской деятельности учащихся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Идеи концепции программы</w:t>
      </w:r>
    </w:p>
    <w:p>
      <w:pPr>
        <w:pStyle w:val="Normal"/>
        <w:spacing w:lineRule="auto" w:line="360"/>
        <w:ind w:firstLine="540"/>
        <w:rPr/>
      </w:pPr>
      <w:r>
        <w:rPr/>
        <w:t>Идея программы связана с наличием трех критерие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возможностью ее реализации в современном образовательн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комплексность программы (наличие различных субъектов деятельности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    </w:t>
      </w:r>
      <w:r>
        <w:rPr/>
        <w:t>вовлекаемых в эту программ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вклад программы в общекультурное развитие.</w:t>
      </w:r>
    </w:p>
    <w:p>
      <w:pPr>
        <w:pStyle w:val="Normal"/>
        <w:spacing w:lineRule="auto" w:line="360"/>
        <w:rPr/>
      </w:pPr>
      <w:r>
        <w:rPr/>
        <w:t>Именно с учетом этих трех условий данная программа может быть универсальной.</w:t>
      </w:r>
    </w:p>
    <w:p>
      <w:pPr>
        <w:pStyle w:val="Normal"/>
        <w:spacing w:lineRule="auto" w:line="360"/>
        <w:ind w:firstLine="540"/>
        <w:rPr/>
      </w:pPr>
      <w:r>
        <w:rPr/>
        <w:t>1.  В настоящее время повышение образованности в обществе связано не с повышением объема знаний, увеличением количества предметов, учебной нагрузки и  т. д., а с овладением:</w:t>
      </w:r>
    </w:p>
    <w:p>
      <w:pPr>
        <w:pStyle w:val="Normal"/>
        <w:spacing w:lineRule="auto" w:line="360"/>
        <w:ind w:firstLine="540"/>
        <w:rPr/>
      </w:pPr>
      <w:r>
        <w:rPr/>
        <w:t>- техниками работы с информацией;</w:t>
      </w:r>
    </w:p>
    <w:p>
      <w:pPr>
        <w:pStyle w:val="Normal"/>
        <w:spacing w:lineRule="auto" w:line="360"/>
        <w:ind w:firstLine="540"/>
        <w:rPr/>
      </w:pPr>
      <w:r>
        <w:rPr/>
        <w:t>- развитием навыков самообразования, целеопределения и мотивации собственной деятельности, что, в конечном счете, является основанием для физического, интеллектуального и нравственного развития личности.</w:t>
      </w:r>
    </w:p>
    <w:p>
      <w:pPr>
        <w:pStyle w:val="Normal"/>
        <w:spacing w:lineRule="auto" w:line="360"/>
        <w:ind w:firstLine="540"/>
        <w:rPr/>
      </w:pPr>
      <w:r>
        <w:rPr/>
        <w:t>Изменения в понимании образования требуют развития новых образовательных технологий и их распространения.</w:t>
      </w:r>
    </w:p>
    <w:p>
      <w:pPr>
        <w:pStyle w:val="Normal"/>
        <w:spacing w:lineRule="auto" w:line="360"/>
        <w:ind w:firstLine="540"/>
        <w:rPr/>
      </w:pPr>
      <w:r>
        <w:rPr/>
        <w:t>2. Комплексность программы обеспечивается вовлечением в совместную деятельность не только образовательные учреждения, но и ряд таких организаций, как РАН, природоохранных, экологических и  т. д.</w:t>
      </w:r>
    </w:p>
    <w:p>
      <w:pPr>
        <w:pStyle w:val="Normal"/>
        <w:spacing w:lineRule="auto" w:line="360"/>
        <w:ind w:firstLine="540"/>
        <w:rPr/>
      </w:pPr>
      <w:r>
        <w:rPr/>
        <w:t>3.  Вклад в общекультурное развитие на современном этапе обеспечивает четыре вида деятельности:  исследование, проектирование, конструирование, управление, которые тесно связаны друг с другом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Суть исследовательской деятельности</w:t>
      </w:r>
    </w:p>
    <w:p>
      <w:pPr>
        <w:pStyle w:val="Normal"/>
        <w:spacing w:lineRule="auto" w:line="360"/>
        <w:ind w:firstLine="540"/>
        <w:rPr/>
      </w:pPr>
      <w:r>
        <w:rPr/>
        <w:t xml:space="preserve">Ведущей ценностью в исследовании вообще является ценность процесса движения к истине. 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>Главной ценностью и смыслом школьного исследования должно быть освоение исследования как одного из «чистых» идеальных способов познания действительности.</w:t>
      </w:r>
    </w:p>
    <w:p>
      <w:pPr>
        <w:pStyle w:val="Normal"/>
        <w:spacing w:lineRule="auto" w:line="360"/>
        <w:ind w:firstLine="540"/>
        <w:rPr/>
      </w:pPr>
      <w:r>
        <w:rPr/>
        <w:t>Исследование является «чистым», исконно свойственным человеку способом освоения действительности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Условия эффективности  реализации программы</w:t>
      </w:r>
    </w:p>
    <w:p>
      <w:pPr>
        <w:pStyle w:val="Normal"/>
        <w:spacing w:lineRule="auto" w:line="360"/>
        <w:ind w:firstLine="540"/>
        <w:rPr/>
      </w:pPr>
      <w:r>
        <w:rPr/>
        <w:t>Разрабатывая концепцию и программу развития исследовательской деятельности учащихся, мы исходим из того, что успешность любой программы складывается из трех компонентов:</w:t>
      </w:r>
    </w:p>
    <w:p>
      <w:pPr>
        <w:pStyle w:val="Normal"/>
        <w:spacing w:lineRule="auto" w:line="360"/>
        <w:ind w:firstLine="540"/>
        <w:rPr/>
      </w:pPr>
      <w:r>
        <w:rPr/>
        <w:t>1.  Наличия коллектива единомышленников, владеющих приемами деятельности и готовых к такой работе.</w:t>
      </w:r>
    </w:p>
    <w:p>
      <w:pPr>
        <w:pStyle w:val="Normal"/>
        <w:spacing w:lineRule="auto" w:line="360"/>
        <w:ind w:firstLine="540"/>
        <w:rPr/>
      </w:pPr>
      <w:r>
        <w:rPr/>
        <w:t>2.  Наличия системы проектов для всех участников программы и дающих конкретные результаты.</w:t>
      </w:r>
    </w:p>
    <w:p>
      <w:pPr>
        <w:pStyle w:val="Normal"/>
        <w:spacing w:lineRule="auto" w:line="360"/>
        <w:ind w:firstLine="540"/>
        <w:rPr/>
      </w:pPr>
      <w:r>
        <w:rPr/>
        <w:t>3.  Четкой системы управления, когда развитие  отдельных проектов происходит в общем направлении программы в целом. (Для достижения глобальных целей программы).</w:t>
      </w:r>
    </w:p>
    <w:p>
      <w:pPr>
        <w:pStyle w:val="Normal"/>
        <w:spacing w:lineRule="auto" w:line="360"/>
        <w:ind w:firstLine="540"/>
        <w:rPr/>
      </w:pPr>
      <w:r>
        <w:rPr/>
        <w:t xml:space="preserve">Важной проблемой является создание системы критериев оценки результативности работы программы. 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Критерии оценки эффективности реализации программы</w:t>
      </w:r>
    </w:p>
    <w:p>
      <w:pPr>
        <w:pStyle w:val="Normal"/>
        <w:spacing w:lineRule="auto" w:line="360"/>
        <w:ind w:left="540" w:firstLine="540"/>
        <w:rPr/>
      </w:pPr>
      <w:r>
        <w:rPr/>
        <w:t>Оценка эффективности реализации программы происходит на основании следующих критерие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соответствие актуальным проблемам развития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научная обоснован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реализуемость в современ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управляем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востребованность результатов в образовательной системе города, района, области, регион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стема обеспечения реализации программы</w:t>
      </w:r>
    </w:p>
    <w:p>
      <w:pPr>
        <w:pStyle w:val="Normal"/>
        <w:spacing w:lineRule="auto" w:line="360"/>
        <w:rPr/>
      </w:pPr>
      <w:r>
        <w:rPr/>
        <w:t>Система обеспечения включает: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>
          <w:i/>
        </w:rPr>
        <w:t>Научное</w:t>
      </w:r>
      <w:r>
        <w:rPr/>
        <w:t xml:space="preserve"> – предполагает выполнение следующих функ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отбор перспективного научного материала для исследов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различные формы экспертизы результатов исследовательской деятель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совместное обсуждение результатов представителями науки, образования и разработчиков програм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2. </w:t>
      </w:r>
      <w:r>
        <w:rPr>
          <w:i/>
        </w:rPr>
        <w:t>Научно-методическое</w:t>
      </w:r>
      <w:r>
        <w:rPr/>
        <w:t xml:space="preserve"> – предполагает реализацию таких функ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трансформация исходного научно-предметного материала, как способа организации образователь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разработка различных форм и способов участия исследовательской деятельности в реализации учебного процесс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3.  </w:t>
      </w:r>
      <w:r>
        <w:rPr>
          <w:i/>
        </w:rPr>
        <w:t>Информационно-коммуникативное –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i/>
          <w:i/>
        </w:rPr>
      </w:pPr>
      <w:r>
        <w:rPr/>
        <w:t>разработка способов передачи инновационного оп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i/>
          <w:i/>
        </w:rPr>
      </w:pPr>
      <w:r>
        <w:rPr/>
        <w:t>разработка коммуникативных средств (текущая информация, пособия, рекомендации, нормативные документы и др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4.  </w:t>
      </w:r>
      <w:r>
        <w:rPr>
          <w:i/>
        </w:rPr>
        <w:t>Организационно-управленческое –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разработка разноуровневой сети (уровень класса, уровень школы, уровень города, района, региональный уровень, федеральный уровен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разработка и координация системы проектов по всем уровням обеспечения исследовательской деятельности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разработка нормативной документации, регламентирующей развитие исследовательской деятельности на всех уровнях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ратегия реализации программы</w:t>
      </w:r>
    </w:p>
    <w:p>
      <w:pPr>
        <w:pStyle w:val="Normal"/>
        <w:spacing w:lineRule="auto" w:line="360"/>
        <w:rPr>
          <w:b/>
          <w:b/>
        </w:rPr>
      </w:pPr>
      <w:r>
        <w:rPr/>
        <w:t>1.  Выделение основных этапов реализации.</w:t>
      </w:r>
    </w:p>
    <w:p>
      <w:pPr>
        <w:pStyle w:val="Normal"/>
        <w:spacing w:lineRule="auto" w:line="360"/>
        <w:ind w:left="360" w:hanging="360"/>
        <w:rPr/>
      </w:pPr>
      <w:r>
        <w:rPr/>
        <w:t>2.  Принципы отборов конкретных проектов для реализации в рамках программы;</w:t>
      </w:r>
    </w:p>
    <w:p>
      <w:pPr>
        <w:pStyle w:val="Normal"/>
        <w:spacing w:lineRule="auto" w:line="360"/>
        <w:ind w:left="360" w:hanging="360"/>
        <w:rPr/>
      </w:pPr>
      <w:r>
        <w:rPr/>
        <w:t>3.  Критерии оценки эффективности реализации программы исследовательской деятельности учащихся.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Этапы реализации:</w:t>
      </w:r>
    </w:p>
    <w:p>
      <w:pPr>
        <w:pStyle w:val="Normal"/>
        <w:spacing w:lineRule="auto" w:line="360"/>
        <w:ind w:left="360" w:hanging="360"/>
        <w:rPr/>
      </w:pPr>
      <w:r>
        <w:rPr>
          <w:i/>
        </w:rPr>
        <w:t>На первом этапе</w:t>
      </w:r>
      <w:r>
        <w:rPr/>
        <w:t xml:space="preserve"> – выделяются подразделения, занимающиеся исследовательской деятельностью учащихся.</w:t>
      </w:r>
    </w:p>
    <w:p>
      <w:pPr>
        <w:pStyle w:val="Normal"/>
        <w:spacing w:lineRule="auto" w:line="360"/>
        <w:ind w:left="360" w:hanging="360"/>
        <w:rPr/>
      </w:pPr>
      <w:r>
        <w:rPr>
          <w:i/>
        </w:rPr>
        <w:t>На втором этапе</w:t>
      </w:r>
      <w:r>
        <w:rPr/>
        <w:t xml:space="preserve"> – решается проблема связи различных организаций, занимающихся исследовательской деятельностью.</w:t>
      </w:r>
    </w:p>
    <w:p>
      <w:pPr>
        <w:pStyle w:val="Normal"/>
        <w:spacing w:lineRule="auto" w:line="360"/>
        <w:ind w:left="360" w:hanging="360"/>
        <w:rPr/>
      </w:pPr>
      <w:r>
        <w:rPr>
          <w:i/>
        </w:rPr>
        <w:t>На третьем</w:t>
      </w:r>
      <w:r>
        <w:rPr/>
        <w:t xml:space="preserve"> </w:t>
      </w:r>
      <w:r>
        <w:rPr>
          <w:i/>
        </w:rPr>
        <w:t xml:space="preserve">этапе - </w:t>
      </w:r>
      <w:r>
        <w:rPr/>
        <w:t>анализируются структуры (модели) различных подходов к исследовательской деятельности.</w:t>
      </w:r>
    </w:p>
    <w:p>
      <w:pPr>
        <w:pStyle w:val="Normal"/>
        <w:spacing w:lineRule="auto" w:line="360"/>
        <w:ind w:left="360" w:hanging="360"/>
        <w:rPr/>
      </w:pPr>
      <w:r>
        <w:rPr>
          <w:i/>
        </w:rPr>
        <w:t>Для четвертого этапа</w:t>
      </w:r>
      <w:r>
        <w:rPr/>
        <w:t xml:space="preserve"> – основным является разработка нормативно-правовых документов и способов управления системой развития исследовательской деятельности учащих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b/>
        </w:rPr>
        <w:t xml:space="preserve">                                                 </w:t>
      </w:r>
      <w:r>
        <w:rPr>
          <w:b/>
        </w:rPr>
        <w:t>ПРОГРАММА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ПРОЕКТНО-ИССЛЕДОВАТЕЛЬСКОГО ЦЕНТРА «ЭДЕЛЬВЕЙС»</w:t>
      </w:r>
    </w:p>
    <w:p>
      <w:pPr>
        <w:pStyle w:val="Normal"/>
        <w:tabs>
          <w:tab w:val="clear" w:pos="708"/>
          <w:tab w:val="left" w:pos="2320" w:leader="none"/>
          <w:tab w:val="left" w:pos="2700" w:leader="none"/>
          <w:tab w:val="center" w:pos="4767" w:leader="none"/>
        </w:tabs>
        <w:spacing w:lineRule="auto" w:line="360"/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2320" w:leader="none"/>
          <w:tab w:val="left" w:pos="2700" w:leader="none"/>
          <w:tab w:val="center" w:pos="4767" w:leader="none"/>
        </w:tabs>
        <w:spacing w:lineRule="auto" w:line="360"/>
        <w:ind w:firstLine="540"/>
        <w:rPr/>
      </w:pPr>
      <w:r>
        <w:rPr/>
        <w:t xml:space="preserve">                                  </w:t>
      </w:r>
      <w:r>
        <w:rPr/>
        <w:t>ПОЯСНИТЕЛЬНАЯ ЗАПИСКА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540"/>
        <w:rPr/>
      </w:pPr>
      <w:r>
        <w:rPr/>
        <w:t>Актуальность данной программы объясняется возросшей потребностью современного информационного общества в «современно образованных, нравственных, предприимчивых людях, которые могут самостоятельно принимать решения выбора, способны к сотрудничеству, отличаются мобильностью, динамизмом, готовы к межкультурному взаимодействию, обладающие чувством ответственности за судьбы страны, за ее социально-экономическое процветание». Таким образом, в социальном заказе отчетливо представлен творческий, активный проблемно-ориентированный подход, нежели предметно-знаниевое образование, которое в лучшем случае может обеспечить осведомленность об актуальных проблемах, но не более того.</w:t>
      </w:r>
    </w:p>
    <w:p>
      <w:pPr>
        <w:pStyle w:val="Normal"/>
        <w:spacing w:lineRule="auto" w:line="360"/>
        <w:ind w:firstLine="540"/>
        <w:rPr/>
      </w:pPr>
      <w:r>
        <w:rPr/>
        <w:t>Меняются цели и задачи, стоящие перед современным образованием,- акцент переносится с «усвоения знаний» на формирование «компетентности». Предлагается целостный опыт решения жизненных проблем, выполнения ключевых компетенций. Это способствует внедрению новых педагогических технологий. Среди них особое место занимает проектно-исследовательский метод, как один из путей достижения поставленных целей.</w:t>
      </w:r>
    </w:p>
    <w:p>
      <w:pPr>
        <w:pStyle w:val="Normal"/>
        <w:spacing w:lineRule="auto" w:line="360"/>
        <w:ind w:firstLine="540"/>
        <w:rPr/>
      </w:pPr>
      <w:r>
        <w:rPr/>
        <w:t xml:space="preserve">Программа ПИЦ «Эдельвейс» является модификацией авторской программы «Основы учебного исследования» Кожуховой М.Ю. (2004г.) и программы </w:t>
      </w:r>
      <w:r>
        <w:rPr>
          <w:lang w:val="en-US"/>
        </w:rPr>
        <w:t>Intel</w:t>
      </w:r>
      <w:r>
        <w:rPr/>
        <w:t xml:space="preserve"> «Обучение для будущего», действующая в России с 2002 года.</w:t>
      </w:r>
    </w:p>
    <w:p>
      <w:pPr>
        <w:pStyle w:val="Normal"/>
        <w:spacing w:lineRule="auto" w:line="360"/>
        <w:ind w:firstLine="540"/>
        <w:rPr/>
      </w:pPr>
      <w:r>
        <w:rPr/>
        <w:t>Программа включает в себя основные понятия учебно-исследовательской деятельности, как средство развития личности учащегося.</w:t>
      </w:r>
    </w:p>
    <w:p>
      <w:pPr>
        <w:pStyle w:val="Normal"/>
        <w:spacing w:lineRule="auto" w:line="360"/>
        <w:ind w:firstLine="540"/>
        <w:rPr/>
      </w:pPr>
      <w:r>
        <w:rPr/>
        <w:t>Под исследовательской деятельностью учащихся понимается деятельность, связанная с решением учащимися творческой исследовательской задачи с заранее неизвестным решением.</w:t>
      </w:r>
    </w:p>
    <w:p>
      <w:pPr>
        <w:pStyle w:val="Normal"/>
        <w:spacing w:lineRule="auto" w:line="360"/>
        <w:ind w:firstLine="540"/>
        <w:rPr/>
      </w:pPr>
      <w:r>
        <w:rPr/>
        <w:t>Проектная деятельность учащихся – совместная учебно-познавательная, творческая или игровая деятельность учащихся, имеющая общую цель, согласованные действия, способы деятельности, направленные на достижение общего результата деятельности.</w:t>
      </w:r>
    </w:p>
    <w:p>
      <w:pPr>
        <w:pStyle w:val="Normal"/>
        <w:spacing w:lineRule="auto" w:line="360"/>
        <w:ind w:firstLine="540"/>
        <w:rPr/>
      </w:pPr>
      <w:r>
        <w:rPr/>
        <w:t>Проектно-исследовательский центр «Эдельвейс» - это добровольное творческое объединение учащихся, занимающихся проектно-исследовательской деятельностью и стремящихся совершенствовать и углублять свои знания в области естественно-географических наук.</w:t>
      </w:r>
    </w:p>
    <w:p>
      <w:pPr>
        <w:pStyle w:val="Normal"/>
        <w:spacing w:lineRule="auto" w:line="360"/>
        <w:ind w:firstLine="540"/>
        <w:rPr/>
      </w:pPr>
      <w:r>
        <w:rPr/>
        <w:t>Программа определяет совместную деятельность педагога и ученика по организации и проведению конкретного исследования или конкретного проекта.      Она позволяет учителю управлять процессом формирования исследовательских умений учащихся и опыта творческой деятельности.</w:t>
      </w:r>
    </w:p>
    <w:p>
      <w:pPr>
        <w:pStyle w:val="Normal"/>
        <w:spacing w:lineRule="auto" w:line="360"/>
        <w:ind w:firstLine="540"/>
        <w:rPr/>
      </w:pPr>
      <w:r>
        <w:rPr/>
        <w:t>Продуктом деятельности ПИЦ является исследовательская работа или учебный проект, которые должны соответствовать определенным требованиям. Степень этого соответствия определяется с помощью разработанных критериев, а также, на основе анализа и обобщения опыта на различных конкурсах и конференциях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ОРГАНИЗАЦИЯ И УПРАВЛЕНИЕ ДЕЯТЕЛЬНОСТЬЮ</w:t>
      </w:r>
    </w:p>
    <w:p>
      <w:pPr>
        <w:pStyle w:val="Normal"/>
        <w:spacing w:lineRule="auto" w:line="360"/>
        <w:ind w:firstLine="540"/>
        <w:rPr/>
      </w:pPr>
      <w:r>
        <w:rPr/>
        <w:t>Важное значение для эффективного сотрудничества в ПИЦ имеет внешняя регламентация деятельности его участников: разделение между ними функций, действий, операций.  Позиция руководителя определяется как «организатор-проектировщик», который создает в Центре развивающую среду.</w:t>
      </w:r>
    </w:p>
    <w:p>
      <w:pPr>
        <w:pStyle w:val="Normal"/>
        <w:spacing w:lineRule="auto" w:line="360"/>
        <w:ind w:firstLine="540"/>
        <w:rPr/>
      </w:pPr>
      <w:r>
        <w:rPr/>
        <w:t>Распределение функций в ПИЦ среди учащихся при проведении исследования может происходить различным способом (в зависимости от поставленных задач, индивидуальных особенностей участников и т. д.). Возможны следующие роли-функции:</w:t>
      </w:r>
    </w:p>
    <w:p>
      <w:pPr>
        <w:pStyle w:val="Normal"/>
        <w:spacing w:lineRule="auto" w:line="360"/>
        <w:ind w:firstLine="540"/>
        <w:rPr/>
      </w:pPr>
      <w:r>
        <w:rPr/>
        <w:t>«ведущий» - его задача состоит в том, чтобы организовать обсуждение проблемы, вовлечь в него всех членов группы;</w:t>
      </w:r>
    </w:p>
    <w:p>
      <w:pPr>
        <w:pStyle w:val="Normal"/>
        <w:spacing w:lineRule="auto" w:line="360"/>
        <w:ind w:firstLine="540"/>
        <w:rPr/>
      </w:pPr>
      <w:r>
        <w:rPr/>
        <w:t>«аналитик» - анализирует высказывания, задает вопросы участникам по ходу обсуждения проблемы;</w:t>
      </w:r>
    </w:p>
    <w:p>
      <w:pPr>
        <w:pStyle w:val="Normal"/>
        <w:spacing w:lineRule="auto" w:line="360"/>
        <w:ind w:firstLine="540"/>
        <w:rPr/>
      </w:pPr>
      <w:r>
        <w:rPr/>
        <w:t>«протоколист» - фиксирует все, что относится к решению проблемы;</w:t>
      </w:r>
    </w:p>
    <w:p>
      <w:pPr>
        <w:pStyle w:val="Normal"/>
        <w:spacing w:lineRule="auto" w:line="360"/>
        <w:ind w:firstLine="540"/>
        <w:rPr/>
      </w:pPr>
      <w:r>
        <w:rPr/>
        <w:t>«генератор» - излагает свое видение проблемы, выдает все, что ему известно или неизвестно по теме;</w:t>
      </w:r>
    </w:p>
    <w:p>
      <w:pPr>
        <w:pStyle w:val="Normal"/>
        <w:spacing w:lineRule="auto" w:line="360"/>
        <w:ind w:firstLine="540"/>
        <w:rPr/>
      </w:pPr>
      <w:r>
        <w:rPr/>
        <w:t>«скептик» - подвергает все сомнению, приводя контраргументы.</w:t>
      </w:r>
    </w:p>
    <w:p>
      <w:pPr>
        <w:pStyle w:val="Normal"/>
        <w:spacing w:lineRule="auto" w:line="360"/>
        <w:ind w:firstLine="540"/>
        <w:rPr/>
      </w:pPr>
      <w:r>
        <w:rPr/>
        <w:t>Наиболее сложным является распределение функций при проведении коллективного исследования. Как показывает опыт, при таком исследовании необходимо разделить весь коллектив на группы (по два-три человека); каждая группа разрабатывает свою часть исследования, понимая, что от результата этой работы зависит успех всего коллектива. В ходе работы происходит развитие навыков сотрудничества.</w:t>
      </w:r>
    </w:p>
    <w:p>
      <w:pPr>
        <w:pStyle w:val="Normal"/>
        <w:spacing w:lineRule="auto" w:line="360"/>
        <w:ind w:firstLine="54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ind w:firstLine="540"/>
        <w:rPr/>
      </w:pPr>
      <w:r>
        <w:rPr/>
        <w:t xml:space="preserve">                                  </w:t>
      </w:r>
      <w:r>
        <w:rPr/>
        <w:t>ЦЕЛИ и ЗАДАЧИ ПРОГРАММЫ</w:t>
      </w:r>
    </w:p>
    <w:p>
      <w:pPr>
        <w:pStyle w:val="Normal"/>
        <w:spacing w:lineRule="auto" w:line="360"/>
        <w:ind w:firstLine="540"/>
        <w:rPr/>
      </w:pPr>
      <w:r>
        <w:rPr>
          <w:u w:val="single"/>
        </w:rPr>
        <w:t>Целью программы</w:t>
      </w:r>
      <w:r>
        <w:rPr/>
        <w:t xml:space="preserve"> является: </w:t>
      </w:r>
    </w:p>
    <w:p>
      <w:pPr>
        <w:pStyle w:val="Normal"/>
        <w:spacing w:lineRule="auto" w:line="360"/>
        <w:rPr/>
      </w:pPr>
      <w:r>
        <w:rPr/>
        <w:t>-      приобретение учащимися исследовательских умений и навыков как универсального способа освоения действительности;</w:t>
      </w:r>
    </w:p>
    <w:p>
      <w:pPr>
        <w:pStyle w:val="Normal"/>
        <w:spacing w:lineRule="auto" w:line="360"/>
        <w:rPr/>
      </w:pPr>
      <w:r>
        <w:rPr/>
        <w:t xml:space="preserve">-     формирование ряда компетенций и опыта творческой деятельности.   </w:t>
      </w:r>
    </w:p>
    <w:p>
      <w:pPr>
        <w:pStyle w:val="Normal"/>
        <w:spacing w:lineRule="auto" w:line="360"/>
        <w:rPr/>
      </w:pPr>
      <w:r>
        <w:rPr>
          <w:u w:val="single"/>
        </w:rPr>
        <w:t>Задачами программы</w:t>
      </w:r>
      <w:r>
        <w:rPr/>
        <w:t xml:space="preserve"> являются: </w:t>
      </w:r>
    </w:p>
    <w:p>
      <w:pPr>
        <w:pStyle w:val="Normal"/>
        <w:spacing w:lineRule="auto" w:line="360"/>
        <w:rPr/>
      </w:pPr>
      <w:r>
        <w:rPr/>
        <w:t>-      развитие познавательных потребностей учащихся;</w:t>
      </w:r>
    </w:p>
    <w:p>
      <w:pPr>
        <w:pStyle w:val="Normal"/>
        <w:spacing w:lineRule="auto" w:line="360"/>
        <w:rPr/>
      </w:pPr>
      <w:r>
        <w:rPr/>
        <w:t xml:space="preserve">-      формирование критического и творческого мышления, умений увидеть,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сформулировать и решить проблему; </w:t>
      </w:r>
    </w:p>
    <w:p>
      <w:pPr>
        <w:pStyle w:val="Normal"/>
        <w:spacing w:lineRule="auto" w:line="360"/>
        <w:rPr/>
      </w:pPr>
      <w:r>
        <w:rPr/>
        <w:t>-      развитие воображения и творческих способностей учащихся;</w:t>
      </w:r>
    </w:p>
    <w:p>
      <w:pPr>
        <w:pStyle w:val="Normal"/>
        <w:spacing w:lineRule="auto" w:line="360"/>
        <w:rPr/>
      </w:pPr>
      <w:r>
        <w:rPr/>
        <w:t>-      приобретение опыта публичных выступлений;</w:t>
      </w:r>
    </w:p>
    <w:p>
      <w:pPr>
        <w:pStyle w:val="Normal"/>
        <w:spacing w:lineRule="auto" w:line="360"/>
        <w:rPr/>
      </w:pPr>
      <w:r>
        <w:rPr/>
        <w:t>-      освоение современных информационных технологий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Достижение этой цели осуществляется на трех уровн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 xml:space="preserve">операционном – учащийся выполняет в исследовании лишь отдельные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технологические оп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 xml:space="preserve">тактическом – учащийся самостоятельно планирует и выполняет отдельные этапы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 xml:space="preserve">стратегическом – учащийся самостоятельно определяет место и цели собственной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деятельности, выполняет полностью все исследование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При реализации программы используются следующие методы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 теоретических занятиях:</w:t>
      </w:r>
    </w:p>
    <w:p>
      <w:pPr>
        <w:pStyle w:val="Normal"/>
        <w:spacing w:lineRule="auto" w:line="360"/>
        <w:rPr/>
      </w:pPr>
      <w:r>
        <w:rPr/>
        <w:t xml:space="preserve">-  словесные (лекции, беседы, включающие активное взаимодействие учащихся с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реподавателем);</w:t>
      </w:r>
    </w:p>
    <w:p>
      <w:pPr>
        <w:pStyle w:val="Normal"/>
        <w:spacing w:lineRule="auto" w:line="360"/>
        <w:rPr/>
      </w:pPr>
      <w:r>
        <w:rPr/>
        <w:t>-  наблюдения;</w:t>
      </w:r>
    </w:p>
    <w:p>
      <w:pPr>
        <w:pStyle w:val="Normal"/>
        <w:spacing w:lineRule="auto" w:line="360"/>
        <w:rPr/>
      </w:pPr>
      <w:r>
        <w:rPr/>
        <w:t>-  проблемного обучения;</w:t>
      </w:r>
    </w:p>
    <w:p>
      <w:pPr>
        <w:pStyle w:val="Normal"/>
        <w:spacing w:lineRule="auto" w:line="360"/>
        <w:rPr/>
      </w:pPr>
      <w:r>
        <w:rPr/>
        <w:t>-  проектно-конструкторские;</w:t>
      </w:r>
    </w:p>
    <w:p>
      <w:pPr>
        <w:pStyle w:val="Normal"/>
        <w:spacing w:lineRule="auto" w:line="360"/>
        <w:rPr/>
      </w:pPr>
      <w:r>
        <w:rPr/>
        <w:t>-  исследовательски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 практических занятиях:</w:t>
      </w:r>
    </w:p>
    <w:p>
      <w:pPr>
        <w:pStyle w:val="Normal"/>
        <w:spacing w:lineRule="auto" w:line="360"/>
        <w:rPr/>
      </w:pPr>
      <w:r>
        <w:rPr/>
        <w:t>-  словесные (объяснение, беседа, диалог, консультация, дискуссия);</w:t>
      </w:r>
    </w:p>
    <w:p>
      <w:pPr>
        <w:pStyle w:val="Normal"/>
        <w:spacing w:lineRule="auto" w:line="360"/>
        <w:rPr/>
      </w:pPr>
      <w:r>
        <w:rPr/>
        <w:t>-  письменные работы (составление конспекта, тезисов, доклада, реферата, рецензии);</w:t>
      </w:r>
    </w:p>
    <w:p>
      <w:pPr>
        <w:pStyle w:val="Normal"/>
        <w:spacing w:lineRule="auto" w:line="360"/>
        <w:ind w:firstLine="540"/>
        <w:rPr/>
      </w:pPr>
      <w:r>
        <w:rPr/>
        <w:t>-  графические работы (составление таблиц, схем, диаграмм, графиков);</w:t>
      </w:r>
    </w:p>
    <w:p>
      <w:pPr>
        <w:pStyle w:val="Normal"/>
        <w:spacing w:lineRule="auto" w:line="360"/>
        <w:ind w:firstLine="540"/>
        <w:rPr/>
      </w:pPr>
      <w:r>
        <w:rPr/>
        <w:t>-  графические иллюстрации (карты, схемы, фотографии);</w:t>
      </w:r>
    </w:p>
    <w:p>
      <w:pPr>
        <w:pStyle w:val="Normal"/>
        <w:spacing w:lineRule="auto" w:line="360"/>
        <w:ind w:firstLine="540"/>
        <w:rPr/>
      </w:pPr>
      <w:r>
        <w:rPr/>
        <w:t>-  наблюдения;</w:t>
      </w:r>
    </w:p>
    <w:p>
      <w:pPr>
        <w:pStyle w:val="Normal"/>
        <w:spacing w:lineRule="auto" w:line="360"/>
        <w:ind w:firstLine="540"/>
        <w:rPr/>
      </w:pPr>
      <w:r>
        <w:rPr/>
        <w:t xml:space="preserve">-  проектные методы (разработка проектов, построение гипотез, моделирование  </w:t>
      </w:r>
    </w:p>
    <w:p>
      <w:pPr>
        <w:pStyle w:val="Normal"/>
        <w:spacing w:lineRule="auto" w:line="360"/>
        <w:ind w:firstLine="540"/>
        <w:rPr/>
      </w:pPr>
      <w:r>
        <w:rPr/>
        <w:t xml:space="preserve">   </w:t>
      </w:r>
      <w:r>
        <w:rPr/>
        <w:t>ситуаций и т. д.);</w:t>
      </w:r>
    </w:p>
    <w:p>
      <w:pPr>
        <w:pStyle w:val="Normal"/>
        <w:spacing w:lineRule="auto" w:line="360"/>
        <w:ind w:firstLine="540"/>
        <w:rPr/>
      </w:pPr>
      <w:r>
        <w:rPr/>
        <w:t>-  исследовательские (лабораторные и экспериментальные занятия);</w:t>
      </w:r>
    </w:p>
    <w:p>
      <w:pPr>
        <w:pStyle w:val="Normal"/>
        <w:spacing w:lineRule="auto" w:line="360"/>
        <w:ind w:firstLine="540"/>
        <w:rPr/>
      </w:pPr>
      <w:r>
        <w:rPr/>
        <w:t>-  игровые.</w:t>
      </w:r>
    </w:p>
    <w:p>
      <w:pPr>
        <w:pStyle w:val="Normal"/>
        <w:spacing w:lineRule="auto" w:line="360"/>
        <w:ind w:firstLine="540"/>
        <w:rPr/>
      </w:pPr>
      <w:r>
        <w:rPr/>
        <w:t>В программу обучения включены практические занятия с каталогами, справочной литературой в библиотеках, архивах, музее. Использование каталогов и поисковых систем для поиска материалов в Интернете. Просмотр мультимедийной энциклопедии и др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УСЛОВИЯ РЕАЛИЗАЦИИ ПРОГРАММЫ</w:t>
      </w:r>
    </w:p>
    <w:p>
      <w:pPr>
        <w:pStyle w:val="Normal"/>
        <w:spacing w:lineRule="auto" w:line="360"/>
        <w:ind w:firstLine="540"/>
        <w:rPr/>
      </w:pPr>
      <w:r>
        <w:rPr/>
        <w:t>Срок обучения:  2 года</w:t>
      </w:r>
    </w:p>
    <w:p>
      <w:pPr>
        <w:pStyle w:val="Normal"/>
        <w:spacing w:lineRule="auto" w:line="360"/>
        <w:ind w:firstLine="540"/>
        <w:rPr/>
      </w:pPr>
      <w:r>
        <w:rPr/>
        <w:t>Количество занятий в неделю:  2 часа</w:t>
      </w:r>
    </w:p>
    <w:p>
      <w:pPr>
        <w:pStyle w:val="Normal"/>
        <w:spacing w:lineRule="auto" w:line="360"/>
        <w:ind w:firstLine="540"/>
        <w:rPr/>
      </w:pPr>
      <w:r>
        <w:rPr/>
        <w:t>Возраст детей:  8 – 11 классы</w:t>
      </w:r>
    </w:p>
    <w:p>
      <w:pPr>
        <w:pStyle w:val="Normal"/>
        <w:spacing w:lineRule="auto" w:line="360"/>
        <w:ind w:firstLine="540"/>
        <w:rPr/>
      </w:pPr>
      <w:r>
        <w:rPr/>
        <w:t xml:space="preserve">Материально – техническое обеспечение:  компьютеры, принтер, цифровая камера, сканер, проекционная система, </w:t>
      </w:r>
      <w:r>
        <w:rPr>
          <w:lang w:val="en-US"/>
        </w:rPr>
        <w:t>DVD</w:t>
      </w:r>
      <w:r>
        <w:rPr/>
        <w:t>-проигрыватель, доступ к Интернету, мультимедийная энциклопедия, список веб-адресов; материалы на печатной основе – учебники, методические пособия, справочники, электронные приложения и др.</w:t>
      </w:r>
    </w:p>
    <w:p>
      <w:pPr>
        <w:pStyle w:val="Normal"/>
        <w:spacing w:lineRule="auto" w:line="360"/>
        <w:ind w:firstLine="540"/>
        <w:rPr/>
      </w:pPr>
      <w:r>
        <w:rPr/>
        <w:t>Тип программы: модифицированная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ОЖИДАЕМЫЕ РЕЗУЛЬТАТЫ</w:t>
      </w:r>
    </w:p>
    <w:p>
      <w:pPr>
        <w:pStyle w:val="Normal"/>
        <w:spacing w:lineRule="auto" w:line="360"/>
        <w:ind w:firstLine="540"/>
        <w:rPr/>
      </w:pPr>
      <w:r>
        <w:rPr/>
        <w:t>По истечении первого года обучения по программе предполагается овладение учащимися следующими операционными исследовательскими умениями:</w:t>
      </w:r>
    </w:p>
    <w:p>
      <w:pPr>
        <w:pStyle w:val="Normal"/>
        <w:spacing w:lineRule="auto" w:line="360"/>
        <w:ind w:firstLine="540"/>
        <w:rPr/>
      </w:pPr>
      <w:r>
        <w:rPr/>
        <w:t>-  умение пользоваться каталогами, словарями, энциклопедией;</w:t>
      </w:r>
    </w:p>
    <w:p>
      <w:pPr>
        <w:pStyle w:val="Normal"/>
        <w:spacing w:lineRule="auto" w:line="360"/>
        <w:ind w:firstLine="540"/>
        <w:rPr/>
      </w:pPr>
      <w:r>
        <w:rPr/>
        <w:t>-  умение работать с книгой: делать выписки, конспектировать, выделять главное, цитировать, писать тезисы, рефераты, рецензии;</w:t>
      </w:r>
    </w:p>
    <w:p>
      <w:pPr>
        <w:pStyle w:val="Normal"/>
        <w:spacing w:lineRule="auto" w:line="360"/>
        <w:ind w:firstLine="540"/>
        <w:rPr/>
      </w:pPr>
      <w:r>
        <w:rPr/>
        <w:t>-  умение использовать эмпирические методы исследования: наблюдение, анкетирование, беседа, интервьюирование, тестирование, эксперимент;</w:t>
      </w:r>
    </w:p>
    <w:p>
      <w:pPr>
        <w:pStyle w:val="Normal"/>
        <w:spacing w:lineRule="auto" w:line="360"/>
        <w:ind w:firstLine="540"/>
        <w:rPr/>
      </w:pPr>
      <w:r>
        <w:rPr/>
        <w:t>-  умение статистической обработки данных;</w:t>
      </w:r>
    </w:p>
    <w:p>
      <w:pPr>
        <w:pStyle w:val="Normal"/>
        <w:spacing w:lineRule="auto" w:line="360"/>
        <w:ind w:firstLine="540"/>
        <w:rPr/>
      </w:pPr>
      <w:r>
        <w:rPr/>
        <w:t>-  умение компьютерной обработки данных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На втором году обучения планируется формирование следующих тактических исследовательских умений:</w:t>
      </w:r>
    </w:p>
    <w:p>
      <w:pPr>
        <w:pStyle w:val="Normal"/>
        <w:spacing w:lineRule="auto" w:line="360"/>
        <w:ind w:firstLine="540"/>
        <w:rPr/>
      </w:pPr>
      <w:r>
        <w:rPr/>
        <w:t>-  умение быстрой ориентации при поиске новой информации;</w:t>
      </w:r>
    </w:p>
    <w:p>
      <w:pPr>
        <w:pStyle w:val="Normal"/>
        <w:spacing w:lineRule="auto" w:line="360"/>
        <w:ind w:firstLine="540"/>
        <w:rPr/>
      </w:pPr>
      <w:r>
        <w:rPr/>
        <w:t>-  умение находить наиболее эффективные методы сбора и обработки информации;</w:t>
      </w:r>
    </w:p>
    <w:p>
      <w:pPr>
        <w:pStyle w:val="Normal"/>
        <w:spacing w:lineRule="auto" w:line="360"/>
        <w:ind w:firstLine="540"/>
        <w:rPr/>
      </w:pPr>
      <w:r>
        <w:rPr/>
        <w:t>-  умение формулировать проблему;</w:t>
      </w:r>
    </w:p>
    <w:p>
      <w:pPr>
        <w:pStyle w:val="Normal"/>
        <w:spacing w:lineRule="auto" w:line="360"/>
        <w:ind w:firstLine="540"/>
        <w:rPr/>
      </w:pPr>
      <w:r>
        <w:rPr/>
        <w:t>-  умение определять объект, предмет исследования;</w:t>
      </w:r>
    </w:p>
    <w:p>
      <w:pPr>
        <w:pStyle w:val="Normal"/>
        <w:spacing w:lineRule="auto" w:line="360"/>
        <w:ind w:firstLine="540"/>
        <w:rPr/>
      </w:pPr>
      <w:r>
        <w:rPr/>
        <w:t>-  умение выделять цели и задачи;</w:t>
      </w:r>
    </w:p>
    <w:p>
      <w:pPr>
        <w:pStyle w:val="Normal"/>
        <w:spacing w:lineRule="auto" w:line="360"/>
        <w:ind w:firstLine="540"/>
        <w:rPr/>
      </w:pPr>
      <w:r>
        <w:rPr/>
        <w:t>-  умение выдвигать гипотезу;</w:t>
      </w:r>
    </w:p>
    <w:p>
      <w:pPr>
        <w:pStyle w:val="Normal"/>
        <w:spacing w:lineRule="auto" w:line="360"/>
        <w:ind w:firstLine="540"/>
        <w:rPr/>
      </w:pPr>
      <w:r>
        <w:rPr/>
        <w:t>-  умение нахождения альтернативных решений;</w:t>
      </w:r>
    </w:p>
    <w:p>
      <w:pPr>
        <w:pStyle w:val="Normal"/>
        <w:spacing w:lineRule="auto" w:line="360"/>
        <w:ind w:firstLine="540"/>
        <w:rPr/>
      </w:pPr>
      <w:r>
        <w:rPr/>
        <w:t>- умение планировать опытно-экспериментальную работу и распределять усилия в процессе осуществления задач исследования;</w:t>
      </w:r>
    </w:p>
    <w:p>
      <w:pPr>
        <w:pStyle w:val="Normal"/>
        <w:spacing w:lineRule="auto" w:line="360"/>
        <w:ind w:firstLine="540"/>
        <w:rPr/>
      </w:pPr>
      <w:r>
        <w:rPr/>
        <w:t xml:space="preserve">-  умение использовать теоретические методы научного познания: анализ и синтез, классификация и обобщение, индукция и дедукция, умозаключение, моделирование и т. д. </w:t>
      </w:r>
    </w:p>
    <w:p>
      <w:pPr>
        <w:pStyle w:val="Normal"/>
        <w:spacing w:lineRule="auto" w:line="360"/>
        <w:ind w:firstLine="540"/>
        <w:rPr/>
      </w:pPr>
      <w:r>
        <w:rPr/>
        <w:t>Прогнозируемый результат обучения школьников по Программе: стойкая мотивация учащихся к занятию исследовательской деятельностью, развитие исследовательских способностей и умений и навыков.</w:t>
      </w:r>
    </w:p>
    <w:p>
      <w:pPr>
        <w:pStyle w:val="Normal"/>
        <w:spacing w:lineRule="auto" w:line="360"/>
        <w:ind w:firstLine="540"/>
        <w:rPr/>
      </w:pPr>
      <w:r>
        <w:rPr/>
        <w:t>Планируется также участие членов ПИЦ в различных конкурсах и конференциях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КОНТРОЛЬ И ОЦЕНКА РЕЗУЛЬТАТОВ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Промежуточный контроль: степень и качество выполнения работы; участие в конкурсах и мероприятиях</w:t>
      </w:r>
    </w:p>
    <w:p>
      <w:pPr>
        <w:pStyle w:val="Normal"/>
        <w:spacing w:lineRule="auto" w:line="360"/>
        <w:ind w:firstLine="540"/>
        <w:rPr/>
      </w:pPr>
      <w:r>
        <w:rPr/>
        <w:t>Итоговый контроль включает:</w:t>
      </w:r>
    </w:p>
    <w:p>
      <w:pPr>
        <w:pStyle w:val="Normal"/>
        <w:spacing w:lineRule="auto" w:line="360"/>
        <w:ind w:firstLine="540"/>
        <w:rPr/>
      </w:pPr>
      <w:r>
        <w:rPr/>
        <w:t>а)  проведение исследования и оформление его в виде исследовательской работы;</w:t>
      </w:r>
    </w:p>
    <w:p>
      <w:pPr>
        <w:pStyle w:val="Normal"/>
        <w:spacing w:lineRule="auto" w:line="360"/>
        <w:ind w:firstLine="540"/>
        <w:rPr/>
      </w:pPr>
      <w:r>
        <w:rPr/>
        <w:t>б)  публичная защита подготовленного доклада или проекта на научно-практической конференции.</w:t>
      </w:r>
    </w:p>
    <w:p>
      <w:pPr>
        <w:pStyle w:val="Normal"/>
        <w:spacing w:lineRule="auto" w:line="360"/>
        <w:ind w:firstLine="540"/>
        <w:rPr/>
      </w:pPr>
      <w:r>
        <w:rPr/>
        <w:t>Критерием сформированности у школьников исследовательских умений мы определяем: степенью самостоятельности при выполнении работы и объемом выполнения работы.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>Успешность выполнения можно определить тремя уровнями:</w:t>
      </w:r>
    </w:p>
    <w:p>
      <w:pPr>
        <w:pStyle w:val="Normal"/>
        <w:spacing w:lineRule="auto" w:line="360"/>
        <w:ind w:firstLine="540"/>
        <w:rPr/>
      </w:pPr>
      <w:r>
        <w:rPr/>
        <w:t>-  низкий уровень – работа выполнена лишь частично при помощи руководителя;</w:t>
      </w:r>
    </w:p>
    <w:p>
      <w:pPr>
        <w:pStyle w:val="Normal"/>
        <w:spacing w:lineRule="auto" w:line="360"/>
        <w:ind w:firstLine="540"/>
        <w:rPr/>
      </w:pPr>
      <w:r>
        <w:rPr/>
        <w:t>-  средний уровень – работа выполнена самостоятельно, но не до конца или работа выполнена полностью, однако при помощи руководителя;</w:t>
      </w:r>
    </w:p>
    <w:p>
      <w:pPr>
        <w:pStyle w:val="Normal"/>
        <w:spacing w:lineRule="auto" w:line="360"/>
        <w:ind w:firstLine="540"/>
        <w:rPr/>
      </w:pPr>
      <w:r>
        <w:rPr/>
        <w:t>-  высокий уровень – работа выполнена полностью и самостоятельно.</w:t>
      </w:r>
    </w:p>
    <w:p>
      <w:pPr>
        <w:pStyle w:val="Normal"/>
        <w:spacing w:lineRule="auto" w:line="360"/>
        <w:ind w:firstLine="540"/>
        <w:rPr/>
      </w:pPr>
      <w:r>
        <w:rPr/>
        <w:t>Критерии оценки учебного исследования приведены в Положении об исследовательской работе учащихся (см. Приложение)</w:t>
      </w:r>
    </w:p>
    <w:p>
      <w:pPr>
        <w:pStyle w:val="Normal"/>
        <w:spacing w:lineRule="auto" w:line="360"/>
        <w:ind w:firstLine="540"/>
        <w:rPr/>
      </w:pPr>
      <w:r>
        <w:rPr/>
        <w:t xml:space="preserve">Оценивание результатов учебного проекта также определяется тремя уровнями: </w:t>
      </w:r>
    </w:p>
    <w:p>
      <w:pPr>
        <w:pStyle w:val="Normal"/>
        <w:spacing w:lineRule="auto" w:line="360"/>
        <w:ind w:firstLine="540"/>
        <w:rPr/>
      </w:pPr>
      <w:r>
        <w:rPr/>
        <w:t>-  слабый:  самостоятельные исследования учащихся не затрагивают основополагающие вопросы, творческий подход минимален, компоненты проекта либо не завершены, либо недостаточно детализированы;</w:t>
      </w:r>
    </w:p>
    <w:p>
      <w:pPr>
        <w:pStyle w:val="Normal"/>
        <w:spacing w:lineRule="auto" w:line="360"/>
        <w:ind w:firstLine="540"/>
        <w:rPr/>
      </w:pPr>
      <w:r>
        <w:rPr/>
        <w:t>-  хороший:  самостоятельные исследования учащихся частично иллюстрируют основополагающие вопросы, деятельность в проекте заставляет учащихся анализировать и использовать информацию, решать проблемы и делать выводы, компоненты проекта являются завершенными, но недостаточно детализированными;</w:t>
      </w:r>
    </w:p>
    <w:p>
      <w:pPr>
        <w:pStyle w:val="Normal"/>
        <w:spacing w:lineRule="auto" w:line="360"/>
        <w:ind w:firstLine="540"/>
        <w:rPr/>
      </w:pPr>
      <w:r>
        <w:rPr/>
        <w:t>-  отличный:   самостоятельные исследования учащихся самым понятным образом иллюстрируют основополагающие вопросы, деятельность в рамках проекта помогает учащимся оценивать и систематизировать информацию, компоненты проекта хорошо подготовлены для использова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УЧЕБНО -  ТЕМАТИЧЕСКИЙ </w:t>
      </w:r>
      <w:r>
        <w:rPr>
          <w:b/>
          <w:sz w:val="28"/>
          <w:szCs w:val="28"/>
        </w:rPr>
        <w:t xml:space="preserve"> </w:t>
      </w:r>
      <w:r>
        <w:rPr>
          <w:b/>
        </w:rPr>
        <w:t>ПЛАН РАБОТ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ЕКТНО_ИССЛЕДОВАТЕЛЬСКОГО ЦЕНТРА «ЭДЕЛЬВЕЙ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200"/>
        <w:gridCol w:w="1320"/>
        <w:gridCol w:w="1140"/>
        <w:gridCol w:w="1260"/>
      </w:tblGrid>
      <w:tr>
        <w:trPr>
          <w:trHeight w:val="123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и виды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ор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. рабо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 часов</w:t>
            </w:r>
          </w:p>
        </w:tc>
      </w:tr>
      <w:tr>
        <w:trPr>
          <w:trHeight w:val="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год обучения</w:t>
            </w:r>
          </w:p>
          <w:p>
            <w:pPr>
              <w:pStyle w:val="Normal"/>
              <w:rPr/>
            </w:pPr>
            <w:r>
              <w:rPr>
                <w:i/>
              </w:rPr>
              <w:t>Модуль 1.</w:t>
            </w:r>
            <w:r>
              <w:rPr/>
              <w:t xml:space="preserve">  Понятие об исследовательской деятельности. …….</w:t>
            </w:r>
          </w:p>
          <w:p>
            <w:pPr>
              <w:pStyle w:val="Normal"/>
              <w:rPr/>
            </w:pPr>
            <w:r>
              <w:rPr/>
              <w:t>1. Порядок подготовки, организации и проведения исследовательской работы.</w:t>
            </w:r>
          </w:p>
          <w:p>
            <w:pPr>
              <w:pStyle w:val="Normal"/>
              <w:rPr/>
            </w:pPr>
            <w:r>
              <w:rPr/>
              <w:t xml:space="preserve">2. Составление индивидуального плана работы.    </w:t>
            </w:r>
          </w:p>
          <w:p>
            <w:pPr>
              <w:pStyle w:val="Normal"/>
              <w:rPr/>
            </w:pPr>
            <w:r>
              <w:rPr/>
              <w:t xml:space="preserve">3. Оформление исследовательской рабо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Модуль 2.</w:t>
            </w:r>
            <w:r>
              <w:rPr/>
              <w:t xml:space="preserve">  Методы учебного исследования. ………………………….        </w:t>
            </w:r>
          </w:p>
          <w:p>
            <w:pPr>
              <w:pStyle w:val="Normal"/>
              <w:rPr/>
            </w:pPr>
            <w:r>
              <w:rPr/>
              <w:t xml:space="preserve">1. Наблюдение. Анкетирование. Опрос. Беседа. Эксперименты. </w:t>
            </w:r>
          </w:p>
          <w:p>
            <w:pPr>
              <w:pStyle w:val="Normal"/>
              <w:rPr/>
            </w:pPr>
            <w:r>
              <w:rPr/>
              <w:t>2. Статистическая обработка данных</w:t>
            </w:r>
          </w:p>
          <w:p>
            <w:pPr>
              <w:pStyle w:val="Normal"/>
              <w:rPr/>
            </w:pPr>
            <w:r>
              <w:rPr/>
              <w:t>3. Формы представления полученных данных (табл., схемы, диагр., графики).</w:t>
            </w:r>
          </w:p>
          <w:p>
            <w:pPr>
              <w:pStyle w:val="Normal"/>
              <w:rPr/>
            </w:pPr>
            <w:r>
              <w:rPr/>
              <w:t xml:space="preserve">4. Общее представление о компьютерной обработке данны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Модуль 3.</w:t>
            </w:r>
            <w:r>
              <w:rPr/>
              <w:t xml:space="preserve"> Структура учебного исследования. ……………………….. </w:t>
            </w:r>
          </w:p>
          <w:p>
            <w:pPr>
              <w:pStyle w:val="Normal"/>
              <w:rPr/>
            </w:pPr>
            <w:r>
              <w:rPr/>
              <w:t xml:space="preserve">1. Введение.  </w:t>
            </w:r>
          </w:p>
          <w:p>
            <w:pPr>
              <w:pStyle w:val="Normal"/>
              <w:rPr/>
            </w:pPr>
            <w:r>
              <w:rPr/>
              <w:t xml:space="preserve">2. Содержание теоретической части исследования.     </w:t>
            </w:r>
          </w:p>
          <w:p>
            <w:pPr>
              <w:pStyle w:val="Normal"/>
              <w:rPr/>
            </w:pPr>
            <w:r>
              <w:rPr/>
              <w:t xml:space="preserve">3. Содержание практической части исследования.   </w:t>
            </w:r>
          </w:p>
          <w:p>
            <w:pPr>
              <w:pStyle w:val="Normal"/>
              <w:rPr/>
            </w:pPr>
            <w:r>
              <w:rPr/>
              <w:t>4. Содержание заключительной части исследования (выводы, библиография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Модуль 4.</w:t>
            </w:r>
            <w:r>
              <w:rPr/>
              <w:t xml:space="preserve"> Публичная защита исследовательских работ. ………………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Доклад. Требования к написанию и оформлению исследовательской работы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Модуль 5.</w:t>
            </w:r>
            <w:r>
              <w:rPr/>
              <w:t xml:space="preserve"> Экспедиционные исследования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Итого: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год обучения. </w:t>
            </w:r>
          </w:p>
          <w:p>
            <w:pPr>
              <w:pStyle w:val="Normal"/>
              <w:rPr/>
            </w:pPr>
            <w:r>
              <w:rPr>
                <w:i/>
              </w:rPr>
              <w:t>Модуль 1.</w:t>
            </w:r>
            <w:r>
              <w:rPr/>
              <w:t xml:space="preserve"> Планирование учебного проекта.  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Введ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Представление программы </w:t>
            </w:r>
            <w:r>
              <w:rPr>
                <w:lang w:val="en-US"/>
              </w:rPr>
              <w:t>Inte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учение  для будущего».</w:t>
            </w:r>
          </w:p>
          <w:p>
            <w:pPr>
              <w:pStyle w:val="Normal"/>
              <w:rPr/>
            </w:pPr>
            <w:r>
              <w:rPr/>
              <w:t>3. Проектная методика – педагогическая технология нового образования.</w:t>
            </w:r>
          </w:p>
          <w:p>
            <w:pPr>
              <w:pStyle w:val="Normal"/>
              <w:rPr/>
            </w:pPr>
            <w:r>
              <w:rPr/>
              <w:t>4. Подготовка к разработке учебного проекта.</w:t>
            </w:r>
          </w:p>
          <w:p>
            <w:pPr>
              <w:pStyle w:val="Normal"/>
              <w:rPr/>
            </w:pPr>
            <w:r>
              <w:rPr/>
              <w:t>5. Разработка учебного проекта.</w:t>
            </w:r>
          </w:p>
          <w:p>
            <w:pPr>
              <w:pStyle w:val="Normal"/>
              <w:rPr/>
            </w:pPr>
            <w:r>
              <w:rPr/>
              <w:t>6. Создание электронных пап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одуль 2.</w:t>
            </w:r>
            <w:r>
              <w:rPr/>
              <w:t xml:space="preserve"> Электронные ресурсы для учебного проекта.  …………………..</w:t>
            </w:r>
          </w:p>
          <w:p>
            <w:pPr>
              <w:pStyle w:val="Normal"/>
              <w:rPr/>
            </w:pPr>
            <w:r>
              <w:rPr/>
              <w:t>1. Самостоятельная деятельность учащихся в проекте.</w:t>
            </w:r>
          </w:p>
          <w:p>
            <w:pPr>
              <w:pStyle w:val="Normal"/>
              <w:rPr/>
            </w:pPr>
            <w:r>
              <w:rPr/>
              <w:t>2. Интернет и авторское право.</w:t>
            </w:r>
          </w:p>
          <w:p>
            <w:pPr>
              <w:pStyle w:val="Normal"/>
              <w:rPr/>
            </w:pPr>
            <w:r>
              <w:rPr/>
              <w:t>3. Библиографические правила цитирования источников.</w:t>
            </w:r>
          </w:p>
          <w:p>
            <w:pPr>
              <w:pStyle w:val="Normal"/>
              <w:rPr/>
            </w:pPr>
            <w:r>
              <w:rPr/>
              <w:t xml:space="preserve">4. Использование каталогов и поисковых машин. </w:t>
            </w:r>
          </w:p>
          <w:p>
            <w:pPr>
              <w:pStyle w:val="Normal"/>
              <w:rPr/>
            </w:pPr>
            <w:r>
              <w:rPr/>
              <w:t>5. Поиск полезной информации в Интернете.</w:t>
            </w:r>
          </w:p>
          <w:p>
            <w:pPr>
              <w:pStyle w:val="Normal"/>
              <w:rPr/>
            </w:pPr>
            <w:r>
              <w:rPr/>
              <w:t>6. Использование электронных энциклопедий в деятельности по проек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Модуль 3.</w:t>
            </w:r>
            <w:r>
              <w:rPr/>
              <w:t xml:space="preserve">  Создание презентации учащегося. ……………………………</w:t>
            </w:r>
          </w:p>
          <w:p>
            <w:pPr>
              <w:pStyle w:val="Normal"/>
              <w:rPr/>
            </w:pPr>
            <w:r>
              <w:rPr/>
              <w:t>1. Информационные материалы к проекту.</w:t>
            </w:r>
          </w:p>
          <w:p>
            <w:pPr>
              <w:pStyle w:val="Normal"/>
              <w:rPr/>
            </w:pPr>
            <w:r>
              <w:rPr/>
              <w:t>2. Использование мультимедийных презентаций в школе.</w:t>
            </w:r>
          </w:p>
          <w:p>
            <w:pPr>
              <w:pStyle w:val="Normal"/>
              <w:rPr/>
            </w:pPr>
            <w:r>
              <w:rPr/>
              <w:t>3. Создание мультимедийных презентаций учащегося.</w:t>
            </w:r>
          </w:p>
          <w:p>
            <w:pPr>
              <w:pStyle w:val="Normal"/>
              <w:rPr/>
            </w:pPr>
            <w:r>
              <w:rPr/>
              <w:t>4. Критерии оценивания мультимедийных презент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Модуль 4.</w:t>
            </w:r>
            <w:r>
              <w:rPr/>
              <w:t xml:space="preserve">  Защита учебных про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175</wp:posOffset>
                      </wp:positionV>
                      <wp:extent cx="6477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0.25pt" to="510.5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ч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ч.</w:t>
            </w:r>
          </w:p>
        </w:tc>
      </w:tr>
    </w:tbl>
    <w:p>
      <w:pPr>
        <w:pStyle w:val="Normal"/>
        <w:tabs>
          <w:tab w:val="clear" w:pos="708"/>
          <w:tab w:val="left" w:pos="3000" w:leader="none"/>
          <w:tab w:val="center" w:pos="4947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3000" w:leader="none"/>
          <w:tab w:val="center" w:pos="4947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center" w:pos="4947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3000" w:leader="none"/>
          <w:tab w:val="center" w:pos="4947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center" w:pos="4947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center" w:pos="4947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center" w:pos="4947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center" w:pos="4947" w:leader="none"/>
        </w:tabs>
        <w:spacing w:lineRule="auto" w:line="360"/>
        <w:ind w:firstLine="540"/>
        <w:jc w:val="center"/>
        <w:rPr/>
      </w:pPr>
      <w:r>
        <w:rPr/>
        <w:t>СОДЕРЖАНИЕ ПРОГРАММЫ ПИЦ «ЭДЕЛЬВЕЙС»</w:t>
      </w:r>
    </w:p>
    <w:p>
      <w:pPr>
        <w:pStyle w:val="Normal"/>
        <w:tabs>
          <w:tab w:val="clear" w:pos="708"/>
          <w:tab w:val="left" w:pos="3000" w:leader="none"/>
          <w:tab w:val="center" w:pos="4947" w:leader="none"/>
        </w:tabs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>
          <w:u w:val="single"/>
        </w:rPr>
      </w:pPr>
      <w:r>
        <w:rPr>
          <w:u w:val="single"/>
        </w:rPr>
        <w:t>Первый год обучени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 xml:space="preserve">Модуль 1. Понятие об исследовательской работе. </w:t>
      </w:r>
    </w:p>
    <w:p>
      <w:pPr>
        <w:pStyle w:val="Normal"/>
        <w:spacing w:lineRule="auto" w:line="360"/>
        <w:ind w:firstLine="540"/>
        <w:rPr/>
      </w:pPr>
      <w:r>
        <w:rPr/>
        <w:t>1.1.  Общее представление об исследовательской работе. Общие рабочие понятия учебно-исследовательской деятельности.</w:t>
      </w:r>
    </w:p>
    <w:p>
      <w:pPr>
        <w:pStyle w:val="Normal"/>
        <w:spacing w:lineRule="auto" w:line="360"/>
        <w:ind w:firstLine="540"/>
        <w:rPr/>
      </w:pPr>
      <w:r>
        <w:rPr/>
        <w:t>1.2.  Порядок подготовки, организации и проведения исследовательской работы.</w:t>
      </w:r>
    </w:p>
    <w:p>
      <w:pPr>
        <w:pStyle w:val="Normal"/>
        <w:spacing w:lineRule="auto" w:line="360"/>
        <w:ind w:firstLine="540"/>
        <w:rPr/>
      </w:pPr>
      <w:r>
        <w:rPr/>
        <w:t>1.3.  Составление индивидуального плана работы и развернутого плана исследования.</w:t>
      </w:r>
    </w:p>
    <w:p>
      <w:pPr>
        <w:pStyle w:val="Normal"/>
        <w:spacing w:lineRule="auto" w:line="360"/>
        <w:ind w:firstLine="540"/>
        <w:rPr/>
      </w:pPr>
      <w:r>
        <w:rPr/>
        <w:t>1.4. Оформление исследовательской работы. Титульный лист. Оглавление. Введение. Главы основной части. Заключение. Библиография. Приложение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Модуль 2. Методы учебного исследования.</w:t>
      </w:r>
    </w:p>
    <w:p>
      <w:pPr>
        <w:pStyle w:val="Normal"/>
        <w:spacing w:lineRule="auto" w:line="360"/>
        <w:ind w:firstLine="540"/>
        <w:rPr/>
      </w:pPr>
      <w:r>
        <w:rPr/>
        <w:t>2.2.  Наблюдение. Анкетирование. Опрос. Беседа. Тестирование.</w:t>
      </w:r>
    </w:p>
    <w:p>
      <w:pPr>
        <w:pStyle w:val="Normal"/>
        <w:spacing w:lineRule="auto" w:line="360"/>
        <w:ind w:firstLine="540"/>
        <w:rPr/>
      </w:pPr>
      <w:r>
        <w:rPr/>
        <w:t>2.3.  Статистическая обработка данных.</w:t>
      </w:r>
    </w:p>
    <w:p>
      <w:pPr>
        <w:pStyle w:val="Normal"/>
        <w:spacing w:lineRule="auto" w:line="360"/>
        <w:ind w:firstLine="540"/>
        <w:rPr/>
      </w:pPr>
      <w:r>
        <w:rPr/>
        <w:t>2. 4.  Формы представления полученных данных. Таблицы, схемы, диаграммы, графики.</w:t>
      </w:r>
    </w:p>
    <w:p>
      <w:pPr>
        <w:pStyle w:val="Normal"/>
        <w:spacing w:lineRule="auto" w:line="360"/>
        <w:ind w:firstLine="540"/>
        <w:rPr/>
      </w:pPr>
      <w:r>
        <w:rPr/>
        <w:t>2.5.  Общее представление о компьютерной обработке и представлении данных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Модуль 3. Структура учебного исследования.</w:t>
      </w:r>
    </w:p>
    <w:p>
      <w:pPr>
        <w:pStyle w:val="Normal"/>
        <w:spacing w:lineRule="auto" w:line="360"/>
        <w:ind w:firstLine="540"/>
        <w:rPr/>
      </w:pPr>
      <w:r>
        <w:rPr/>
        <w:t>3.1.  Введение. Понятие об актуальности выбранной темы. Выявление противоречия. Постановка проблемы. Определение объекта и предмета исследования, Формулирование цели. Построение гипотезы. Определение задач. Теоретическая или практическая новизна и значимость исследования.</w:t>
      </w:r>
    </w:p>
    <w:p>
      <w:pPr>
        <w:pStyle w:val="Normal"/>
        <w:spacing w:lineRule="auto" w:line="360"/>
        <w:ind w:firstLine="540"/>
        <w:rPr/>
      </w:pPr>
      <w:r>
        <w:rPr/>
        <w:t>3.2.  Содержание теоретической части исследования. Работа с различными источниками информации.</w:t>
      </w:r>
    </w:p>
    <w:p>
      <w:pPr>
        <w:pStyle w:val="Normal"/>
        <w:spacing w:lineRule="auto" w:line="360"/>
        <w:ind w:firstLine="540"/>
        <w:rPr/>
      </w:pPr>
      <w:r>
        <w:rPr/>
        <w:t>3.3.  Содержание практической (экспедиционной) части исследования.</w:t>
      </w:r>
    </w:p>
    <w:p>
      <w:pPr>
        <w:pStyle w:val="Normal"/>
        <w:spacing w:lineRule="auto" w:line="360"/>
        <w:ind w:firstLine="540"/>
        <w:rPr/>
      </w:pPr>
      <w:r>
        <w:rPr/>
        <w:t>3.4.  Содержание заключительной части исследования. Формулирование выводов. Оформление библиографического списка литературы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Модуль 4. Публичная защита исследовательских работ.</w:t>
      </w:r>
    </w:p>
    <w:p>
      <w:pPr>
        <w:pStyle w:val="Normal"/>
        <w:spacing w:lineRule="auto" w:line="360"/>
        <w:ind w:firstLine="540"/>
        <w:rPr/>
      </w:pPr>
      <w:r>
        <w:rPr/>
        <w:t xml:space="preserve">4.1.  Доклад. Требования к написанию и оформлению. 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>
          <w:u w:val="single"/>
        </w:rPr>
      </w:pPr>
      <w:r>
        <w:rPr>
          <w:u w:val="single"/>
        </w:rPr>
        <w:t>Второй год обучени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Модуль 1. Планирование учебного проекта.</w:t>
      </w:r>
    </w:p>
    <w:p>
      <w:pPr>
        <w:pStyle w:val="Normal"/>
        <w:spacing w:lineRule="auto" w:line="360"/>
        <w:ind w:firstLine="540"/>
        <w:rPr/>
      </w:pPr>
      <w:r>
        <w:rPr/>
        <w:t>1.1.  Введение. Знакомство с понятием «учебный проект».</w:t>
      </w:r>
    </w:p>
    <w:p>
      <w:pPr>
        <w:pStyle w:val="Normal"/>
        <w:spacing w:lineRule="auto" w:line="360"/>
        <w:ind w:firstLine="540"/>
        <w:rPr/>
      </w:pPr>
      <w:r>
        <w:rPr/>
        <w:t xml:space="preserve">1.2.  Представление программы </w:t>
      </w:r>
      <w:r>
        <w:rPr>
          <w:lang w:val="en-US"/>
        </w:rPr>
        <w:t>Intel</w:t>
      </w:r>
      <w:r>
        <w:rPr/>
        <w:t xml:space="preserve"> «Обучение для будущего».</w:t>
      </w:r>
    </w:p>
    <w:p>
      <w:pPr>
        <w:pStyle w:val="Normal"/>
        <w:spacing w:lineRule="auto" w:line="360"/>
        <w:ind w:firstLine="540"/>
        <w:rPr/>
      </w:pPr>
      <w:r>
        <w:rPr/>
        <w:t>1.3.  Проектная методика – педагогическая технология нового образования.</w:t>
      </w:r>
    </w:p>
    <w:p>
      <w:pPr>
        <w:pStyle w:val="Normal"/>
        <w:spacing w:lineRule="auto" w:line="360"/>
        <w:ind w:firstLine="540"/>
        <w:rPr/>
      </w:pPr>
      <w:r>
        <w:rPr/>
        <w:t>1.4.  Подготовка к разработке учебного проекта. Планирование содержания и этапов учебного проекта.</w:t>
      </w:r>
    </w:p>
    <w:p>
      <w:pPr>
        <w:pStyle w:val="Normal"/>
        <w:spacing w:lineRule="auto" w:line="360"/>
        <w:ind w:firstLine="540"/>
        <w:rPr/>
      </w:pPr>
      <w:r>
        <w:rPr/>
        <w:t>1.5.  Разработка учебного проекта: формулировка темы, разработка основополагающего вопроса и проблемных вопросов учебной темы, «визитная карточка» проекта.</w:t>
      </w:r>
    </w:p>
    <w:p>
      <w:pPr>
        <w:pStyle w:val="Normal"/>
        <w:spacing w:lineRule="auto" w:line="360"/>
        <w:ind w:firstLine="540"/>
        <w:rPr/>
      </w:pPr>
      <w:r>
        <w:rPr/>
        <w:t>1.6.  Создание электронных папок. Создание списка информационных ресурсов для проекта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Модуль 2. Электронные ресурсы для учебного проекта.</w:t>
      </w:r>
    </w:p>
    <w:p>
      <w:pPr>
        <w:pStyle w:val="Normal"/>
        <w:spacing w:lineRule="auto" w:line="360"/>
        <w:ind w:firstLine="540"/>
        <w:rPr/>
      </w:pPr>
      <w:r>
        <w:rPr/>
        <w:t>2.1.  Самостоятельная деятельность учащихся в проекте. Создание листа планирования.</w:t>
      </w:r>
    </w:p>
    <w:p>
      <w:pPr>
        <w:pStyle w:val="Normal"/>
        <w:spacing w:lineRule="auto" w:line="360"/>
        <w:ind w:firstLine="540"/>
        <w:rPr/>
      </w:pPr>
      <w:r>
        <w:rPr/>
        <w:t>2.2.  Интернет и авторское право. Планирование мер по защите авторских прав на создаваемые электронные ресурсы.</w:t>
      </w:r>
    </w:p>
    <w:p>
      <w:pPr>
        <w:pStyle w:val="Normal"/>
        <w:spacing w:lineRule="auto" w:line="360"/>
        <w:ind w:firstLine="540"/>
        <w:rPr/>
      </w:pPr>
      <w:r>
        <w:rPr/>
        <w:t>2.3.  Библиографические правила цитирования источников.</w:t>
      </w:r>
    </w:p>
    <w:p>
      <w:pPr>
        <w:pStyle w:val="Normal"/>
        <w:spacing w:lineRule="auto" w:line="360"/>
        <w:ind w:firstLine="540"/>
        <w:rPr/>
      </w:pPr>
      <w:r>
        <w:rPr/>
        <w:t>2.4.  Использование каталогов и поисковых машин. Знакомство с существующими в Интернете каталогами и поисковыми системами.</w:t>
      </w:r>
    </w:p>
    <w:p>
      <w:pPr>
        <w:pStyle w:val="Normal"/>
        <w:spacing w:lineRule="auto" w:line="360"/>
        <w:ind w:firstLine="540"/>
        <w:rPr/>
      </w:pPr>
      <w:r>
        <w:rPr/>
        <w:t>2.5.  Поиск полезной информации в Интернете.</w:t>
      </w:r>
    </w:p>
    <w:p>
      <w:pPr>
        <w:pStyle w:val="Normal"/>
        <w:spacing w:lineRule="auto" w:line="360"/>
        <w:ind w:firstLine="540"/>
        <w:rPr/>
      </w:pPr>
      <w:r>
        <w:rPr/>
        <w:t>2.6.  Использование электронных энциклопедий в деятельности по проекту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Модуль 3. Создание презентации учащегося.</w:t>
      </w:r>
    </w:p>
    <w:p>
      <w:pPr>
        <w:pStyle w:val="Normal"/>
        <w:spacing w:lineRule="auto" w:line="360"/>
        <w:ind w:firstLine="540"/>
        <w:rPr/>
      </w:pPr>
      <w:r>
        <w:rPr/>
        <w:t xml:space="preserve">3.1.  Информационные материалы к проекту. Варианты использова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spacing w:lineRule="auto" w:line="360"/>
        <w:ind w:firstLine="540"/>
        <w:rPr/>
      </w:pPr>
      <w:r>
        <w:rPr/>
        <w:t>3.2.  Использование мультимедийных презентаций в школе.</w:t>
      </w:r>
    </w:p>
    <w:p>
      <w:pPr>
        <w:pStyle w:val="Normal"/>
        <w:spacing w:lineRule="auto" w:line="360"/>
        <w:ind w:firstLine="540"/>
        <w:rPr/>
      </w:pPr>
      <w:r>
        <w:rPr/>
        <w:t xml:space="preserve">3.3.  Создание мультимедийных презентаций учащихся. Основные приемы работы 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spacing w:lineRule="auto" w:line="360"/>
        <w:ind w:firstLine="540"/>
        <w:rPr/>
      </w:pPr>
      <w:r>
        <w:rPr/>
        <w:t>3.4.  Критерии оценивания мультимедийных презентаций. Лист контроля презентации учащегося.</w:t>
      </w:r>
    </w:p>
    <w:p>
      <w:pPr>
        <w:pStyle w:val="Normal"/>
        <w:tabs>
          <w:tab w:val="clear" w:pos="708"/>
          <w:tab w:val="left" w:pos="2580" w:leader="none"/>
          <w:tab w:val="center" w:pos="4947" w:leader="none"/>
        </w:tabs>
        <w:spacing w:lineRule="auto" w:line="360"/>
        <w:ind w:firstLine="540"/>
        <w:rPr/>
      </w:pPr>
      <w:r>
        <w:rPr/>
        <w:tab/>
        <w:tab/>
        <w:t>МЕТОДИЧЕСКИЕ РЕКОМЕНДАЦИИ</w:t>
      </w:r>
    </w:p>
    <w:p>
      <w:pPr>
        <w:pStyle w:val="Normal"/>
        <w:tabs>
          <w:tab w:val="clear" w:pos="708"/>
          <w:tab w:val="left" w:pos="2580" w:leader="none"/>
          <w:tab w:val="center" w:pos="4947" w:leader="none"/>
        </w:tabs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Главным смыслом исследования в сфере образования есть то, что оно является учебным. Это означает, что его главной целью является развитие личности, а не получение объективно нового результата, как в «большой» науке.</w:t>
      </w:r>
    </w:p>
    <w:p>
      <w:pPr>
        <w:pStyle w:val="Normal"/>
        <w:spacing w:lineRule="auto" w:line="360"/>
        <w:ind w:firstLine="540"/>
        <w:rPr/>
      </w:pPr>
      <w:r>
        <w:rPr/>
        <w:t>Когда мы проводим в учебном процессе научное исследование, оно слагается из 3-х этапов.</w:t>
      </w:r>
    </w:p>
    <w:p>
      <w:pPr>
        <w:pStyle w:val="Normal"/>
        <w:spacing w:lineRule="auto" w:line="360"/>
        <w:ind w:firstLine="540"/>
        <w:rPr/>
      </w:pPr>
      <w:r>
        <w:rPr/>
        <w:t>На первом - происходит точное изложение фактов с помощью известной методики. (Учащиеся используют уже разработанную кем-то методику). Задачами исследовательской деятельности является точное выполнение методики. Целью является результат. Полученные результаты (данные) не воспринимаются как достижение неизведанного. Приобретается опыт исследовательской деятельности.</w:t>
      </w:r>
    </w:p>
    <w:p>
      <w:pPr>
        <w:pStyle w:val="Normal"/>
        <w:spacing w:lineRule="auto" w:line="360"/>
        <w:ind w:firstLine="540"/>
        <w:rPr/>
      </w:pPr>
      <w:r>
        <w:rPr/>
        <w:t>Второй этап – предполагает анализ и объяснение полученных данных и фактов. Объяснение полученных данных включает у учащихся механизм мышления. Цель исследовательской деятельности меняется по мере ее развития. Постановка задач развивает способность к анализу, сопоставлению, обобщению.</w:t>
      </w:r>
    </w:p>
    <w:p>
      <w:pPr>
        <w:pStyle w:val="Normal"/>
        <w:spacing w:lineRule="auto" w:line="360"/>
        <w:ind w:firstLine="540"/>
        <w:rPr/>
      </w:pPr>
      <w:r>
        <w:rPr/>
        <w:t>Третий этап – позволяет подойти к проблеме построения собственного отношения учащегося к фактам культурной деятельности, становления его как субъекта культуры. Полученное на предыдущем этапе собственное (субъективное) объяснение исследованного явления, соотносится со сделанным другими, позволяет критически оценить свою работу.</w:t>
      </w:r>
    </w:p>
    <w:p>
      <w:pPr>
        <w:pStyle w:val="Normal"/>
        <w:spacing w:lineRule="auto" w:line="360"/>
        <w:ind w:firstLine="540"/>
        <w:rPr/>
      </w:pPr>
      <w:r>
        <w:rPr/>
        <w:t>Только на втором и третьем этапе появляется возможность для творчества и творческого характера деятельности. Внутренняя свобода, самостоятельность в постановке и решении задач. На первый план выступает проблема проектирования и организации учебной деятельности. Работы предполагают: осведомленность о современном состоянии области исследования, владение методикой эксперимента, наличие собственных данных, их анализ, обобщение, выводов.</w:t>
      </w:r>
    </w:p>
    <w:p>
      <w:pPr>
        <w:pStyle w:val="Normal"/>
        <w:spacing w:lineRule="auto" w:line="360"/>
        <w:ind w:firstLine="540"/>
        <w:rPr/>
      </w:pPr>
      <w:r>
        <w:rPr/>
        <w:t>В начале обучения по Программе педагогу рекомендуется придерживаться следующих этапов формирования исследовательских умений.</w:t>
      </w:r>
    </w:p>
    <w:p>
      <w:pPr>
        <w:pStyle w:val="Normal"/>
        <w:spacing w:lineRule="auto" w:line="360"/>
        <w:ind w:firstLine="540"/>
        <w:rPr/>
      </w:pPr>
      <w:r>
        <w:rPr/>
        <w:t>Этап мотивации. На этом этапе используются подготовительные упражнения, целью которых является подготовка учащегося к восприятию новых знаний и способов их применения на практике. Упражнения начинаются так: назовите…, перечислите…, выберите правильный ответ….</w:t>
      </w:r>
    </w:p>
    <w:p>
      <w:pPr>
        <w:pStyle w:val="Normal"/>
        <w:spacing w:lineRule="auto" w:line="360"/>
        <w:ind w:firstLine="540"/>
        <w:rPr/>
      </w:pPr>
      <w:r>
        <w:rPr/>
        <w:t>Этап ознакомления. Учащийся знакомится с содержанием каждого исследовательского умения, способами выполнения исследовательских действий. Здесь целесообразно применение вводных упражнений. Задания, используемые при этом, начинаются так: почему…, объясните взаимосвязь…, закончите фразу….</w:t>
      </w:r>
    </w:p>
    <w:p>
      <w:pPr>
        <w:pStyle w:val="Normal"/>
        <w:spacing w:lineRule="auto" w:line="360"/>
        <w:ind w:firstLine="540"/>
        <w:rPr/>
      </w:pPr>
      <w:r>
        <w:rPr/>
        <w:t>Этап осознанного применения и усвоения полученных знаний. Предполагает использование пробных упражнений, которые сопровождаются словесным объяснением и обоснованием своих действий. Ключевые вопросы для данного вида упражнений формулируются так: вставьте пропущенные…, докажите…, какие выводы можно сделать….</w:t>
      </w:r>
    </w:p>
    <w:p>
      <w:pPr>
        <w:pStyle w:val="Normal"/>
        <w:spacing w:lineRule="auto" w:line="360"/>
        <w:ind w:firstLine="540"/>
        <w:rPr/>
      </w:pPr>
      <w:r>
        <w:rPr/>
        <w:t xml:space="preserve">После овладения операционными исследовательскими умениями можно перейти к формированию тактических умений, предполагающих использование проблемных ситуаций. </w:t>
      </w:r>
    </w:p>
    <w:p>
      <w:pPr>
        <w:pStyle w:val="Normal"/>
        <w:spacing w:lineRule="auto" w:line="360"/>
        <w:ind w:firstLine="540"/>
        <w:rPr/>
      </w:pPr>
      <w:r>
        <w:rPr/>
        <w:t>Проблемные ситуации должны отвечать ряду условий:</w:t>
      </w:r>
    </w:p>
    <w:p>
      <w:pPr>
        <w:pStyle w:val="Normal"/>
        <w:spacing w:lineRule="auto" w:line="360"/>
        <w:ind w:firstLine="540"/>
        <w:rPr/>
      </w:pPr>
      <w:r>
        <w:rPr/>
        <w:t>-  члены ПИЦ могут сами предлагать значимые для них проблемы для рассмотрения в рамках данной учебной ситуации;</w:t>
      </w:r>
    </w:p>
    <w:p>
      <w:pPr>
        <w:pStyle w:val="Normal"/>
        <w:spacing w:lineRule="auto" w:line="360"/>
        <w:ind w:firstLine="540"/>
        <w:rPr/>
      </w:pPr>
      <w:r>
        <w:rPr/>
        <w:t>-  задания должны соответствовать интеллектуальным возможностям обучающихся;</w:t>
      </w:r>
    </w:p>
    <w:p>
      <w:pPr>
        <w:pStyle w:val="Normal"/>
        <w:spacing w:lineRule="auto" w:line="360"/>
        <w:ind w:firstLine="540"/>
        <w:rPr/>
      </w:pPr>
      <w:r>
        <w:rPr/>
        <w:t>-  проблемы следует рассматривать в свете значимых для школьника жизненных ценностей, составляющих основу личностной картины мира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ПИЦ «Эдельвейс»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29502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50200"/>
                          <a:chOff x="0" y="0"/>
                          <a:chExt cx="5600160" cy="295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1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0640" y="2721600"/>
                            <a:ext cx="1800" cy="1800"/>
                          </a:xfrm>
                          <a:prstGeom prst="bentConnector3">
                            <a:avLst>
                              <a:gd name="adj1" fmla="val 15875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47400" y="339840"/>
                            <a:ext cx="1350360" cy="1960560"/>
                          </a:xfrm>
                          <a:prstGeom prst="bentConnector3">
                            <a:avLst>
                              <a:gd name="adj1" fmla="val 794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2480" y="752400"/>
                            <a:ext cx="1800" cy="1350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1937520"/>
                            <a:ext cx="1943280" cy="188280"/>
                          </a:xfrm>
                          <a:prstGeom prst="bentConnector3">
                            <a:avLst>
                              <a:gd name="adj1" fmla="val 587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9480" y="0"/>
                            <a:ext cx="1679400" cy="67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собра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46600"/>
                            <a:ext cx="1679400" cy="70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046600"/>
                            <a:ext cx="167940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046600"/>
                            <a:ext cx="1679400" cy="67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атель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ент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939960"/>
                            <a:ext cx="1679040" cy="67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(учител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 (ученик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32.3pt" coordorigin="0,0" coordsize="8819,4646">
                <v:rect id="shape_0" stroked="f" o:allowincell="f" style="position:absolute;left:0;top:0;width:881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1" stroked="t" o:allowincell="f" style="position:absolute;left:4379;top:4286;width:2;height:2;flip:x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4321;top:1018;width:3085;height:212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3" stroked="t" o:allowincell="f" style="position:absolute;left:4319;top:1187;width:2;height:212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1259;top:3053;width:3059;height:294;flip:y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5" fillcolor="#bbe0e3" stroked="t" o:allowincell="f" style="position:absolute;left:3086;top:0;width:2644;height:10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собра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0;top:3223;width:2644;height:11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3059;top:3223;width:2644;height:10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6119;top:3223;width:2644;height:10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атель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цент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3097;top:1480;width:2643;height:10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(учител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 (ученик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1713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713960"/>
                          <a:chOff x="0" y="0"/>
                          <a:chExt cx="5600880" cy="1713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00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7720" y="-234000"/>
                            <a:ext cx="343080" cy="217908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90880" y="492120"/>
                            <a:ext cx="343080" cy="72684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65840" y="492120"/>
                            <a:ext cx="343080" cy="72684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40440" y="-234000"/>
                            <a:ext cx="343080" cy="217908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7280" y="0"/>
                            <a:ext cx="1244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160"/>
                            <a:ext cx="1244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графия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1520" y="1028160"/>
                            <a:ext cx="1244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е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1028160"/>
                            <a:ext cx="1244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0" y="1028160"/>
                            <a:ext cx="12438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34.95pt" coordorigin="0,0" coordsize="8820,2699">
                <v:rect id="shape_0" stroked="f" o:allowincell="f" style="position:absolute;left:0;top:0;width:881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2" stroked="t" o:allowincell="f" style="position:absolute;left:4411;top:1079;width:3429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4410;top:1079;width:1142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3266;top:1079;width:1144;height:5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980;top:1079;width:3431;height:5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6" fillcolor="#bbe0e3" stroked="t" o:allowincell="f" style="position:absolute;left:3429;top:0;width:195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0;top:1619;width:195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графия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2286;top:1619;width:195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еве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4573;top:1619;width:195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6860;top:1619;width:195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ысшим органом управления ПИЦ является общее собрание, проводимое один раз в год (сентябрь), на котором утверждается план работы, принимаются новые члены, избирается президент и представители в совет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Решения совета принимаются простым большинством от числа участвующих в заседании членов совета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Информационный центр призван помочь членам ПИЦ в поиске необходимой информации через сеть библиотек, поисковых систем Интернета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здательский центр оказывает помощь в публикации наиболее интересных исследовательских работ в «Ученых записках» НОУ «Логос», статей в районной газете «Новый Путь», информационных бюллетеней и публикаций учащихся с использовани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ublisher</w:t>
      </w:r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Структурную основу ПИЦ составляют четыре секции. Каждая секция объединяет исследователей одного научного направления. В компетенцию секции входит утверждение тем и программ исследований, заслушиваются промежуточные результаты исследования, оказывается консультативная помощь, проводится экспертиза работ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шние связи ПИЦ «Эдельвейс»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5880</wp:posOffset>
                </wp:positionV>
                <wp:extent cx="6140450" cy="57505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5750640"/>
                          <a:chOff x="0" y="0"/>
                          <a:chExt cx="6140520" cy="5750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40520" cy="57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70080" y="1509480"/>
                            <a:ext cx="0" cy="68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44000"/>
                            <a:ext cx="1362240" cy="1365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г. Кувандык и Кувандыкский райо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1400" y="1909440"/>
                            <a:ext cx="480600" cy="48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743760"/>
                            <a:ext cx="1362240" cy="1365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охране природы г. Кувандык и Кувандыкский райо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560" y="2874600"/>
                            <a:ext cx="680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2192040"/>
                            <a:ext cx="1362240" cy="1365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я дополнительного образования (ЦРТДЮ, СЮН и д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2120" y="3357360"/>
                            <a:ext cx="480240" cy="48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3640320"/>
                            <a:ext cx="1362240" cy="1365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ые учреждения города и района (гимназии, школы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еи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0080" y="3557880"/>
                            <a:ext cx="720" cy="681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4240440"/>
                            <a:ext cx="1362240" cy="1365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акция газеты «Новый Путь», музеи,архивы, библиоте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8160" y="3357720"/>
                            <a:ext cx="480240" cy="48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3641040"/>
                            <a:ext cx="1362240" cy="1365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ной дворец творчества детей и молодеж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9280" y="2874600"/>
                            <a:ext cx="678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192760"/>
                            <a:ext cx="1362240" cy="1365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комитеты научно-практических конференций различных уровн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07440" y="1910880"/>
                            <a:ext cx="479520" cy="48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743760"/>
                            <a:ext cx="1362240" cy="1365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Логос» и высшие учебные завед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2192760"/>
                            <a:ext cx="1362240" cy="13651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Эдельвейс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4pt;width:483.5pt;height:452.8pt" coordorigin="-540,88" coordsize="9670,9056">
                <v:rect id="shape_0" stroked="f" o:allowincell="f" style="position:absolute;left:-540;top:88;width:9669;height:905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294,2465" to="4294,3539" ID="_s106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65" fillcolor="#bbe0e3" stroked="t" o:allowincell="f" style="position:absolute;left:3222;top:315;width:2144;height:21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г. Кувандык и Кувандыкский райо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052,3095" to="5808,3853" ID="_s106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67" fillcolor="#bbe0e3" stroked="t" o:allowincell="f" style="position:absolute;left:5497;top:1259;width:2144;height:21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охране природы г. Кувандык и Кувандыкский райо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368,4615" to="6438,4615" ID="_s106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69" fillcolor="#bbe0e3" stroked="t" o:allowincell="f" style="position:absolute;left:6440;top:3540;width:2144;height:21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я дополнительного образования (ЦРТДЮ, СЮН и др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054,5375" to="5809,6133" ID="_s107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71" fillcolor="#bbe0e3" stroked="t" o:allowincell="f" style="position:absolute;left:5498;top:5821;width:2144;height:21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ые учреждения города и района (гимназии, школы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еи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294,5691" to="4294,6763" ID="_s107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73" fillcolor="#bbe0e3" stroked="t" o:allowincell="f" style="position:absolute;left:3223;top:6766;width:2144;height:21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акция газеты «Новый Путь», музеи,архивы, библиоте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2780,5376" to="3535,6132" ID="_s107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075" fillcolor="#bbe0e3" stroked="t" o:allowincell="f" style="position:absolute;left:947;top:5822;width:2144;height:21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ной дворец творчества детей и молодеж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2151,4615" to="3219,4615" ID="_s107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077" fillcolor="#bbe0e3" stroked="t" o:allowincell="f" style="position:absolute;left:4;top:3541;width:2144;height:21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комитеты научно-практических конференций различных уровн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2779,3097" to="3533,3854" ID="_s1078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079" fillcolor="#bbe0e3" stroked="t" o:allowincell="f" style="position:absolute;left:946;top:1259;width:2144;height:21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Логос» и высшие учебные завед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080" fillcolor="aqua" stroked="t" o:allowincell="f" style="position:absolute;left:3222;top:3541;width:2144;height:21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Эдельвейс»</w:t>
                        </w:r>
                      </w:p>
                    </w:txbxContent>
                  </v:textbox>
                  <v:fill o:detectmouseclick="t" type="solid" color2="red"/>
                  <v:stroke color="blue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Связь с социумом осуществляется через проведение совместных мероприятий, конференций, экспедиций, помощь в материально-техническом и научном обеспечении исследовательской деятельности ПИЦ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Зимняя И. А. Научно – исследовательская работа: методология, теория, практика, организация и проведение. Экспериментальная учебная авторская программа. – М.: Исследовательский центр проблем качества подготовки специалистов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вочкина Т., Ливерц И. Организация научно-исследовательской деятельности учащихся // Народное образование. –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Intel</w:t>
      </w:r>
      <w:r>
        <w:rPr/>
        <w:t xml:space="preserve"> «Обучение для будущего»: Учебное пособие. – М.: Издательско-торговый дом «Русская редакция»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жухова М.Ю. Формирование исследовательских умений старшеклассников в научном обществе учащихся. – Оренбург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Огнева Е.П. Организация научно-исследовательской деятельности учащихся: Учебно-методическое пособие. – Якутск, 2001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6. Шарова Н. Формирование научно-исследовательских умений и навыков у учащихся // Преподавание истории в школе. –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57:00Z</dcterms:created>
  <dc:creator>Корвяков Сергей</dc:creator>
  <dc:description/>
  <cp:keywords/>
  <dc:language>en-US</dc:language>
  <cp:lastModifiedBy>Корвяков Сергей</cp:lastModifiedBy>
  <dcterms:modified xsi:type="dcterms:W3CDTF">2012-03-14T10:45:00Z</dcterms:modified>
  <cp:revision>7</cp:revision>
  <dc:subject/>
  <dc:title/>
</cp:coreProperties>
</file>