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БОУ Нефтекамская специальная (коррекционная</w:t>
      </w:r>
      <w:r>
        <w:rPr/>
        <w:t>)</w:t>
      </w:r>
      <w:r>
        <w:rPr>
          <w:sz w:val="28"/>
          <w:szCs w:val="28"/>
        </w:rPr>
        <w:t xml:space="preserve">  общеобразовательная школа 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на спец.семинаре на тему: «Социально бытовая ориентировка школьников с легкой интеллектуальной недостаточ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 учитель дефектолог Низамова Ляйсан Гавис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текамск 2012г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циально-бытовая ориентировка школьников с легкой интеллектуальной недостаточностью. Цели, задачи, особенности содержания педагогиче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бытовые умения-умения ориентироваться в окружающем мире и самостоятельно организовать свой быт. На решение задач социально-бытовой подготовки учащихся с легкой интеллектуальной недостаточностью направлены усилия педагогов в рамках всех учебных предметов вспомогательной школы. Вместе с тем в государственный компонент учебного плана вспомогательной школы включен и специальный предмет  «Социально-бытовая ориентировка» (СБО), который в настоящее время изучается школьниками с 1 по 10 класс, что подчеркивает специфику и акценты в образовании данной категори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достаточно длительный период существования предмета СБО в учебном плане вспомогательной школы (в старших классах – с 1981 года, в младших – с 1998 года), анализ школьной практики свидетельствует о наличии проблем в плане организации и методики проведения этих уро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тодике обучения на уроках СБО преобладают беседа, работа с иллюстративным материалом и т.д. Занятия по данному предмету часто проводятся в условиях, не позволяющих реализовывать предусмотренное программное содержание (отсутствие специально оборудованного кабинета, необеспеченность учебных занятий необходимым материалом, оборудованием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ополагающие аспекты уроков СБ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целевая направленность, особенности содержания, и соответственно роли в образовательной подготовке данной группы уча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х материально-организационных условий проведения учеб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развития детей с интеллектуальной недостаточностью указывают на непродуктивность знаниеориентированного подхода в процессе их обучения, что подтверждается результатами экспериментальных исследований- уровень знаний учащихся в области социально-бытовой ориентировки вовсе не гарантирует такой же уровень сформированности практических умений. (Бгажнокова, Гамаюнова, Москоленко и др.) в прведенных ими исследованиях выявлен низкий уровень практической подготовленности младших школьников с легкой интеллектуальной недостаточностью в области бытового труда на фоне более высокого у большинства учащихся уровня знаний. Это свидетельствует о том, что наличие  знаний об окружающем мире и о необходимых действиях в той или иной жизненной ситуации не приводит автоматически к формированию соответствующи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есть результат овладения новым действием или способом деятельности, основанном на каком-либо знании и использовании его в процессе решения определенных задач. Именно сформированностью необходимых умений обуславливается успешность осуществления той или иной деятельности. Таким образом, целью педагогического процесса является формирование необходимых в жизни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целью обучения детей с интеллектуальной недостаточностью по предмету СБО являются практические умения учащихся ориентироваться в окружающем мире и самостоятельно организовывать свой б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е данной цели предусматривает необходимость решения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 учащихся бытовых трудовых умений: умений в области организации питания, ухода за телом, жилищем, одеждой, обувью, и другими предметами обихода; формирование экономико-бытовых умений: умение бережного обращения с окружающими предметами, пищей, водой, электричеством, умений выбирать товары и совершать покупки, умений планировать бюджет семьи; ориентировка учащихся в услугах различных предприятий и учреждений (торговли, службы быта, связи, культуры, медицинской помощи), формирование практических умений пользоваться ими; формирование умений пользоваться услугами общественного 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ентировка учащихся в нормах культуры поведения, взаимоотношений с различными людьми, формирование умений общения и культурн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необходимых представлений о семье, семейных взаимоотношениях, организации быта и досуга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ентировка учащихся в организационных аспектах трудо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казывают на главные направления педагогической работы, на основании которых выделены разделы программы предмета СБО: 1-5 классы: личная гигиена, питание, одежда, обувь, жилище, предприятия, учреждения. Медицинская помощь, улица, транспорт, комнатные растения-3-5 классы. 6-10 классы: личная гигиена, питание, одежда, обувь, семья, жилище, предприятия, учреждения, мед.помощь (9-10 кл.) транспорт (6-8 кл.). трудоустройство (9-10 кл.).</w:t>
      </w:r>
    </w:p>
    <w:p>
      <w:pPr>
        <w:pStyle w:val="Normal"/>
        <w:rPr/>
      </w:pPr>
      <w:r>
        <w:rPr>
          <w:sz w:val="28"/>
          <w:szCs w:val="28"/>
        </w:rPr>
        <w:t>Большая часть программного материала связана с областью бытового труда (70-80%). Бытовой труд - трудовая деятельность обслуживающего характера в условиях конкретной обстановки проживания человека для удовлетворения его материальных и культурно-гигиенических потребностей посредством организации питания, ухода за телом, одеждой, жилищем. Школьники с интеллектуальной недостаточностью должны овладеть жизненно значимым минимумом бытовых трудовых умений, применение которых в повседневной жизни обеспечивает достойное существование человека. Умения, имеющие жизненно важное значение и одновременно доступные абсолютному большинству учащихся данной категории, называются базовыми умениями. Таким образом, процесс обучения школьников с легкой интеллектуальной недостаточностью в области бытового труда направлен на формирование базовых бытовых трудов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десяти лет обучения в школе с легкой интеллектуальной недостаточностью учащиеся должны овладеть следующим минимумом жизненно значимых умений в области бытового тр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продукты питания  разных групп: овощи, фрукты, молочные, мучные, мясные, рыбные продукты, крупы, кондитерские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ять способы употребления в пищу ( в сыром , вареном, жареном виде) различных продуктов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личать доброкачественные продукты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мещать продукты питания в соответствующих местах хра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батывать  продукты перед приемом в пищ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товить простейшие блю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 пользоваться столовыми прибо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рвировать стол к завтраку, обеду, уж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бирать стол после 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блюдать правила приема пищи, правила поведения за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ухода за те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вечерний и утренний туа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ть т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ть и расчесывать вол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стить и подстригать ногти рук и н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ьзоваться предметами гиги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ьзоваться дезодорантом, духами, одекол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ценивать свой внешний ви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ухода за одеждой и обув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ьзоваться застежками различных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ладывать и развешивать одеж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стить одежду щет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ирать одежду вручную и в стиральной маш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шнуровывать обувь, завязывать шнурки на узе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стить обу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ушить мокрую обув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ухода за жили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водить порядок в помещ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стилать пос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далять пыль с мебели, зеркал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метать и мыть п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ьзоваться пылес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ежедневную, генеральную уборку кварти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хаживать за комнатными раст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содержательными линиями в области СБО школьников с легкой интеллектуальной недостаточностью являются следующие: бытовая трудовая деятельность; предприятия и учреждения сферы обслуживания населения; семья, трудоустройство, организация дос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и методики проведения уроков по предмету СБО имеет ярко выраженный деятельностный характер- направленность на формирование жизненно значим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этой целевой направленностью и особенностями содержания уроков СБО обусловлена необходимость создания специальных условий для их проведения. В первую очередь это обеспечение уроков натуральными средствами наглядности, которые можно представить следующими групп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едметы быта: одежда, обувь, посуда, продукты, комнатные растения, телефонные аппараты, предметы личной гигиены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меты бытового труда: кухонные принадлежности, иглы, нитки, ножницы, щетки, крем для обуви, утюги, вешалки, мыло, порошк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огательные средства: тренажеры для обучения расстегиванию и застегиванию разных видов застежек, заплетанию косичек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уроков СБО можно проводить в других школьных помещениях, помимо класса. Например, в спальне- при обучении настиланию постели , в бытовой комнате –при обучении складыванию и развешиванию одежды, в актовом зале – при формировании умений вести себя в кинотеатр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одуктивно использовать и ресурсы школьного двора. Например, сделать разметку дороги, смоделировать остановку общественного транспорта и осваивать на уроках, проводимых во дворе школы, правила поведения пешеходов на улице, правила перехода улиц, умения ориентироваться на остановках общественного транспорта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ри условии необходимого материально-организованного обеспечения уроков по СБО возможна реализация программы в полном объеме по такому очень значимому для умственно отсталого ребенка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конодательном уровне в нашей стране зафиксировано, что одной из целей специального образования лиц с особенностями психофизического развития является социальная адаптация и интеграция указанных лиц в общество, в том числе приобретение навыков самообслуживания, подготовки к трудовой и профессиональной деятельности, семейной жизни. Во вспомогательной школе предметом учебного плана , непосредственно направленным на достижение этих целей является СБО. Значимость этого предмета очевидна. Поэтому его можно считать важнейшим предметом государственного компонента учебного плана, подчеркивающим специфику образования школьников с легкой интеллектуальной недостаточ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 Гладкая В.В. СБО 1-10 классы: Программы вспомогательной школы с русским языком обучения  Министерство образования республики Беларусь. Минск.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итес Д.Г. Практика обучения: современные образовательные технологии.  Издательство институт практической психологии. Воронеж: НПО МОДЭК, 1998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57:00Z</dcterms:created>
  <dc:creator>XXX</dc:creator>
  <dc:description/>
  <cp:keywords/>
  <dc:language>en-US</dc:language>
  <cp:lastModifiedBy>XXX</cp:lastModifiedBy>
  <dcterms:modified xsi:type="dcterms:W3CDTF">2012-03-14T04:57:00Z</dcterms:modified>
  <cp:revision>2</cp:revision>
  <dc:subject/>
  <dc:title/>
</cp:coreProperties>
</file>