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дошкольное автономное образовательное учреждение</w:t>
      </w:r>
    </w:p>
    <w:p>
      <w:pPr>
        <w:pStyle w:val="Normal"/>
        <w:ind w:left="-720" w:firstLine="720"/>
        <w:jc w:val="center"/>
        <w:rPr/>
      </w:pPr>
      <w:r>
        <w:rPr>
          <w:rFonts w:cs="Arial" w:ascii="Arial" w:hAnsi="Arial"/>
        </w:rPr>
        <w:t>«Детский сад комбинированного вида №14 «Дельфин»</w:t>
      </w:r>
    </w:p>
    <w:p>
      <w:pPr>
        <w:pStyle w:val="Normal"/>
        <w:ind w:left="-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спект занятия по экологическому воспитанию</w:t>
      </w:r>
    </w:p>
    <w:p>
      <w:pPr>
        <w:pStyle w:val="Normal"/>
        <w:ind w:left="-720" w:firstLine="720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ля детей подготовительной к школе группе</w:t>
      </w:r>
    </w:p>
    <w:p>
      <w:pPr>
        <w:pStyle w:val="Normal"/>
        <w:ind w:left="-720" w:firstLine="7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rFonts w:cs="Arial" w:ascii="Arial" w:hAnsi="Arial"/>
          <w:b/>
          <w:sz w:val="40"/>
          <w:szCs w:val="40"/>
        </w:rPr>
        <w:t>«Вода- это жизнь!»</w:t>
      </w:r>
    </w:p>
    <w:p>
      <w:pPr>
        <w:pStyle w:val="Normal"/>
        <w:ind w:left="-720" w:firstLine="7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ind w:left="-720" w:hanging="0"/>
        <w:outlineLvl w:val="0"/>
        <w:rPr/>
      </w:pPr>
      <w:r>
        <w:rPr>
          <w:sz w:val="40"/>
          <w:szCs w:val="40"/>
        </w:rPr>
        <w:t xml:space="preserve">                                                                       </w:t>
      </w:r>
      <w:r>
        <w:rPr>
          <w:rFonts w:cs="Arial" w:ascii="Arial" w:hAnsi="Arial"/>
        </w:rPr>
        <w:t>Подготовила воспита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ind w:left="-720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Пишнограй Людмила Михайловна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0" w:leader="none"/>
        </w:tabs>
        <w:ind w:left="-720" w:firstLine="720"/>
        <w:outlineLvl w:val="0"/>
        <w:rPr>
          <w:rFonts w:ascii="Arial" w:hAnsi="Arial" w:cs="Arial"/>
        </w:rPr>
      </w:pPr>
      <w:r>
        <w:rPr>
          <w:sz w:val="40"/>
          <w:szCs w:val="40"/>
        </w:rPr>
        <w:tab/>
      </w:r>
      <w:r>
        <w:rPr>
          <w:rFonts w:cs="Arial" w:ascii="Arial" w:hAnsi="Arial"/>
        </w:rPr>
        <w:t>г. Новотроицк 2012г.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: 1.Закрепить знания детей о некоторых свойствах воды.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Уточнить, что вода - важная составляющая всего живого.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Дать понятие о  рациональном ее использовании.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Развивать любознательность, мышление. 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Воспитывать бережное отношение к воде и ее обита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.Активизация и обогащение словаря</w:t>
      </w:r>
      <w:r>
        <w:rPr>
          <w:sz w:val="28"/>
          <w:szCs w:val="28"/>
        </w:rPr>
        <w:t>: жидкость, бесцветная, безвкусная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есная, соле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Изготовление панно «Кому нужна вода?»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Чтение рассказов, сказок познавательного характера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Беседы на темы: «Кто обитает в воде?», «Вода вокруг н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Панно «Кому нужна вода?»; стаканы с водой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для детей; карта мира; картинки с обитателями водной стихии.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/>
      </w:pPr>
      <w:r>
        <w:rPr>
          <w:b/>
          <w:sz w:val="28"/>
          <w:szCs w:val="28"/>
        </w:rPr>
        <w:t>Ход непосредственной - образовательной деятельности: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Дети входят в группу, рассаживаю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послушайте и отгадайте загадку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 морях и реках обитает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часто по небу летает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как наскучит ей летать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землю падает оп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это вода. Вы наверно догадались, о чем мы сегодня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будем говорить -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стук в дверь. Входит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Здравствуйте. Я проходил мимо и услышал, как вы произнесли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слово «вода». Не о ней ли вы сегодня будете бесед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, о ней. 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Можно я посижу и послушаю. Я ведь ничего о ней 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 поможем Незнайке, расскажем ему, что мы знаем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  воде и что нового сегодня узнаем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Вы слыхали о воде!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ворят она везде!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ее не замечаем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привыкли, что вода-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а спутница всег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лагаю детям перелить воду из одного стакана в другой)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Ребята, так что же такое «вода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ода- это жидкость. Ее можно наливать и перел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Незнайка ты усвоил, что вода это жидк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знайка, а как ты думаешь, какого цвета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Б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вы думаете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: Бесцве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йчас мы это проверим. Посмотри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тавлю на стол стакан с молоком, другой с водой). Ну и какого же цвета в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Бесцветная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оспитатель: Молодец! А имеет ли вода вкус? Давайте все вместе ее попроб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скажете ребята и ты Незн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Безвкус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Как хорошо, что я к вам зашел. Узнал, что вода это жидкость, бесцветная, не имеющая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рады Незнайка, что познакомили тебя с водой. Но это еще не все.</w:t>
      </w:r>
    </w:p>
    <w:p>
      <w:pPr>
        <w:pStyle w:val="Normal"/>
        <w:rPr/>
      </w:pPr>
      <w:r>
        <w:rPr>
          <w:sz w:val="28"/>
          <w:szCs w:val="28"/>
        </w:rPr>
        <w:t xml:space="preserve">Дети, а как вы думаете, кому нужна вода? (Вывешиваю панно «Кому нужна вода?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: Рыб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: Раст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: Всем живым существам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: И конечно же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Без воды все живое на земле погибнет. Вода- это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Без воды вам не умы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наесться, не на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мею вам я долож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Без воды вам не прожи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много ли воды на Земле, хватит ли ее вс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ного, но её всё равно нужно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(Вывешиваю карту мира на доску)</w:t>
      </w:r>
    </w:p>
    <w:p>
      <w:pPr>
        <w:pStyle w:val="Normal"/>
        <w:rPr/>
      </w:pPr>
      <w:r>
        <w:rPr>
          <w:sz w:val="28"/>
          <w:szCs w:val="28"/>
        </w:rPr>
        <w:t>Ребята, синим цветом, на карте обозначена вода. Это моря, океаны,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много ли ее на нашей план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оды больше чем суши,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На земле воды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редлагаю немного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: « Льется чистая водица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ы умеем сами мыться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рошок зубной берем,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епко щеткой зубы трём.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ем тело, моем уши,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сле вытираем суш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движения,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то из вас ребята был с родителями на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ил: Мы с мамой ездили летом на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Кто знает, какого вкуса морская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ил: Сол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она соленая. А можно ли пить такую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онечно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мы с вами пьем только пресную воду. А где в природе ее можно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встретить?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Дети: В реке, в водоеме, в оз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ерно. А теперь я вам покажу на карте моря, океаны, реки и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казываю) Мы уже знаем, что в морях вода соленая, а в реках и озерах - пр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равним, какой же воды на планете больше: соленой или пр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л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. А могут ли жить в такой воде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в пресной, так и в соленой воде живут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мы с вами уже знаем, что пресной воды меньше на земле, то как м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 относ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ережно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ду конечно нужно беречь. Незнайка, а ты бережешь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А как ее нужно бе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ему подскажем, как мы бережем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Не включать сильно кран; закрывать его при умывании;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ть воду без присмотра, когда поливаешь цветы из шла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грязнять реки и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. Ну как Незнайка, понравилось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? Мы надеемся, что ты много знаний получил о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Спасибо. Вы мне очень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следующем занятии мы с вами поговорим, какой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ает вода и что в ней растет. А закончить я хочу наше занятие отрывком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Что такое вода?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инерал, не имеющий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е имеющий запаха, фор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ты оглянис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главное таи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лавное чудо план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 главный 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з которого вылилась Жизнь!»          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Дети прощаются с незнайкой и приглашают его к себе в гости на другие занятия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Автор и источник заимствования неизвестен.</w:t>
      </w:r>
    </w:p>
    <w:p>
      <w:pPr>
        <w:pStyle w:val="Normal"/>
        <w:ind w:left="-90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3:00Z</dcterms:created>
  <dc:creator>Татьяна Звонова</dc:creator>
  <dc:description/>
  <cp:keywords/>
  <dc:language>en-US</dc:language>
  <cp:lastModifiedBy>Admin</cp:lastModifiedBy>
  <dcterms:modified xsi:type="dcterms:W3CDTF">2012-03-11T19:19:00Z</dcterms:modified>
  <cp:revision>6</cp:revision>
  <dc:subject/>
  <dc:title>Муниципальное дошкольное образовательное бюджетное учреждение</dc:title>
</cp:coreProperties>
</file>