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чальная общеобразовательная школа №31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трочная и прописная буквы Ю ю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русского языка, проведённый</w:t>
      </w:r>
    </w:p>
    <w:p>
      <w:pPr>
        <w:pStyle w:val="Normal"/>
        <w:spacing w:lineRule="auto" w:line="24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нищенко Еленой Владимировной, </w:t>
      </w:r>
    </w:p>
    <w:p>
      <w:pPr>
        <w:pStyle w:val="Normal"/>
        <w:spacing w:lineRule="auto" w:line="240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ем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ый Ос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Ход  урок. Организационный момент.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для рук. Повторение правила посадк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тетрадях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нный диктан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показывает картинки, дети записывают буквы (первая—прописная, остальные—строчные) с дальнейшей самопроверко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ДЕСТВО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еника об истории празднования Рождеств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темы цели уро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С какой буквой мы сегодня познакомились на уроке чтени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Какой секрет  буквы Ю мы знае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- Когда буква Ю обозначает два звука?(В начале слова, после «ь », после гласно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Если мы слышим звуки [ й у ], значит на письме обозначаем их буквой Ю. Это и есть тема нашего уро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абота в пропися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В каких случаях мы будем писать прописную букву Ю? (В именах собственных, в начале предложения.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комство с элементами прописной  буквы 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исание прописной буквы 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вуко-буквенный анализ слов Юра, Юл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Запись предложения: Юра и Юля играют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- Назвать имена собственные. С какой буквы они написан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Обозначить зелёным и красным карандашом буквы, которые обозначают два звука, объяснить почем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Какие ещё буквы обозначают два звука (я, ё, е)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Разделить слова в предложении на слог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Назвать последнее слово в предложени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вторение пройденн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Назвать, на какие вопросы отвечают слова-предметы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- На какие вопросы отвечают слова признаки? (С опорой на схем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предмет» (Ученик по картинке указывает несколько признаков, класс отгадывает изображённый предме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детский, трёхколёсный… (Велосипе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, металлический, кухонный… (Нож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нский, жёлтый, сладкий… (Бан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, хитрая… (Лис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, гремящая, детская… (Погремуш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слов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Какой общей темой объединены все слова? (Рождество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- Составить несколько предложений по этой теме, используя опорные сло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Назвать слова-признаки, слова-предме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Физкультминут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Работа в тетрадя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писать слова-признаки, разделить на слог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писать слова-предметы, разделить на слог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ыбрать и записать двусложные слова, в которых звуков больше, чем букв.</w:t>
      </w:r>
    </w:p>
    <w:p>
      <w:pPr>
        <w:pStyle w:val="Style16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ли</w:t>
      </w:r>
    </w:p>
    <w:p>
      <w:pPr>
        <w:pStyle w:val="Style16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юта</w:t>
      </w:r>
    </w:p>
    <w:p>
      <w:pPr>
        <w:pStyle w:val="Style16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</w:t>
      </w:r>
    </w:p>
    <w:p>
      <w:pPr>
        <w:pStyle w:val="Style16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Как вы понимаете значение слова «ясли»? (Детское дошкольное учрежд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имеет ещё одно значение – кормушка для ско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ва имеют несколько лексических значений, как называются эти слова? (Многозначны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Работа по развитию реч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ождество – это праздник ожидания чуд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же чуда не случится, то чудесен сам праздник с его невероятным переплетением народных и христианских традиций – ряжеными, рождественскими играми, песнями – колядками. Люди ходили из дома в дом, колядовали, за что получали разные угощение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- Вам известны песни-колядки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колядк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е появляется праздничный мешок, который постепенно наполняется разными угощениям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о вот беда! Мы не можем узнать, что же мы  наколядовали. Слова потеряли буквенную одежду. Ребята, помогите её отыск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1235" cy="32131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Подведение итогов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 тест - диагностику, что бы оценить, насколько хорошо дети усвоили изученный материал по теме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слово, которое отвечает на вопрос ЧТО?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870</wp:posOffset>
                </wp:positionH>
                <wp:positionV relativeFrom="paragraph">
                  <wp:posOffset>-698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1pt;margin-top:-0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ИМОВАТЬ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190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1pt;margin-top:0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ИМУШКА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870</wp:posOffset>
                </wp:positionH>
                <wp:positionV relativeFrom="paragraph">
                  <wp:posOffset>19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1pt;margin-top:0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ИМНЯ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, в какой строке все слова отвечают на вопрос КАКОЙ?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460</wp:posOffset>
                </wp:positionH>
                <wp:positionV relativeFrom="paragraph">
                  <wp:posOffset>19939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15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РКИЙ, НЕЖНЫЙ, ЗВОНОК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460</wp:posOffset>
                </wp:positionH>
                <wp:positionV relativeFrom="paragraph">
                  <wp:posOffset>20701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16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ТАЕТ, ЛЕТНИЙ, ЛЕТО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460</wp:posOffset>
                </wp:positionH>
                <wp:positionV relativeFrom="paragraph">
                  <wp:posOffset>3810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БРЫЙ, ЧУДЕСНЫЙ, СЛАДКИЙ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кв и звуков в слове ЮРТА? Выбери правильный ответ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46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 б., 4 зв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460</wp:posOffset>
                </wp:positionH>
                <wp:positionV relativeFrom="paragraph">
                  <wp:posOffset>213360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16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 б., 3 зв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460</wp:posOffset>
                </wp:positionH>
                <wp:positionV relativeFrom="paragraph">
                  <wp:posOffset>20637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16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 б., 5 зв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ркни буквы,  которые могут обозначать два звука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Е   О Я   Р Ё   О Ш  Ю О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9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</w:tblGrid>
      <w:tr>
        <w:trPr>
          <w:trHeight w:val="2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вшихся букв собери слово и впиши его в клетки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righ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4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рока: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написанием прописной буквы «Ю», обозначающей два звука, совершенствование навыков звуко-буквенного анализа. Способствовать развитию фонематическог ослуха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ловарного запаса, кругозора детей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ить формировать знания детей о словах, обозначающих предметы, признаки.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 тему «Рождество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– опоры «Слова – предметы, слова – признаки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.</w:t>
      </w:r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51:00Z</dcterms:created>
  <dc:creator>Ксения</dc:creator>
  <dc:description/>
  <cp:keywords/>
  <dc:language>en-US</dc:language>
  <cp:lastModifiedBy>учитель</cp:lastModifiedBy>
  <cp:lastPrinted>2011-01-31T16:10:00Z</cp:lastPrinted>
  <dcterms:modified xsi:type="dcterms:W3CDTF">2011-11-10T05:24:00Z</dcterms:modified>
  <cp:revision>8</cp:revision>
  <dc:subject/>
  <dc:title/>
</cp:coreProperties>
</file>