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 развлекательного  экскурса  в историю  этики и эсте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ЖЛИВОСТЬ  КАЖДЫЙ  ДЕН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.  Добрый  день  друзья!  Мы  рады  приветствовать  вас  на  вечере  конкурсов  хорошего  тона  «Вежливость  каждый  день»  наш  вечер  пройдет  под  девизом:  «люди,  оставайтесь  людь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 секрет,  что  у  многих  из  нас  устоялось  ироничное  отношение  к  прави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 этикет  как  социальное  явление  появилось  во  времена  французского  короля  Людовика  14.  эти  правила  были  так  строги,  что  даже  самая  высокая  особа  не  могла  их  нарушить.  Этикет – привилегия  высшего  сословия.  Сфера  действия  этикета  не  выходила  за  пределы  высшего  сословия.  Этикет  становиться  синонимом  рыцарства,  с  его   потребностями  в  доброте,  такте,  приличия  и  гостеприим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 придя  на  наш  вечер,  каждый  из  вас  получил  жетон  с  номером,  это  номер  вашего  столика.  Каждый  столик  это  команда  со  своим  номером.  Мы  приветствуем  команду  под  номером  1  аплодисментами,  команду  под  номером 2,   3,   4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 музы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 вот  команды  образовались,  и  я  вот  о  чем  хочу  сказать.  Летят  годы,  меняется  мода  на  одежду,  неизменным  становиться  мода  на  культуру  поведения. Никогда  не  выйдут  из  моды  приветливость,  улыбка,  слово  «спасибо»,  «пожалуйста».  я  предлагаю  вам  составить  стихотворение  используя   слова  написанные  на  ваших  листоч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ГРА бурем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 вот  первый  шаг  к  вежливому  обращению  сделан.  Но  я  ни  в  коем  случаи  не  собираемся  вас  наставлять  и  поучать.  Мы  хотим  показать,  каким  приятным  может  быть  общение,  если  следовать  правилам  этик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 вот  как  вы  уже  догадались  у  нас  сегодня  не  обычная  встреча,  а  встреча  игра.  Но  что  за   игра  без  настро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ркало  нашего  настроения – ли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начнем  мы  работу  над  лицом  с  церемонии  приветствия.  Повернемся  к  соседу,  сидящим  от  вас  справа  и  слева,  посмотри  ему  приветливо,  с  улыбкой  в  глаза  и  громко  скажите  вместе  с  нами  по  команде  «Здравствуй,  сосе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лись,  сигнал  «Здравствуй  сосе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 теперь  я  попрошу  поприветствовать    команды  громкими  аплодис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й  конкурс  «Вопрос  от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ачала  мы  погуляем  с  вами  по  улице.  «Нагуляв  аппетит».  Мы  зайдем  в  гости  и  даже  присядем  к  стол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 для  первой  команд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 ли  есть  на  улице?  (только  морожено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ите  примеры  ответов  на  извинение.  (не  беспокойтесь,  все  нормально,  ничего  страшног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рят  ли  цветы  в  бумаге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 продукты  можно  брать  со  стола  руками?  (сахар,  конфеты,  фрукты,  пирожное,  печенье,  хлеб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ак  кладут  прибор,  если  трапеза  закончена  (параллельно  друг дру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 аплодисменты  коман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просы  для    команд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 ли  ситуация,  когда  мужчина  не  уступает  дорогу  женщине?  (при  входе  в  лифт,  при  движении  по  узкой  лестнице  вниз,  при  входе  в  подъезд,  когда  не  горит  св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 подарили  третью  вазу.  Ваша  реакция?  (принимаем  как  первую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 ли  отставлять   мизинец,  когда  берете  чашку  (н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 ли  со  шведского  стола  забирать  с  собой   еду?  (нет,  только  фрукты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 пьют  чай  или  кофе?  (блюдце  держат  в  левой  руке.  Правой  подносят  чашку  к  губам.  Ложку  кладут  на  блюдце.  Чайной  ложкой  выжимают  лим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 сейчас  я  предлагаю  задание  для  всех  команд. (Раздает  написанные  на  листочке  пословицы) ваша  задача  не  говоря  ни  слова  изобразить  для  каждой  команды  свою  пословицу,  а  другая  команда  отгадывает. Итак,   минута  для  подготовке.  (ЗВУЧИТ  МУЗЫ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 по  очереди  показывают  послов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 Ну  а  теперь  я  попрошу  в  каждой  команде  разбиться  на  пары.  Задание  парам.  Представьте  себе,  что  в  силу  определенных,  не  известных  обстоятельств  вы  были  разлучены  на  продолжительный  срок (неделю,  месяц,  год)  при  этом  абсолютно  ничего  не  знали  друг  о  друге,  но  продолжали  искать  встречи.  И  вот  совершенно  внезапно  вы  увидели  друг  друга  в  толпе  и …  в  течении  двух  минут  под  музыкальное  оформление  вы  должны  в  форме  пантомимы  без  слов  изобразить  эту  сце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ВУЧИТ  МУЗЫ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 В  обиходе  вежливого,  воспитанного  человека  всегда  присутствует  слова,  которые  мы  называем  «волшебными».  Я  предлагаю  каждой  команде  назвать  волшебное  слово  по  очереди.  Если  команда  таких  слов  больше  не  знает – она  проигр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 А  сейчас  мы  поиграем  в  поэтическую  иг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тает  даже  ледяная  глыб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слова   теплого…   (спасиб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зеленеет  старый  п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 услышит…  (добрый  д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 больше  есть  не  в  сил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ем  маме  мы…  (спасиб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во  Франции и  в Д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 прощанье  говорят  (до  свид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 2000 лет  назад  один  философ  сказал,  что  этикет  предписывает  улыбку.  Следуя  этикету,  улыбаясь,  люди  замечают,  как  улыбка  делает  их  искреннее  и  добр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х,  солнечных  вам  дн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йте  на  сво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х  и  приветливых  люд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>Я  всех  приглашаю  в  вниз  на  дискотеку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4:00Z</dcterms:created>
  <dc:creator>Гармония</dc:creator>
  <dc:description/>
  <cp:keywords/>
  <dc:language>en-US</dc:language>
  <cp:lastModifiedBy>Гармония</cp:lastModifiedBy>
  <cp:lastPrinted>2007-03-27T10:07:00Z</cp:lastPrinted>
  <dcterms:modified xsi:type="dcterms:W3CDTF">2007-03-27T05:07:00Z</dcterms:modified>
  <cp:revision>12</cp:revision>
  <dc:subject/>
  <dc:title/>
</cp:coreProperties>
</file>