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602932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280" cy="114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крытое внеклассное мероприят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0pt;width:474.7pt;height:89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ткрытое внеклассное мероприятие</w:t>
                      </w:r>
                    </w:p>
                  </w:txbxContent>
                </v:textbox>
                <v:path textpathok="t"/>
                <v:textpath on="t" fitshape="t" string="Открытое внеклассное мероприятие" style="font-family:&quot;Times New Roman&quot;;font-size:12pt"/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.65pt;margin-top:62.65pt;width:476.5pt;height:233.45pt;mso-wrap-style:none;v-text-anchor:middle;rotation:352;mso-position-horizontal-relative:char" type="_x0000_t172">
            <v:path textpathok="t"/>
            <v:textpath on="t" fitshape="t" string="&quot;Путь в страну Здоровья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18.25pt;width:306.05pt;height:118.15pt;mso-wrap-style:none;v-text-anchor:middle;mso-position-vertical:top" type="_x0000_t136">
            <v:path textpathok="t"/>
            <v:textpath on="t" fitshape="t" string="Подготовила и провела :&#10;Чирва Нина Александровна &#10;учитель начальных классов &#10;МБОУ &quot;Вернезаимская СОШ&quot; 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. Нижнеангарск</w:t>
      </w:r>
    </w:p>
    <w:p>
      <w:pPr>
        <w:pStyle w:val="Normal"/>
        <w:ind w:left="-540" w:hanging="0"/>
        <w:jc w:val="center"/>
        <w:rPr/>
      </w:pPr>
      <w:r>
        <w:rPr>
          <w:iCs/>
          <w:sz w:val="28"/>
          <w:szCs w:val="28"/>
        </w:rPr>
        <w:t>2012 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пект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внеклассного мероприят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lang w:val="ru-RU" w:eastAsia="ru-RU"/>
        </w:rPr>
        <w:t>"Путь в страну Здоровья"</w:t>
      </w:r>
      <w:r>
        <w:rPr>
          <w:rFonts w:cs="Times New Roman" w:ascii="Times New Roman" w:hAnsi="Times New Roman"/>
          <w:i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разования школьников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МК «Школа России», 1 класс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  <w:t xml:space="preserve">Цель: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ормировать  представление о здоровье, как одной из главных ценностей жизни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ить, как ухаживать за своим телом, избежать болезней, повысить иммунитет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ывать  интерес к здоровому образу жиз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требность быть здоровым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; создать радостное настроение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вивать память, внимани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заняти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рганизационный момен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стречаем мы рассвет</w:t>
        <w:br/>
        <w:t>Мы говорим ему - привет.</w:t>
        <w:br/>
      </w:r>
      <w:r>
        <w:rPr>
          <w:rFonts w:cs="Times New Roman" w:ascii="Times New Roman" w:hAnsi="Times New Roman"/>
          <w:sz w:val="28"/>
          <w:szCs w:val="28"/>
        </w:rPr>
        <w:t>С улыбкой солнце дарит, в след</w:t>
        <w:br/>
        <w:t>Нам посылая свой привет.</w:t>
        <w:br/>
        <w:t>И вы запомните совет</w:t>
        <w:br/>
        <w:t>Дарите всем друзьям привет.</w:t>
        <w:br/>
        <w:t>При встрече через много лет</w:t>
        <w:br/>
        <w:t>Вы скажете друзьям - привет.</w:t>
        <w:br/>
        <w:t>Давайте дружно все в ответ</w:t>
        <w:br/>
        <w:t>Друг другу скажем мы прив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м ли мы можем сказать – приве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ужно приветствовать взрослых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Что означает слово “здравствуйте”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ми словами приветствуют друг друга, справляясь о здоровь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доровы ли вы, дорогие мо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ли у вас сегодня настроени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 умные глазки, ровные спинки, длинные шейки, поглядите друг на друга, улыбнитесь. Спасибо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е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удобне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Постановка цели уро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ждый день мы говорим и слышим слова с корнем «- здрав»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- здоров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равствуйте», «Как ваше здоровье?», «Доброго здоров</w:t>
      </w:r>
      <w:r>
        <w:rPr>
          <w:rFonts w:cs="Times New Roman" w:ascii="Times New Roman" w:hAnsi="Times New Roman"/>
          <w:sz w:val="28"/>
          <w:szCs w:val="28"/>
        </w:rPr>
        <w:t>ья», «Будьте здоровы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ечно, ведь здоровье – самое ценное богатство каждого челове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обратимся к Толковому словарю и прочитаем, что такое здоровье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ДОРОВЬЕ–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авильная, нормальная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еятельность организма,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его полное физическое и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сихическое благополучи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олковый словарь С.И.Ожегов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Ребята, а зачем человеку здоровь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быть здоровым и сильным? Вот на этот вопрос мы постараемся сегодня ответи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е купишь ни за какие деньг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человек болен, ему очень трудно воплотить в жизнь свои планы, реализовать себя в современном мир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остроение «лесенки здоровья»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тупительное слов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сейчас я вам прочитаю сказку, а вы внимательно послушав, подумайте и скажите, какой может быть у этой сказки конец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ружеств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  повздорили  части  человеческого  тела. Стали  хвалиться  друг  перед  другом  и  вести  счёт  своим  заслугам, что  закончилось  ссор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е  будем, – сказали  руки, – работать. Работайте  сами, коль  есть охот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, – заявили  ноги, не  будем  ходить  и  вас  на  себе  носи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умаешь, как  испугали! – глаза  им  на  это  сказали. – А  сможете  ли  вы  обойтись  без  зорких  глаз?  Коль  и  об  этом  думать  не  желаете, тогда  живите  вы,  как  знаете, а  мы  же  впредь  не  будем  ни  на  что  смотреть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  не  будем  слушать! – сказали  уши. – Мы  непрерывно слух  свой  напрягаем  и  день-деньской  мы  отдыха  не  знаем. Нам  даже  и  по  воскресеньям  покоя  нет  от  музыки  и  пени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огу  и  я  жить  без  забот! – воскликнул  рот. – Я  тоже  знаю, как  мне  быть: не  буду  есть, не  буду  пи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Так, значит, с  этого  дня  настанет  отдых  для  меня! – желудок  радостно  вскричал. Я  без  сожаления  отказываюсь  от  пищеварени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 голова  сказала  в  свой  черёд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Я  опасаюсь  этого  разлада, он  нас  к  добру  не  приведёт, а, впрочем, мне  и  о  себе  подумать  надо, пусть  и  мой  мозг  немного  отдохнёт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онец  рассорившись, все  замолчали. И  вот  работать  руки  перестали, не  ходят  ноги  по  дороге, не  напрягают  уши  слух, в  глазах  огонь  потух, рот  пищу  не  жуёт, желудок  отдыхает,  и  голова  не  размышляет…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подумайте, чем  закончилась  эта  история?  </w:t>
      </w:r>
      <w:r>
        <w:rPr>
          <w:rFonts w:cs="Times New Roman" w:ascii="Times New Roman" w:hAnsi="Times New Roman"/>
          <w:i/>
          <w:sz w:val="28"/>
          <w:szCs w:val="28"/>
        </w:rPr>
        <w:t>(Ответы  дете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бы с нами не случилось ничего подобного, мы начне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вой путь в страну Здоровья. Вы узнаете много нового о себе, об особенностях своего организма, узнаете, как нужно заботиться о своем здоровье, чтобы не болеть, расти крепкими и здоров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е мы будем «строить лесенку», по которой можно попасть в эту страну, оставив позади болезни, недомогания, усталость, слабую успеваемость и, в конечном итоге многие нерешенные жизненные проблем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2390</wp:posOffset>
            </wp:positionV>
            <wp:extent cx="3196590" cy="14859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212" t="67626" r="-4" b="1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4610</wp:posOffset>
            </wp:positionV>
            <wp:extent cx="2857500" cy="1485900"/>
            <wp:effectExtent l="0" t="0" r="0" b="0"/>
            <wp:wrapSquare wrapText="righ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7276" r="51853" b="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br w:type="textWrapping" w:clear="all"/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вая ступенька «Заряд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 с чего начинается путь к здоровью? Чтобы быть внимательным на уроках, успешно справляться с классными и домашними заданиями, а потом еще помогать родителям в домашних делах, нужно на протяжении всего дня быть бодрым, активным. Что помогает человеку быть таки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)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енняя зарядка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питание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ливание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ьба с вредными привычками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личную гигиену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режима дня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м нашу первую ступеньку (делать зарядку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 вы умеете делать зарядку? Когда ее нужно делать? (в любое время в течении дня)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«Веселая заряд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Я буду  рассказывать, а все остальные показывают в движен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Чтобы машина заработала, надо завести мотор. Спящий человек похож на выключенную машину (дети «спят»). Каждый из вас – хозяин своего тела. Вы можете его «завести» и «выключить». Давайте попробуем. Вы – проснувшиеся котята – потяните лапки, выпустите коготки, поднимите мордочки. А вот вы – крадущиеся в джунглях тигры. Станем осенним листочком, качающимся на ветру. Полетаем, как оторвавшийся листочек. Вдохнем поглубже и превратимся в воздушные шарики, попробуем подпрыгнуть и взлететь мягко и плавно. Тянемся вверх, как жирафы. Попрыгаем, как кенгуру, чтобы стать такими же ловкими и сильными. А теперь мы – маятники, тяжелые, громоздкие, покачаемся из стороны в сторону. А сейчас мы пилоты, заведем мотор самолета, расправим крылья и полетаем. Изогнемся, как лук индейца, и станем упругими. Какая из ваших ног сегодня больше и выше попрыгает? А сколько раз выше попрыгает? А сколько раз вы присядете, срывая цветок?  Молодцы!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торая ступенька « Личная гигиен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будет называться вторая ступенька, вы узнаете, отгадав загад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дик тёплый и густой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дождик не просто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без туч, без облак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ый день идти го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уш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щет тёплая во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ерега из чугу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гадайте, вспомнит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а море в комнат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анн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ю пользуемся част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ь она, как волк, зубас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не хочется кусатьс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бы зубки почеса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асчёск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льзает как живо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не выпущу его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 ясное вполн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отмоет руки мн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ыл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т дорожка –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вышитых конц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ылься хоть немножк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ила смой с лиц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аче ты вполдн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ачкаешь мен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лотенце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стяная спин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сткая щетин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ятной пастой дружи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усердно служи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убная щетк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назвать одним словом умывание, чистка зубов» (ответы детей). Личная гигиена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 же такое «гигиена»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кто знает, откуда произошло это название? В Древней Греции жила богиня Гигиея (богиня здоровья), которая очень часто повторяла: «Легче предупредить болезнь, чем вылечить», в честь нее и назвали науку о здоровье гигиеной. А что же такое гигиена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а кто из вас покажет как правильно чистить зубы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! Мы преодолели вторую ступеньк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УЗЫКАЛЬНАЯ ПАУЗ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  исполняют игровой танец-имитацию – «Танец сидя»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тья ступенька «Режим дня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вспомним режим дня, поиграв в игру «Доскажи  словечко»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   здоровым  ты  реши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   выполняй  .......( режи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ром   в   семь  звенит   настырн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  весёлый  друг   .....( будильник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  зарядку  встала  вс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а   дружная.....(  семь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, конечно,  не  нарушу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моюсь  под  холодным  ..... (душе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ь, мне   никто  не  помогае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ель  я   тоже  ......(застилаю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душа  и  заряд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дёт   меня   горячий   .....( завтрак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завтрака   всег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школу  я  бегу ,....(  друзь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 школе  я  стараюсь  очен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лентяем  спорт  дружить ...(  не  хочет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 пятёрками   спешу   домо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ать,  что  я-  всегда  ...(герой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да  я  мою  руки  с   мылом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 надо  звать  к  нам  ....( Мойдодыра)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обеда  можно  поспат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 можно  во  дворе...(играть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яч, скакалка  и  ракет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ыжи, санки  и  конь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шие  друзья  ....(  мои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а  машет  из  ок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, мне  домой  ...(пор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перь   я  делаю  урок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  нравиться   моя  ....(работ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важное  закончил  дел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, ребята, не  грущу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с  работы  папу ...(жду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чером   у  нас   весель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руки  мы  берём   ганте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папой   спортом  ...(занимаемся)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е  нашей  ....(улыбаемс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 смотрит  к  нам   в  окно  лу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, спать  уже  ....(пор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бегу  скорей  под  душ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ю  и  глаза, и .....(уши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дёт   меня   моя  кроват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покойной   ночи»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....(спать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  будет  новый  ден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ежим  понравился  теб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, я хочу предложить  вам самим попробовать составить режим дня. Я вам раздам несколько листочков, а вы должны будете быстро встать в таком порядке, как того требует режим дня. ( Подъем, зарядка, умывание, чистка зубов, завтрак, школа, обед, отдых, занятия в кружках, домашние задания, прогулка, помощь родным, занятия спортом, ужин, свободное время, сон)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лодцы! Мы преодолели третью ступеньку.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 Четвертая ступенька « Борьба с вредными привычками»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как вы думаете, что нам может помешать быть здоровыми? Вредные привычки. Какие вредные привычки вы знаете? (ответы детей). А еще? А вы знаете что неправильная осанка – это тоже следствие вредной привычки – неправильной посадки при письме, чтении и т.д. кто из вас хочет рассказать и показать , как надо правильно сидеть (дети показывают как должны стоять ноги, прямая спина, расстояние между столом и туловищем и т.д.)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проверим, у кого же из вас правильная осанка? Встаньте все в ряд. Кто из вас пройдет  до меня и обратно и не уронит книжку на голове, - у того из вас правильная осанка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но! Мы еще на одну ступеньку выше! Отсталость совсем чуть-чуть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Пятая ступенька «Физкультура и спорт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авка «Веселая физкультура»</w:t>
      </w:r>
    </w:p>
    <w:p>
      <w:pPr>
        <w:pStyle w:val="Style18"/>
        <w:jc w:val="both"/>
        <w:rPr>
          <w:rStyle w:val="FontStyle12"/>
          <w:sz w:val="28"/>
          <w:szCs w:val="28"/>
          <w:lang w:val="ru-RU"/>
        </w:rPr>
      </w:pPr>
      <w:r>
        <w:rPr>
          <w:rStyle w:val="FontStyle12"/>
          <w:sz w:val="28"/>
          <w:szCs w:val="28"/>
          <w:lang w:val="ru-RU"/>
        </w:rPr>
        <w:t xml:space="preserve">Кто знает, чем наполнен шарик? Наши легкие тоже наполнены воздухом. Подумайте, как мы дышим носом и ртом. Если вдох и выдох производятся через рот - это ротовое дыхание. Попробуйте... Если вдох и выдох производится носом - это носовое дыхание. Попробуйте... А есть еще носо-ротовое дыхание, мы используем его на уроках физкультуры. После того как вы побегаете, я вам говорю: «Восстанавливаем дыхание: вдыхаем через нос, выдыхаем через рот». Давайте потренируемся. Я раздам вам шарики, и по команде вы должны надувать их. Кто за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  <w:lang w:val="ru-RU"/>
        </w:rPr>
        <w:t>10</w:t>
      </w: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2"/>
          <w:sz w:val="28"/>
          <w:szCs w:val="28"/>
          <w:lang w:val="ru-RU"/>
        </w:rPr>
        <w:t>секунд надует самый большой шар, тот победитель. Не забудьте, что вдох нужно делать через нос, а выдох - через рот. Приготовились. Начали</w:t>
      </w:r>
      <w:r>
        <w:rPr>
          <w:rStyle w:val="FontStyle12"/>
          <w:spacing w:val="40"/>
          <w:sz w:val="28"/>
          <w:szCs w:val="28"/>
          <w:lang w:val="ru-RU"/>
        </w:rPr>
        <w:t xml:space="preserve">... </w:t>
      </w:r>
    </w:p>
    <w:p>
      <w:pPr>
        <w:pStyle w:val="Style1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Шестая  ступенька «Правильное питани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недавно я получила письмо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исьмо Карлсона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Здравствуйте, друзья!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воё письмо я пишу из больницы. У меня ухудшилось здоровье: болит голова, в глазах звёздочки, всё тело вялое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октор говорит, что мне нужно правильно питатьс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 xml:space="preserve"> Я составил меню на обед: торт с лимонадом, чипсы, варенье и пепси-кола. Это моя любимая еда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коро буду здоров.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Ваш Карлсон. 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дастся ли Карлсону скоро поправиться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судите в группах и дайте Карлсону совет, какие правила здорового питания он должен соблюдать, чтобы быстро поправиться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тель. Ребята, верно ли Карлсон составил меню? Сейчас мы пойдём в магазин и выберем продукты для нег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купатели распределяют на доске картинки с изображением разных продуктов, в первый столбик -  полезные, во второй - вред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гадывание загад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Щёки розовые, нос белый,</w:t>
        <w:br/>
        <w:t>В темноте сижу день белый.</w:t>
        <w:br/>
        <w:t>А рубашка зелёная вся на солнышке она. (Редиск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ленький, горький,</w:t>
        <w:br/>
        <w:t>Луку брат. (Чеснок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верху зелено.</w:t>
        <w:br/>
        <w:t>Внизу красно,</w:t>
        <w:br/>
        <w:t>В землю вросло. (Свёкл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 на нашей грядке выросли загадки.</w:t>
        <w:br/>
        <w:t>Сочные да крупные,</w:t>
        <w:br/>
        <w:t>Вот такие круглые</w:t>
        <w:br/>
        <w:t>Летом зеленеют,</w:t>
        <w:br/>
        <w:t>А к осени краснеют. (Помидоры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ужно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йти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еб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р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руг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манды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дставить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к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лаза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шмак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г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лнце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Шляп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н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с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сов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лат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гт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жниц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убная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щётка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убная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с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хматая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лова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ёс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ящий   человек                      Будильник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влялка четверт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нись, разреши себе посмеяться. Для этого вначале достаточно сказать «Сы-ы-ы-ы-ыр!», а потом надавить на «хохотальную» точку - она на кончике носа - и произносить «хохотальные» звуки «Ха-ха-ха», или «Гы-гы-гы» - сначала медленно, потом все быстрее. И помни: смеются победители. Но, может, они победили, потому что смеялис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IV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 xml:space="preserve"> . Подведение итог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вайте поиграем в игру-кричалку " Полезно-вредно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итать лёжа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отреть на яркий свет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мывать глаза по утрам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отреть близко телевизор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регать глаза от ударов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отреблять в пищу морковь, петрушку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реть глаза грязными руками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Заниматься физкультурой:(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ый человек – это …………….челове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ите слова для характеристики здорового человек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ивый</w:t>
        <w:tab/>
        <w:t>ловкий</w:t>
        <w:tab/>
        <w:t>статный</w:t>
        <w:tab/>
        <w:t>крепки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тулый</w:t>
        <w:tab/>
        <w:t>бледный</w:t>
        <w:tab/>
        <w:t>толстый</w:t>
        <w:tab/>
        <w:t>неуклюжи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льный</w:t>
        <w:tab/>
        <w:t>румяный</w:t>
        <w:tab/>
        <w:t>стройный</w:t>
        <w:tab/>
        <w:t>подтянуты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мы с вами составили «Лесенку здоровья». Поднявшись по этой лесенке, можно стать крепким, здоровым душой и телом. Но  не забывайте: по этой лесенке можно и спустится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орелки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 игры  становятся  попарно  в  «ручеёк». Голящий  стоит  впереди. Кричат:  «Гори, гори  ясно, чтобы  не  погасло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янь  на  небо: птички  летят, колокольчики  звенят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, два, три – гори!»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этими  словами  последняя  пара  размыкает  руки, и  дети  бегут  по  разным  сторонам  в  сторону  голящего. Он  должен  поймать  кого-то  из  них. Они  становятся  впереди. Игра  продолжает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  <w:t>РЕФЛЕКСИЯ (анкетирование)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Что полезно и что вредно для вашего здоровья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Что нового вы сегодня узнали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хотелось ли вам всерьез изме</w:t>
        <w:softHyphen/>
        <w:t>нить свои привычки с целью стать более здо</w:t>
        <w:softHyphen/>
        <w:t>ровым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ботать и сдать результат до 09.04.2011 г. в кабинет ОВР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лассный руководи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Желаю вам: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Никогда не болеть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Правильно питаться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Быть бодрыми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Вершить добрые дела.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В общем, вести здоровый образ жизни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А сейчас оцените работу своей группы на уроке. Выберите соответствующий смайлик и поместите на доск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чешь быть здоровым? Будь!!!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  <w:highlight w:val="yellow"/>
        </w:rPr>
        <w:t>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игра не прошла даром, и вы многое почерпнули из нее. Ведь «Здоров будешь – все добудешь!». Так будьте здоровы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зья! Нам прощаться настала пора.</w:t>
        <w:br/>
        <w:t>Но чтоб не случилось, всегда человек</w:t>
        <w:br/>
        <w:t xml:space="preserve">Уносится ветром листва со двора! </w:t>
        <w:br/>
        <w:t>Здоровья желает другому навек!</w:t>
        <w:br/>
        <w:t xml:space="preserve">Дожди зачистят, а потом и зима </w:t>
        <w:br/>
        <w:t>Мы “ЗДРАВСТВУЙТЕ” вам на последок кричим,</w:t>
        <w:br/>
        <w:t xml:space="preserve">Своими снегами оденет дома. </w:t>
        <w:br/>
        <w:t>Дыханием осени вас одарим…</w:t>
      </w:r>
    </w:p>
    <w:p>
      <w:pPr>
        <w:pStyle w:val="Style18"/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34"/>
      <w:szCs w:val="34"/>
    </w:rPr>
  </w:style>
  <w:style w:type="character" w:styleId="FontStyle13">
    <w:name w:val="Font Style13"/>
    <w:basedOn w:val="Style14"/>
    <w:qFormat/>
    <w:rPr>
      <w:rFonts w:ascii="Trebuchet MS" w:hAnsi="Trebuchet MS" w:cs="Trebuchet MS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8" w:before="0" w:after="0"/>
      <w:ind w:hanging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8:00Z</dcterms:created>
  <dc:creator>123</dc:creator>
  <dc:description/>
  <cp:keywords/>
  <dc:language>en-US</dc:language>
  <cp:lastModifiedBy>123</cp:lastModifiedBy>
  <cp:lastPrinted>2012-02-27T12:00:00Z</cp:lastPrinted>
  <dcterms:modified xsi:type="dcterms:W3CDTF">2012-02-27T17:15:00Z</dcterms:modified>
  <cp:revision>7</cp:revision>
  <dc:subject/>
  <dc:title/>
</cp:coreProperties>
</file>