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математики во 2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ная начальная школ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Прибавление к «круглому» числу двузначног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ервичного предъявления новых знаний или У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научатс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рибавления к «круглому» двузначному числу двузначного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выполнения порядка действий в выражениях со скобками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получат возможность научать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, выполнять и применять на практике изученный приём сложения.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8"/>
        <w:spacing w:lineRule="auto" w:line="240"/>
        <w:ind w:left="709" w:hanging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: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.</w:t>
      </w:r>
    </w:p>
    <w:p>
      <w:pPr>
        <w:pStyle w:val="Style18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: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бщими приемами задач, выполнения заданий и вычислений;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объяснение в устной форме по составленному алгоритму;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заданному алгоритму.</w:t>
      </w:r>
    </w:p>
    <w:p>
      <w:pPr>
        <w:pStyle w:val="Style18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сполнить разные социальные роли: умение слышать и слушать собеседника, вступать в диалог;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, экран, карточки для учащихся.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8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амоопределение к дея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осознанного вхождения учащегося в пространство учебной деятельности на урок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</w:rPr>
        <w:t>1-2 мину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ихся должна возникнуть положительная эмоциональная направленность.</w:t>
      </w:r>
    </w:p>
    <w:p>
      <w:pPr>
        <w:pStyle w:val="Style20"/>
        <w:spacing w:before="0" w:after="0"/>
        <w:rPr/>
      </w:pPr>
      <w:r>
        <w:rPr>
          <w:b/>
        </w:rPr>
        <w:t>Учитель:</w:t>
      </w:r>
      <w:r>
        <w:rPr/>
        <w:t xml:space="preserve">  Ребята, какое сейчас время года? (Осень)  Каким трудом занимаются сельские жители осенью? (Свободные высказывания детей).</w:t>
      </w:r>
    </w:p>
    <w:p>
      <w:pPr>
        <w:pStyle w:val="Style20"/>
        <w:numPr>
          <w:ilvl w:val="0"/>
          <w:numId w:val="6"/>
        </w:numPr>
        <w:spacing w:before="0" w:after="0"/>
        <w:rPr/>
      </w:pPr>
      <w:r>
        <w:rPr/>
        <w:t>Сегодня мы принимаем гостей, а гостей на Руси всегда встречали пышным караваем.</w:t>
      </w:r>
    </w:p>
    <w:p>
      <w:pPr>
        <w:pStyle w:val="Style20"/>
        <w:spacing w:before="0" w:after="0"/>
        <w:rPr/>
      </w:pPr>
      <w:r>
        <w:rPr/>
        <w:t>Мы гостей всегда встречаем</w:t>
        <w:br/>
        <w:t>Пышным, круглым караваем.</w:t>
        <w:br/>
        <w:t>Он на блюде расписном</w:t>
        <w:br/>
        <w:t xml:space="preserve">С белоснежным рушником. </w:t>
      </w:r>
    </w:p>
    <w:p>
      <w:pPr>
        <w:pStyle w:val="Style20"/>
        <w:numPr>
          <w:ilvl w:val="0"/>
          <w:numId w:val="6"/>
        </w:numPr>
        <w:spacing w:before="0" w:after="0"/>
        <w:rPr/>
      </w:pPr>
      <w:r>
        <w:rPr/>
        <w:t>На уроке за каждое выполненное задание мы будем получать колоски и собирать их для нашего каравая. (Слайд 2).</w:t>
      </w:r>
    </w:p>
    <w:p>
      <w:pPr>
        <w:pStyle w:val="Style18"/>
        <w:spacing w:before="0" w:after="0"/>
        <w:ind w:left="720" w:hanging="7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удем отвечать активно,</w:t>
      </w:r>
    </w:p>
    <w:p>
      <w:pPr>
        <w:pStyle w:val="Style18"/>
        <w:ind w:left="720" w:firstLine="27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рошо себя вести,</w:t>
      </w:r>
    </w:p>
    <w:p>
      <w:pPr>
        <w:pStyle w:val="Style18"/>
        <w:ind w:left="720" w:firstLine="27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гости дорогие </w:t>
      </w:r>
    </w:p>
    <w:p>
      <w:pPr>
        <w:pStyle w:val="Style18"/>
        <w:ind w:left="720" w:firstLine="27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тели вновь прийти.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что нужно для успешной работы на уроке?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ётся свободный диалог.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ктуализация опорных зн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ом этапе организуется подготовка и мотивация учащихся к надлежащему самостоятельному выполнению пробного учебного действия, его осуществление и фиксация индивидуального затрудн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 xml:space="preserve"> 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енно, данный этап предполаг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ктуализацию изученных способов действий, достаточных для построения нового знания, их обобщение и знаковую фикс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ктуализацию соответствующих мыслительных операций и познавательных процесс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отивацию к пробному учебному действию («надо» - «могу» - «хочу») и его самостоятельное осуществл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иксацию индивидуальных затруднений в выполнении пробного учебного действия или его обоснова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Продолжительность:</w:t>
      </w:r>
      <w:r>
        <w:rPr>
          <w:rFonts w:cs="Times New Roman" w:ascii="Times New Roman" w:hAnsi="Times New Roman"/>
        </w:rPr>
        <w:t xml:space="preserve"> 4-5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Методы:</w:t>
      </w:r>
      <w:r>
        <w:rPr>
          <w:rFonts w:cs="Times New Roman" w:ascii="Times New Roman" w:hAnsi="Times New Roman"/>
        </w:rPr>
        <w:t xml:space="preserve"> создание проблемной ситуации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егодня на уроке мы познакомимся с новой темой, что это за тема, вы потом   сами определите и назовёте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смотрите внимательно на доску. На доске записаны выражения, найдите лишнее.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 + 30                                60 + 20 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+ 10                                20 + 40</w:t>
      </w:r>
    </w:p>
    <w:p>
      <w:pPr>
        <w:pStyle w:val="Style18"/>
        <w:ind w:left="11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0 + 2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30 + 60</w:t>
      </w:r>
    </w:p>
    <w:p>
      <w:pPr>
        <w:pStyle w:val="Style18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+50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0 +37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ётся свободный  диалог.  Дети высказывают свою точку зрения.)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становка учебной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ксирование затруд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ном этапе организуется выход учащегося в рефлексию пробного действия, выявление места и причины затруднения. С этой целью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полняется реконструкция выполненных операций и фиксация в языке (вербально и знаково) шага, операции, где возникло затруднени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чащиеся соотносят свои действия с используемым способом действий (алгоритмом, понятием и т.д.), и на этой основе выявляют и фиксируют во внешней речи причину затруднения - те конкретные знания, умения или способности, которых недостает для решения исходной задачи и задач такого класса или типа вообщ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sz w:val="24"/>
          <w:szCs w:val="24"/>
        </w:rPr>
        <w:t xml:space="preserve"> 4-5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побуждающий от проблемной ситуации диалог, подводящий к теме диалог, подводящий без проблемы диалог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у кого из вас возникнут трудности при решении таких выражений?             Поднимите руку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 вы думаете,  какова тема нашего сегодняшнего урока?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Прибавление к «круглому» числу двузначного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сейчас давайте откроем учебник на с.49 и прочитаем название темы нашего урока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зачитывают тему урока.)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олодцы, ребята, вы правильно определили тему урока. А какова цель нашего урока?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Научиться прибавлять к «круглому» числу двузначное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4. «Открытие» детьми нового знания (решение учебной задач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учащиеся в коммуникативной форме обдумывают проект будущих учебных действий: ставят цель (целью всегда является устранение возникшего затруднения), согласовывают тему урока, выбирают способ, строят план достижения цели и определяют средства, алгоритмы, модели и т.д. Этим процессом руководит учитель: на первых порах с помощью подводящего диалога, затем – побуждающего, а затем и с помощью исследовательских мет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</w:rPr>
        <w:t>7-8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групповая или парная рабо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>побуждающий к гипотезам диалог, подводящий к открытию знания диалог, подводящий без проблемы диалог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Откройте тетради и запишите число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читайте задание №1. Давайте вспомним, как решаются выражения такого вида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Сначала считаем в скобках и к полученному результату прибавляем однозначное число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теперь посмотрите на следующую запись и объясните способ вычисления значения суммы 30+27. (Слайд 4)</w:t>
      </w:r>
    </w:p>
    <w:p>
      <w:pPr>
        <w:pStyle w:val="Style18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+27=30+(20+7)=(30+20)+7=50+7=57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кажите, как разложили второе слагаемое?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Второе слагаемое разложили на сумму разрядных слагаемых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 дальше выполняли вычисления?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 </w:t>
      </w:r>
      <w:r>
        <w:rPr>
          <w:rFonts w:cs="Times New Roman" w:ascii="Times New Roman" w:hAnsi="Times New Roman"/>
          <w:sz w:val="24"/>
          <w:szCs w:val="24"/>
        </w:rPr>
        <w:t>Сложили круглые числа и к двузначному числу прибавили однозначное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авайте ещё раз вспомним, как мы решали выражение, какие действия выполняли и составим алгоритм. Что мы делали сначала?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Сначала мы раскладывали второе слагаемое на разрядные слагаемые. Затем складывали «круглые» числа и к полученному результату прибавляли однозначное число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sz w:val="28"/>
          <w:szCs w:val="28"/>
        </w:rPr>
        <w:t>ФИЗМИН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КА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наверное, устали?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тогда все дружно встали.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потопали.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ми похлопали,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жились, повертелись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парты все уселись.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крепко закрываем,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о до пяти считаем, 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м, поморгаем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ать начинаем.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134" w:hanging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вичное закреп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учащиеся в форме коммуникации (фронтально, в группах, в парах) решают типовые задания на новый способ действий с проговариванием алгоритма решения вслу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</w:rPr>
        <w:t>4-5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ства: </w:t>
      </w:r>
      <w:r>
        <w:rPr>
          <w:rFonts w:cs="Times New Roman" w:ascii="Times New Roman" w:hAnsi="Times New Roman"/>
          <w:sz w:val="24"/>
          <w:szCs w:val="24"/>
        </w:rPr>
        <w:t>комментирование, выполнение продуктивных заданий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сейчас давайте поупражняемся в решении примеров нового вида.</w:t>
      </w:r>
    </w:p>
    <w:p>
      <w:pPr>
        <w:pStyle w:val="Style18"/>
        <w:ind w:left="1134" w:hanging="113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Задание №3 на с.49. Прочитайте задание. (Учащиеся читают </w:t>
      </w:r>
      <w:r>
        <w:rPr>
          <w:rFonts w:cs="Times New Roman" w:ascii="Times New Roman" w:hAnsi="Times New Roman"/>
          <w:color w:val="404040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дание вслух)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Учащиеся работают у доски, постоянно пользуясь алгоритмом. (Слайд 5).</w:t>
      </w:r>
    </w:p>
    <w:p>
      <w:pPr>
        <w:pStyle w:val="Style18"/>
        <w:ind w:left="1134"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</w:t>
      </w:r>
    </w:p>
    <w:p>
      <w:pPr>
        <w:pStyle w:val="Style18"/>
        <w:ind w:left="1134"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авления к «круглому» числу двузначного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ь второе слагаемое на разрядные слагаемы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ь «круглые» числа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ученному результату прибавить однозначное число.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ь: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+45=30+(40+5)=(30+40)+5=70+5=75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0+39=60+(30+9)=(60+30)+9=90+9=99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+18=70+(10+8)=(70+10)+8=80+8=88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+67=10+(60+7)=(10+60)+7=70+7=77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езависимая самостоятельная практика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sz w:val="24"/>
          <w:szCs w:val="24"/>
        </w:rPr>
        <w:t xml:space="preserve"> 4-5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данного этапа используется работа в парах: учащиеся  выполняют задания нового типа и осуществляют их самопроверку, пошагово сравнивая с эталоном. В завершение организуется исполнительская рефлексия хода реализации построенного проекта учебных действий и контрольных процед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направленность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sz w:val="24"/>
          <w:szCs w:val="24"/>
        </w:rPr>
        <w:t xml:space="preserve"> 4-5 мину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редства:</w:t>
      </w:r>
      <w:r>
        <w:rPr>
          <w:rFonts w:cs="Times New Roman" w:ascii="Times New Roman" w:hAnsi="Times New Roman"/>
          <w:sz w:val="24"/>
          <w:szCs w:val="24"/>
        </w:rPr>
        <w:t xml:space="preserve"> небольшой объем самостоятельной работы (не более 2-3 типовых заданий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самоконтроль, самооценка.</w:t>
      </w:r>
    </w:p>
    <w:p>
      <w:pPr>
        <w:pStyle w:val="Style18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сейчас, ребята, вы поработаете в парах. Решите каждый по два примера,   причём, объясняя решение соседу по парте. Не забывайте пользоваться алгоритмом.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раздаются карточки. Учитель оказывает индивидуальную помощь.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+54=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+28=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+15=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+41=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верьте, правильно ли вы вычислили значение сумм. (Слайд 6) Поднимите руку те, кто выполнил вычисление без ошибок. Молодцы!</w:t>
      </w:r>
    </w:p>
    <w:p>
      <w:pPr>
        <w:pStyle w:val="Style18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sz w:val="28"/>
          <w:szCs w:val="28"/>
        </w:rPr>
        <w:t>ФИЗМИН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КА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встану на носочки, 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нько потянусь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– наклон, два – наклон,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цифра ноль свернусь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рыгаю немножко ,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уками покручу, 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ю на правой ножке,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ю поверчу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сяду, улыбнусь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ою займусь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ключение в систему зн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выявляются границы применимости нового знания и выполняются задания, в которых новый способ действий предусматривается как промежуточный ша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я этот этап, учитель подбирает задания, в которых тренируется использование изученного ранее материала, имеющего методическую ценность для введения в последующем новых способов действий. Таким образом, происходит, с одной стороны, автоматизация умственных действий по изученным нормам, а с другой – подготовка к введению в будущем новых нор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sz w:val="24"/>
          <w:szCs w:val="24"/>
        </w:rPr>
        <w:t xml:space="preserve"> 7-8 минут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очитайте задачу №5 на с.49. (Дети читают: сначала 1 ученик, потом хором). Что известно в задаче?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На одной машине увезли 28 мешков моркови, а  на другой 30 мешков моркови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то требуется узнать в задаче?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Сколько мешков моркови увезли на двух машинах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ожем ли мы узнать, сколько всего мешков моркови увезли на двух машинах?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sz w:val="24"/>
          <w:szCs w:val="24"/>
        </w:rPr>
        <w:t>Да, можем. Надо 28+30.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Краткая запись задачи на слайде 7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авайте запишем решение задачи. Вычислим ответ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дин ученик работает у доски, остальные – в тетради.) При решении задачи не забывайте пользоваться алгоритмом.(Слайд 8)</w:t>
      </w:r>
    </w:p>
    <w:p>
      <w:pPr>
        <w:pStyle w:val="Style18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ь: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+30=(20+8)+30=(20+30)+8=50+8=58(м.) – всего.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58 мешков.</w:t>
      </w:r>
    </w:p>
    <w:p>
      <w:pPr>
        <w:pStyle w:val="Style18"/>
        <w:ind w:left="720" w:firstLine="9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дведение итогов учебного занятия. Рефлек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ном этапе фиксируется новое содержание, изученное на уроке, и организуется рефлексия и самооценка учениками собственной учебной деятельност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сознание учащимися своей УД (учебной деятельности), самооценка результатов деятельности своей и всего кла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</w:rPr>
        <w:t>2-3 минуты.</w:t>
      </w:r>
    </w:p>
    <w:p>
      <w:pPr>
        <w:pStyle w:val="Style18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кто из вас испытывал трудности, чувствовал себя не совсем уверенно? Поднимите руку. </w:t>
      </w:r>
    </w:p>
    <w:p>
      <w:pPr>
        <w:pStyle w:val="Style18"/>
        <w:ind w:left="1134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Попробуйте сами оценить свою работу на уроке. На парте у каждого из вас лежат сигнальные карточки.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считаете, что усвоили тему на «отлично», покажите улыбающегося человечк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где-то в чём-то были не уверены, покажите карточку с грустным человечком.</w:t>
      </w:r>
    </w:p>
    <w:p>
      <w:pPr>
        <w:pStyle w:val="Style20"/>
        <w:numPr>
          <w:ilvl w:val="0"/>
          <w:numId w:val="3"/>
        </w:numPr>
        <w:spacing w:before="0" w:after="280"/>
        <w:rPr/>
      </w:pPr>
      <w:r>
        <w:rPr/>
        <w:t>Какое задание больше всего понравилось?  Что было для вас сложным? Кому помог товарищ – поблагодарите его улыбкой.</w:t>
      </w:r>
    </w:p>
    <w:p>
      <w:pPr>
        <w:pStyle w:val="Style20"/>
        <w:rPr/>
      </w:pPr>
      <w:r>
        <w:rPr>
          <w:b/>
        </w:rPr>
        <w:t xml:space="preserve">Учитель: </w:t>
      </w:r>
      <w:r>
        <w:rPr/>
        <w:t xml:space="preserve"> Ребята, посмотрите, сколько колосков мы с вами собрали! Это ваш маленький вклад в большое дело. На Руси не только гостей встречали караваем, но его вручали лучшим работникам. И я думаю, что сегодня я должна угостить караваем не только гостей, но и вас. Вы сегодня очень хорошо работали. Дома обязательно расскажите родителям о том, что узнали на уроке. Откройте дневники и запишите домашнее задание: Т.1, с. 20, №2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асибо всем! Урок окончен!</w:t>
      </w:r>
    </w:p>
    <w:p>
      <w:pPr>
        <w:pStyle w:val="Normal"/>
        <w:spacing w:before="0" w:after="20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400" w:leader="none"/>
      </w:tabs>
      <w:rPr/>
    </w:pPr>
    <w:r>
      <w:rPr/>
      <w:t>Зинченко Наталья Владимировна, МОУ «Горьковская СОШ №1» Омской област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58:00Z</dcterms:created>
  <dc:creator>Loner-XP</dc:creator>
  <dc:description/>
  <cp:keywords/>
  <dc:language>en-US</dc:language>
  <cp:lastModifiedBy>Loner-XP</cp:lastModifiedBy>
  <dcterms:modified xsi:type="dcterms:W3CDTF">2012-02-11T11:27:00Z</dcterms:modified>
  <cp:revision>8</cp:revision>
  <dc:subject/>
  <dc:title/>
</cp:coreProperties>
</file>