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АВТОРСКИЕ СКАЗКИ КЛАССИЧЕСКОЙ РУССКОЙ </w:t>
        <w:br/>
        <w:t>И ЗАРУБЕЖНОЙ ЛИТЕРАТУРЫ</w:t>
      </w:r>
    </w:p>
    <w:p>
      <w:pPr>
        <w:pStyle w:val="Normal"/>
        <w:autoSpaceDE w:val="false"/>
        <w:spacing w:lineRule="auto" w:line="240" w:before="0" w:after="9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 Погорельский. «Черная курица, или Подземные жители»</w:t>
      </w:r>
    </w:p>
    <w:p>
      <w:pPr>
        <w:pStyle w:val="Normal"/>
        <w:autoSpaceDE w:val="false"/>
        <w:spacing w:lineRule="auto" w:line="240" w:before="75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еда по прочитанном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главного героя повест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испугался Алеша ночью? Какие волшебные превращения случились в комнате Алеш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в тексте и зачитайте, куда попал Алеша. Как Чернушка справилась с рыцарям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читайте диалог Алеши и Чернушки, произошедший следующей ночью. Какие опасности подстерегали путешественников по подземному царству? Кем оказалась в подземном царстве обычная курица? Какое желание загадал Алеш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жите об условии, которое поставил король Алеше. Как вы думаете, наказал ли король мальчика, подарив ему конопляное семечко с таким условием, или дальновидно помог е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считаете, изменился ли характер мальчика после исполнения желани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жите, что необычного, сказочного увидел Алеша, когда был в гостях у подземных жителе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пробуйте раскрыть смысл названия произведения «Черная курица, или Подземные жители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Заголовок – окошко для взгляда вперед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Посмотри и подумай: что тебя ждет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Заголовок – это не просто слова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Эти слова – всему голов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 Одоевский. «Городок в табакерке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ение и анализ произвед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color w:val="000000"/>
          <w:sz w:val="28"/>
          <w:szCs w:val="28"/>
        </w:rPr>
        <w:t>ь. В. Ф. Одоевский работал под псевдонимом «Дедушка Ириней». Когда Одоевскому исполнилось 30 лет, в свет вышел сборник для детей «Детские сказки дедушки Иринея». Сюда вошла и сказка «Городок в табакерке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тайте научно-познавательную сказку. Объясните, что такое табакерк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Это шкатулка, где хранят табак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нравилась ли вам сказ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из вас предполагал с самого начала, что все это происходит во сне? Как вы догадалис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вам особенно запомнилос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в тексте и зачитайте сказочное описание городка. Понравилось ли Мише в город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Бывает ли вам  скучно играть в игрушки? Когда такое случает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автор сумел нам показать, что Миша – очень воспитанный мальчи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уроки вынес для себя Миша, а вместе с ним и мы с вами, из беседы с мальчиком-колокольчиком и из путешествия по городу Динь-Дин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произведение написано в 1834 году, то есть в ХIХ веке. Подумайте, потеряло  ли  оно  значение  в  наши дни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т, потому что это классика</w:t>
      </w:r>
      <w:r>
        <w:rPr>
          <w:rFonts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гла ли нам сказка узнать реальное устройство музыкальной шкатулки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обуйте сочинить свою сказку о путешествии в какую-нибудь заводную игрушк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. Олеша. «Три Толстяка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ение и анализ произвед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color w:val="000000"/>
          <w:sz w:val="28"/>
          <w:szCs w:val="28"/>
        </w:rPr>
        <w:t>ь. Юрий Олеша – не только художник слова, но и художник звука. У него все работает на создание образ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умайте, что помогло вам увидеть сказочные образы так ярко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Язык, которым написана книга. Он очень красочный, образный. Все эпизоды описаны детально, насыщены цветом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 какими персонажами вы познакомились во время чтения этого произведени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е событие происходит в сказке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еволюция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думайте, случайно ли появляется во дворце живая кукл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читайте, как выглядела кукла Суо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скажете о характере Суо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говорили о ней зрители, простые обывате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сановнику показалась странной песня девочки-кукл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ислите имена отрицательных персонажей сказк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Три Толстяка и их окружение.)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евое чт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ыберите из текста отрывки, которые характеризуют Толстяков и доктора Гаспар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«простые высокие истины» хотел внушить своим читателям Ю. Олеш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Автор показывает в сказке добро и взаимопомощь, товарищество и самопожертвование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нравилась ли вам сказка? Обоснуйте свой отв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думаете, получилась ли у Ю. Олеши яркая, праздничная, населенная храбрыми, честными, веселыми героями революционная сказка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исовать иллюстрации к книге (по выбору учащихся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 Волков. «Волшебник Изумрудного города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еда по прочитанном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Герои сказки, как вы помните, стремились к великому волшебнику Гудвину, чтобы он исполнил их желания. Однако таинственный волшебник оказался обычным человеком, цирковым артистом. Почему же они остались удовлетворены этим посещением? Что открыл им Великий Гудвин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из всех испытаний герои вышли победителями? Что помогло и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друзья спасли Элли от людоеда, она назвала их самоотверженными. Как вы понимаете это слово? Каких душевных качеств оно требует от человека? Обладали ли ими герои сказ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ую услугу оказали им ум, сердце и сил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бы вы рассудили диалог героев? Страшила говорит: «Когда нет мозгов, тогда и сердце ни к чему», а у Железного Дровосека свое мнение: «Мозги не делают человека счастливым. Мы – за сердце». Кто из них пра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ьте себе, что вы находитесь в положении Гудвина и не можете прибегнуть к волшебству, чтобы помочь кому-либо. Какие полезные советы вы дали бы тем, кто не уверен в своих силах? Аргументируйте свой отв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Элли, которая так рвалась домой, громко зарыдала, когда эта возможность открылась ей? Почему она в конце своего путешествия ничуть не пожалела, что злая Гингема унесла ее в волшебную страну? Чем обогатило ее это путешеств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Элли не печалилась из-за того, что волшебные башмачки потерялись у нее во время возвращения домо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ам известно, Элли, когда выросла, стала учительницей. Какие свойства души, по вашему мнению, помогут ей в рабо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н ф о р м а ц и я   д л я   у ч и т е л </w:t>
      </w:r>
      <w:r>
        <w:rPr>
          <w:rFonts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у А. Волкова современные дети любят и читают. Их увлекает сюжет, полный приключений и волшебства. Вместе с героями – Элли, Тотошкой, Страшилой, Железным Дровосеком и Трусливым Львом – читатели попадают в волшебную страну, населенную разнообразными чудесными существами, злыми и добры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, следя за сюжетом, дети нередко не замечают главного – душевных качеств героев, их самоотверженности, готовности к взаимовыручке, которые противопоставлены в сказке волшебным силам. Этой идеей сказка А. Волкова отличается от ее американского первоисточника – сказки «Мудрец из страны Оз»; поэтому необходимо акцентировать внимание детей именно на этой особенности сказки А. Волков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. Велтистов. «Миллион и один день каникул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тупительная бесед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 Е. Велтистова повествует о необычных каникулах школьников среди звезд, где один день может быть равен тысячам земных л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е открытия наших дней, невероятные обстоятельства сказки двадцатого века дают возможность писателю свободно и легко рассказывать о сложных веща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жите, с чего начинается произведен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чем и куда летят «Виктория» и «Альфа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 какой дыре идет реч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гадайтесь: «миллион и один день» – сколько эт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звали детей на корабле «Виктория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значит «тахис» и на каком язы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никто из землян в своей жизни не встречал тахионо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«Куда же девается то, что исчезает?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го заинтересовала книга Е. Велтистова? Поделитесь своими мысля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ю вам прочитать и другие книги этого автора: «Электроник – мальчик из чемодана», «Рэсси – неуловимый друг», «Гум-гам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. Носов. «Приключения Незнайки и его друзей»</w:t>
        <w:br/>
      </w:r>
      <w:r>
        <w:rPr>
          <w:rFonts w:cs="Times New Roman" w:ascii="Times New Roman" w:hAnsi="Times New Roman"/>
          <w:sz w:val="28"/>
          <w:szCs w:val="28"/>
        </w:rPr>
        <w:t>(выборочное чтение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45"/>
          <w:sz w:val="20"/>
          <w:szCs w:val="20"/>
        </w:rPr>
      </w:pPr>
      <w:r>
        <w:rPr>
          <w:rFonts w:cs="Times New Roman" w:ascii="Times New Roman" w:hAnsi="Times New Roman"/>
          <w:spacing w:val="45"/>
          <w:sz w:val="20"/>
          <w:szCs w:val="20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. Сегодня на уроке мы продолжим работу над книгой замечательного детского писателя Николая Носова «Приключения Незнайки и его друзей». Главные герои этой книги жили в городе с красивым названием. Как назывался этот город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Цветочный.)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Жужжащее» чт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ключения Незнайки и его друзей» Н. Н. Носова, глава 5, со слов: «Незнайка хотел остановить машину…»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разительное чтение отрыв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му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знайка не смог остановить машину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ценировка эпизод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исполняют сценку «Как Незнайка был художником»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Гунька не узнал себя на портре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самый главный недостаток Незнай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смотрите на доску и закончите фразу: «Он очень хотел чему-нибудь научиться, но…». Проверим по книге. Найдите эту фразу в книге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Узнайте героев книги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н носил бархатную тужурку, а вместо галстука – розовый бантик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усля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девался он всегда в длинную блузу, которую называл «балахоном»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Тюбик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Он написал слова песни «В траве сидел кузнечик»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Цветик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Этот коротышка надевал очки во время работы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интик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Он сделал самокат для коротышек, он – друг Винтик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Шпунтик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 эти герои занимались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усля, Цветик, Тюбик – искусством. Винтик, Шпунтик – изобретатели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сля, Цветик, Тюбик… У каждого из них есть любимое дело. Вспомним Соломку, которая выводила новые сорта растений. Как трудилась Солом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работают с главой 14 «Путешествие по городу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какими трудностями встретилась Соломка при выведении нового сорта арбуз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 арбузах было сыро спать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арактеризуйте Соломку. Какая он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Терпеливая, трудолюбивая, настойчивая, увлеченная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тайте еще раз запись на доск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н очень хотел чему-нибудь научиться, но не любил трудиться. Ему хотелось выучиться сразу без всякого труда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 этой фразе говорится только о недостатках Незнайки? Или было в нем что-нибудь хороше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ы в о </w:t>
      </w:r>
      <w:r>
        <w:rPr>
          <w:rFonts w:cs="Times New Roman" w:ascii="Times New Roman" w:hAnsi="Times New Roman"/>
          <w:color w:val="000000"/>
          <w:sz w:val="28"/>
          <w:szCs w:val="28"/>
        </w:rPr>
        <w:t>д. «Ищи в книге не буквы, а мысли». «Незнайка очень хотел чему-нибудь научиться». И это уже хорошо. Важно, чтобы в каждом человеке было желание учиться, найти любимое дело. А для этого надо много трудиться и помнить, что «без труда не вытянешь и рыбку из пруда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. Шварц. «Сказка о потерянном времени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тупительная бесед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ки Е. Шварца – добрые и открытые. Это пересказанные сказки Ш. Перро «Золушка», «Красная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апочка», Г.-Х. Андерсена: «Снежная королева», «Принцесса и свинопас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вгений Львович Шварц – писатель, драматург, по-новому пересказавший для нас старые сказки и сочинивший свои собственные, не менее увлекательные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о сказкой с опорой на план текс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л а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етя Зубов превращается в старика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етя в школьной раздевалке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етя с мамой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етя из города уходит в лес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тя вошел в доми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тя у злых волшебников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ети за столом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ергей Владимирович и ходи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иски детей-старичков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арушка с булочкой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абушка со скакалкой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таричок катается на трамвайной «колбасе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 нами сложный план; таким планом пользоваться для пересказа удобнее, чем простым, он более подробны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думайте, сказка ли это? Что здесь вымысел, а что могло произойти реально и для чего придумана эта сказка Е. Шварце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эпизод понравился больше всего? Поче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бы вы искали старичков-школьнико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ва главная мысль этой сказки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 Ершов. «Конек-горбунок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тупительное слово учител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П. Ершов сочинил сказку «Конек-горбунок» в девятнадцать лет. Существуют свидетельства, что в создании книги принимал участие А. С. Пушкин и даже написал первые четыре строчки, но нельзя сказать, насколько эти сведения достоверны. Известно доподлинно лишь то, что Пушкин с похвалой отзывался о сказке Ершова. «Теперь этот род сочинений можно мне оставить», – писал он, прочитав «Конька-горбунка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думаете, почему так сказал Пушкин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а по содержанию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понимаете название сказ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не конь, а конек? Почему горбуно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онек был ростом в три вершка – то есть приблизительно 13 см, но с аршинными ушами – приблизительно 71 см. Чудеса!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занималась семья стари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горе у них приключилос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ни придума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закончился дозор младшего сын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из героев вам понравился? Поче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Иван держал своих коней? Что произошло дальш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Было ли вам кого-нибудь жалко? Объясните свой отв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царь взял к себе во дворец Иван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еще приключения ждут Иван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не могло произойти в настоящей жизни? Что могло бы случиться в реальност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ему учит эта сказ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урок вы извлекли для себя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ворческ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пробуйте нарисовать конька-горбунка таким, каким вы его себе представляет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 Гаршин. «Сказка о жабе и розе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еда по прочитанном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автор назвал сказку именно так? Могли бы вы придумать другое назван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нравилась ли вам сказ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впечатление она на вас произвел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сюжетов в этой сказке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ва сюжета: первый – о розе и жабе, второй – о брате и сестре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таем каждый сюжет отдельно и проанализиру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бота с первым сюжетом – «О брате и сестре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о в этой сюжетной линии главный герой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альчик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 чем мальчик любил читат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мальчик наблюдал в цветни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думаете, как к Васе относилась сестра? Найдите в тексте слова, которые подтверждают ваши утвержд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бота со вторым сюжетом – «О розе и жабе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жила роз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читайте описание роз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состояние было у жабы, когда она увидела цвето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относитесь к жаб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наслаждалась роза, перед тем как быть срезанной? Прочитайт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 чем просил мальчик сестру, когда она принесла роз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чувства испытал мальчи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чувствовала роз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она думала, что прожила не зр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потом случилось с розой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обсужд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думаете, какой сюжет сказки – главны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ем главная мысль произведения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оза была счастлива, она чувствовала, что прожила свою жизнь не зря, что она доставила радость несчастному мальчику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эпизод сказки произвел на вас особенное впечатление? Обоснуйте свой отве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атья Гримм. «Храбрый портняжка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еда по прочитанном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наете ли вы другие сказки братьев Грим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чем Ганс отправился в пут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е испытания, которые он выдерживает, требуют от него нечеловеческой силы? Храбрости? Хитрост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Ему помогает волшебство (волшебный помощник, волшебные предметы)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выдумки Ганса вам особенно понравились? Вознаграждается ли он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же делает эту сказку сказко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 ли, что Ганс встречает великана? Случайно ли великан сидит на горе, а живет в пещер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ую роль играют числа в этой сказке? Что вам удалось заметит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необычны начало и окончание сказки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атья Гримм. «Сказка о рыбаке и его жене»</w:t>
        <w:br/>
      </w:r>
      <w:r>
        <w:rPr>
          <w:rFonts w:cs="Times New Roman" w:ascii="Times New Roman" w:hAnsi="Times New Roman"/>
          <w:sz w:val="28"/>
          <w:szCs w:val="28"/>
        </w:rPr>
        <w:t>(волшебная сказка: по следам знакомого сюжета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тупительная бесед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похожи и чем различаются сказка Александра Сергеевича Пушкина «О рыбаке и рыбке» и сказка братьев Грим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ете ли вы, что братья Гримм – современники Пушкина? Якоб Гримм был старше Пушкина на 14 лет, а Вильгельм – на 13. Оба они пережили русского поэта: каждый более чем на 20 л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Пушкин (1799–1837); Я. Гримм (1785–1863); В. Гримм (1786–1859)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жите связь сказки братьев Гримм с народной сказкой. Не забудьте про повторы, про чудеса и волшебного помощни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в тексте подтверждение тому, что эта сказка все же авторская, а не народная. Помните: народная сказка интересуется самим действием и очень скупа на описания подробностей; авторская же сказка интересуется и разными красочными подробностя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ля справ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вестно, что Александр Пушкин был знаком со сказкой братьев Гримм, которая была написана раньше, чем «Сказка о рыбаке и рыбке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 каким суждением вы согласитесь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ушкин написал свою сказку по мотивам сказки братьев Гримм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 Пушкин, и братья Гримм были увлечены народным творчеством и использовали сюжет народной сказк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-Х. Андерсен. «Огниво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еда по содержанию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равится ли вам сказка «Огниво»? Что каждому из вас особенно запомнилос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особенности мира волшебной сказки ярко представлены в сказке «Огниво»? Перечитайте, как солдат приобрел богатство и огнив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 каких еще сказках герою приходится спускаться под землю? Случаен ли способ перехода в подземный мир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 чем особенность чудовищ, охраняющих сокровищ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ли сказать, что солдат в сказке вознаграждается за какие-то хорошие человеческие качеств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ли сказать, что принцесса полюбила солдат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стречаются ли в сказке магические числа? А волшебные предметы и волшебные помощни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подробности сказки показались вам не совсем «сказочными»? Перечитайте фразы, в которых чувствуется юмористическая интонац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две части можно выделить в этой сказке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ьте план любой из частей и подготовьте пересказ по план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еще сказки Г.-Х. Андерсена вам известн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из них вы можете назвать самыми любимым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-Х. Андерсен. «Русалочка»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еда по содержанию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чувства вызвала у вас эта сказ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автор описывает русалочку? О чем она мечтает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вы можете сказать об атмосфере, царящей в семье морского цар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увидела русалочка на поверхности мор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чувства у нее возникли к принц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же произошло дальше? Как бы вы поступили на ее мес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русалочка решила проститься со своей подводной жизнью и стать человеко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ценой русалочка добилась своей цели? Какую плату запросила ведьм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жите, как произошла первая встреча русалочки с принц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чувства испытывал принц к русалоч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отреагировала русалочка на известие о женитьбе принц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акую жертву пошли сестры русалочки, чтобы избавить ее от неминуемой смерт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думаете, почему русалочка не воспользовалась советом и помощью своих сестер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считаете, она правильно поступил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волшебное превращение произошло в конце сказки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ктическ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обуйте составить словесный портрет русалоч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салка – в народных поверьях и сказках существо в образе обнаженной женщины с длинными распущенными волосами и рыбьим хвостом, живущее в вод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ое поверье гласило: русалка могла обрести бессмертную душу благодаря верной любви челове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впечатление произвела на вас эта сказка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авка книг Г.-Х. Андерсена (обзор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выставкой книг Г.-Х. Андерсена может сопровождаться стихотворением:</w:t>
      </w:r>
    </w:p>
    <w:p>
      <w:pPr>
        <w:pStyle w:val="Normal"/>
        <w:autoSpaceDE w:val="false"/>
        <w:spacing w:lineRule="auto" w:line="240" w:before="0" w:after="0"/>
        <w:ind w:firstLine="2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казкам Андерсена мы отправляемся гулять,</w:t>
      </w:r>
    </w:p>
    <w:p>
      <w:pPr>
        <w:pStyle w:val="Normal"/>
        <w:autoSpaceDE w:val="false"/>
        <w:spacing w:lineRule="auto" w:line="240" w:before="0" w:after="0"/>
        <w:ind w:firstLine="2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 там немало предстоит загадок разгадать.</w:t>
      </w:r>
    </w:p>
    <w:p>
      <w:pPr>
        <w:pStyle w:val="Normal"/>
        <w:autoSpaceDE w:val="false"/>
        <w:spacing w:lineRule="auto" w:line="240" w:before="0" w:after="0"/>
        <w:ind w:firstLine="2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отри, они повсюду тут, куда ни бросишь взгляд,</w:t>
      </w:r>
    </w:p>
    <w:p>
      <w:pPr>
        <w:pStyle w:val="Normal"/>
        <w:autoSpaceDE w:val="false"/>
        <w:spacing w:lineRule="auto" w:line="240" w:before="0" w:after="0"/>
        <w:ind w:firstLine="2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еются, весело снуют и встречным говорят:</w:t>
      </w:r>
    </w:p>
    <w:p>
      <w:pPr>
        <w:pStyle w:val="Normal"/>
        <w:autoSpaceDE w:val="false"/>
        <w:spacing w:lineRule="auto" w:line="240" w:before="0" w:after="0"/>
        <w:ind w:firstLine="2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 каждый разгадает нас, мы очень непросты!</w:t>
      </w:r>
    </w:p>
    <w:p>
      <w:pPr>
        <w:pStyle w:val="Normal"/>
        <w:autoSpaceDE w:val="false"/>
        <w:spacing w:lineRule="auto" w:line="240" w:before="0" w:after="0"/>
        <w:ind w:firstLine="2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ты, дружок, покажешь класс! Их отгадаешь ты!</w:t>
      </w:r>
    </w:p>
    <w:p>
      <w:pPr>
        <w:pStyle w:val="Normal"/>
        <w:autoSpaceDE w:val="false"/>
        <w:spacing w:lineRule="auto" w:line="240" w:before="0" w:after="0"/>
        <w:ind w:firstLine="2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шь тот</w:t>
      </w:r>
    </w:p>
    <w:p>
      <w:pPr>
        <w:pStyle w:val="Normal"/>
        <w:autoSpaceDE w:val="false"/>
        <w:spacing w:lineRule="auto" w:line="240" w:before="0" w:after="0"/>
        <w:ind w:firstLine="2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меет разгадать</w:t>
      </w:r>
    </w:p>
    <w:p>
      <w:pPr>
        <w:pStyle w:val="Normal"/>
        <w:autoSpaceDE w:val="false"/>
        <w:spacing w:lineRule="auto" w:line="240" w:before="0" w:after="0"/>
        <w:ind w:firstLine="2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-все загадки здесь,</w:t>
      </w:r>
    </w:p>
    <w:p>
      <w:pPr>
        <w:pStyle w:val="Normal"/>
        <w:autoSpaceDE w:val="false"/>
        <w:spacing w:lineRule="auto" w:line="240" w:before="0" w:after="0"/>
        <w:ind w:firstLine="2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сказки эти прочитать</w:t>
      </w:r>
    </w:p>
    <w:p>
      <w:pPr>
        <w:pStyle w:val="Normal"/>
        <w:autoSpaceDE w:val="false"/>
        <w:spacing w:lineRule="auto" w:line="240" w:before="0" w:after="0"/>
        <w:ind w:firstLine="2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л и перечесть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-Х. Андерсен. «Дюймовочка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еда по содержанию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появилась девочка у женщин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Дюймовочку так прозва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читайте, как жила Дюймовоч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Дюймовочка оказалась у жаб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уда жаба отнесла девочк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чем жабе понадобилась Дюймовоч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читайте, кто помог Дюймовочке уплыть от жаб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исуйте словесный портрет Дюймовочки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олжение бесед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Дюймовочка оказалась у мыш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го ждала в гости полевая мыш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Хотела ли Дюймовочка выходить замуж за крот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го нашла около мышиной норы Дюймовоч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чувства Дюймовочка испытывала к ласточ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рассказала ласточка девоч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Дюймовочка не полетела с ласточкой, а осталась жить у мыши? Как бы вы поступили на месте девоч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Дюймовочке стало очень плохо жить у мыш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случилось, когда настал день свадьб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уда принесла ее ласточ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го увидела Дюймовочка? Зачитайт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Дюймовочка согласилась выйти за него замуж? Счастлива ли она сейчас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думайте, можем ли мы, читатели, сказать, что Дюймовоч-ка – девочка с большим сердцем? Докажите свой отве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-Х. Андерсен. «Гадкий утенок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то интересно знать!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Андерсен написал 170 сказок.</w:t>
      </w:r>
    </w:p>
    <w:p>
      <w:pPr>
        <w:pStyle w:val="Normal"/>
        <w:autoSpaceDE w:val="false"/>
        <w:spacing w:lineRule="auto" w:line="240" w:before="75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еда по содержанию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догадался, почему Г.-Х. Андерсен назвал свою сказку «Гадкий утенок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советовали старые утки, когда видели, что яйцо не лопает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им отвечала молодая ут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относились к утенку во двор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се его называ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Любила ли его мать? Как вы думаете, поче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утенок решил сбежат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го встретил утенок на боло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дикие утки улете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жил в избушке, которую заметил утено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старушка решила оставить у себя утен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ему жилось в этом доме? Зачитайте ответ словами из текс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уда ушел утенок из этого дом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го он встретил на озер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видовал ли он их красо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утенок оказался в доме у крестьянин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любил ли его здесь кто-нибуд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он не решался подплыть к лебедя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лебеди его встрети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довался ли утенок, когда понял, что он – прекрасный лебедь? Что он сказал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обсужд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ий или плохой конец у этой сказки? Почему вы так считае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ему научила вас эта сказ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собенно вам запомнилось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-Х. Андерсен. «Принцесса на горошин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еда по содержанию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ъясните, почему принц хотел жениться на настоящей принцесс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н для этого дела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случилось однажды вечеро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постучал в городские ворот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она выглядела? Зачитайт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королева хотела проверить: настоящая это принцесса или нет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 чем принцессу спросили утро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рассказала о проведенной ночи принцесс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уда поместили горошину? Поче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думайте: какой представляет себе настоящую принцессу Г.-Х. Андерсен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, по-вашему, хорошо или плохо быть принцессой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арн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ся по ходу чтения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унсткам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узей, собрание редкостей, диковинных предмет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юфя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ешок, набитый сеном, служащий матрасом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люстрирование сказки (эпизод выбирают учащиеся по желанию).</w:t>
      </w:r>
    </w:p>
    <w:p>
      <w:pPr>
        <w:pStyle w:val="Normal"/>
        <w:autoSpaceDE w:val="false"/>
        <w:spacing w:lineRule="auto" w:line="240" w:before="75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28"/>
          <w:szCs w:val="28"/>
        </w:rPr>
        <w:t>Дополнительный материал к уроку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емало встречается злого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В любой человечьей судьбе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А скажут лишь доброе слово –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И легче на сердце теб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-Х. Андерсен. «Оле-Лукойе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гадайте, чей это портрет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дет он чудесно: в одних чулках он тихо-тихо подниматеся по лестнице, на нем шелковый кафтан, только нельзя сказать, какого он цвета – он отливает то голубым, то зеленым, то красны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мышками у него по зонтику: один с картинками, а другой совсем простой, гладкий»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Это Оле-Лукойе.)</w:t>
      </w:r>
    </w:p>
    <w:p>
      <w:pPr>
        <w:pStyle w:val="Normal"/>
        <w:autoSpaceDE w:val="false"/>
        <w:spacing w:lineRule="auto" w:line="240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а по содержанию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чего Оле-Лукойе нужны два зонти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«Первый, с картинками, он раскрывает над послушными детьми, чтобы им снились волшебные сны, а простой – над озорниками, и им всю ночь ничего не снится»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Этот старый мудрый гном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С детства каждому знак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Он неслышно входит в дом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С пестрым шелковым зонт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Хочешь в сказке побывать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Перед тем, как лечь в кровать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Все загадки разгадай,</w:t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Оле в гости приглашай!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 ф о р м а ц и я   д л я   у ч и т е л 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а «Оле-Лукойе» создана в 1840 году. В ее основу положено датское народное предание о фантастическом существе, усыпляющем малышей, – о старом боге снов по имени Оле-Лукойе, что означает «Оле Закрой Глазки».</w:t>
      </w:r>
    </w:p>
    <w:p>
      <w:pPr>
        <w:pStyle w:val="Normal"/>
        <w:autoSpaceDE w:val="false"/>
        <w:spacing w:lineRule="auto" w:line="240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а по непосредственным впечатления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 какой день недели была рассказана сказка? Перечислите остальные дни недели. Сколько еще сказок расскажет Оле-Лукой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зовут доброго сказочника? Прочитайте, когда и как он появляет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жите, что делает сказочник для того, чтобы все дети крепко уснул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тайте, как одет Оле-Лукой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жите, как действуют его волшебные зонти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спомните, как зовут мальчика, которого сказочник навещает так част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думайте, почему сказок именно сем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и прочитайте то место, где сказано, как волшебник украсил комнату своего любимц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куда вдруг послышались ужасные стон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тите, что случилось в письменном столе Яльмара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 по роля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ьтесь к выразительному чтению по ролям отрывка о первом сне Яльмара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ое зада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лепить из пластилина фигурку Оле-Лукойе (по желанию учащихся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уан де Сент-Экзюпери. «Маленький принц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тупительное слово учител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очитали замечательную сказку французского писателя-летчика Антуана-Мари-Роже де Сент-Экзюпери «Маленький принц». И сегодня подведем итог нашей работы: будем выразительно читать, пересказывать, читать по ролям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авка детских рисунков к произведе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йдите и зачитайте в сказке «Маленький принц» эпизоды, к которым вы нарисовали свои иллюстрац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по желанию выходят, показывают иллюстрацию и выразительно читают отрывок.</w:t>
      </w:r>
    </w:p>
    <w:p>
      <w:pPr>
        <w:pStyle w:val="Normal"/>
        <w:autoSpaceDE w:val="false"/>
        <w:spacing w:lineRule="auto" w:line="240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бор эпизод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ц е н а   в с т р е ч и Маленького принца с Лисом (чтение по ролям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. Постарайтесь передать настроение вашего персонаж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ц е н а   р а с с т а в а н и я  с Лисом (пересказ эпизода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то желает рассказать сцену расставания Маленького принца с Лисо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 думаете, будет ли теперь Лис ждать Маленького принца или, может быть, забудет его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онечно, будет ждать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долго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сегда, пока живет. Так и мы, когда расстаемся с другом, долго его помним. В сердце остается любовь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ы р а з и т е л ь н о е </w:t>
      </w:r>
      <w:r>
        <w:rPr>
          <w:rFonts w:cs="Times New Roman" w:ascii="Times New Roman" w:hAnsi="Times New Roman"/>
          <w:sz w:val="28"/>
          <w:szCs w:val="28"/>
        </w:rPr>
        <w:t xml:space="preserve">  ч т е н и е  эпизода встречи Маленького принца с Розой и его обсужд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му Роза грустит в момент расставания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тому, что ей без него будет одиноко и пусто. Она его любит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му же, когда они были вместе, Роза была такой высокомерной и холодной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на еще не могла оценить то, что она счастлива. Когда все хорошо – этого не ценишь. Начинаешь ценить это хорошее, когда его теряешь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му Маленький принц грустил, расставаясь со своей Розой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н любил ее, она его приручила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как вы думаете, быть прирученным – это хорошо или плохо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ы тоже приручаем друг друга. Оказывается, очень много тех, кто приручает нас: и папа, и мама, и бабушка, и дедушка, и друзья… Мы даже не знали!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о это и страшно. Страшно потому, что когда-нибудь придется расставаться, страшно, что тебя забудут. Помните, как сказал летчик: «Когда даешь себя приручить, иногда приходится и плакать…».</w:t>
      </w:r>
    </w:p>
    <w:p>
      <w:pPr>
        <w:pStyle w:val="Normal"/>
        <w:autoSpaceDE w:val="false"/>
        <w:spacing w:lineRule="auto" w:line="240" w:before="75" w:after="75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ение к вывод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вспомним, кому посвятил Экзюпери эту сказку. Прочитайт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ети читают посвящение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тили ли вы, что Антуан де Сент-Экзюпери, став взрослым, сам себя таковым не считает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з его слов видно, что он не принадлежит к миру взрослых людей. Для него взрослые – «они», это мир, в котором он не живет, хотя и общается, соприкасается с ни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Экзюпери – «взрослый ребенок» со своим «детским» внутренним мир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же секрет открыл Маленькому принцу Лис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ы в о 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аленький принц ушел, но всегда возвращается к тем, кто всем сердцем принял законы, подаренные Лисом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Зорко одно лишь сердце. Самого главного глазами не увидишь. Ты всегда в ответе за тех, кого приручил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Я верю: в каждом навсегд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Добро поселится и радость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Взойдет любовь, отступит старость,</w:t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Найдутся новые друзья.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если вы это осознаете, вы, маленькие жители планеты Земля, если вы научитесь понимать и ценить красоту человеческих отношений, – из вас вырастут большие люди, способные возродить нашу Землю, понять ее, украсить и подарить своим детя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ы в ответе за тех, кого приручил…» – так сказал Антуан де Сент-Экзюпери. Обнимите своих маму и папу и тихонько скажите друг другу эти слова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мы и закрыли книгу – замечательную, добрую, ценную, мудрую.  Не страшно, если вы в ней чего-то не поняли. Вы еще и еще будете возвращаться к ее страницам. И каждый раз будете что-то допонимать, открывать для себя что-то ново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е можно использовать записи песен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есня «Детские сны» из кинофильма «Мэри Поппинс, до свиданья»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есня «Маленький принц», муз. М. Н. Таривердиев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«Материал для уроков внеклассного чтения» Галкина В.М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09:00Z</dcterms:created>
  <dc:creator>Администратор</dc:creator>
  <dc:description/>
  <cp:keywords/>
  <dc:language>en-US</dc:language>
  <cp:lastModifiedBy>Администратор</cp:lastModifiedBy>
  <dcterms:modified xsi:type="dcterms:W3CDTF">2012-03-11T13:23:00Z</dcterms:modified>
  <cp:revision>3</cp:revision>
  <dc:subject/>
  <dc:title/>
</cp:coreProperties>
</file>