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Рассказ-фантазия </w:t>
      </w:r>
    </w:p>
    <w:p>
      <w:pPr>
        <w:pStyle w:val="Normal"/>
        <w:spacing w:lineRule="auto" w:line="360"/>
        <w:jc w:val="center"/>
        <w:rPr>
          <w:sz w:val="28"/>
          <w:szCs w:val="28"/>
        </w:rPr>
      </w:pPr>
      <w:r>
        <w:rPr>
          <w:sz w:val="28"/>
          <w:szCs w:val="28"/>
        </w:rPr>
        <w:t>«Если бы я участвовал в войне 1812 года»</w:t>
      </w:r>
    </w:p>
    <w:p>
      <w:pPr>
        <w:pStyle w:val="Normal"/>
        <w:spacing w:lineRule="auto" w:line="360"/>
        <w:jc w:val="center"/>
        <w:rPr>
          <w:sz w:val="28"/>
          <w:szCs w:val="28"/>
        </w:rPr>
      </w:pPr>
      <w:r>
        <w:rPr>
          <w:sz w:val="28"/>
          <w:szCs w:val="28"/>
        </w:rPr>
        <w:t>ученика 6 класса</w:t>
      </w:r>
    </w:p>
    <w:p>
      <w:pPr>
        <w:pStyle w:val="Normal"/>
        <w:spacing w:lineRule="auto" w:line="360"/>
        <w:jc w:val="center"/>
        <w:rPr>
          <w:sz w:val="28"/>
          <w:szCs w:val="28"/>
        </w:rPr>
      </w:pPr>
      <w:r>
        <w:rPr>
          <w:sz w:val="28"/>
          <w:szCs w:val="28"/>
        </w:rPr>
        <w:t>МОУ «Порецкая СОШ»</w:t>
      </w:r>
    </w:p>
    <w:p>
      <w:pPr>
        <w:pStyle w:val="Normal"/>
        <w:spacing w:lineRule="auto" w:line="360"/>
        <w:jc w:val="center"/>
        <w:rPr>
          <w:sz w:val="28"/>
          <w:szCs w:val="28"/>
        </w:rPr>
      </w:pPr>
      <w:r>
        <w:rPr>
          <w:sz w:val="28"/>
          <w:szCs w:val="28"/>
        </w:rPr>
        <w:t>Бенько Егор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 xml:space="preserve">В 1812 году началась война России с французами. Вражеские войска возглавлял Наполеон Бонапарт. Много интересного я слышал о личности, полководческом таланте и государственной деятельности этого известного человека. Мне захотелось увидеть этого талантливого противника. Я понимал, чем больше я узнаю о своём враге, его способах и методах действий, тем легче мне будет с ним бороться. Когда Наполеон вступил на территорию России, наши войска были сосредоточены вдоль границы на определённом расстоянии друг от друга. Нападение врага было неожиданным для нас, потому что мы не знали точных дат и места удара главных сил вероломного и коварного завоевателя. Мы с постоянными боями вынуждены были отступать вглубь страны для объединения всех своих основных сил. Наши две армии смогли соединиться под Смоленском, и тогда объединённую армию возглавил выдающийся полководец Михаил Илларионович Кутузов. </w:t>
      </w:r>
    </w:p>
    <w:p>
      <w:pPr>
        <w:pStyle w:val="Normal"/>
        <w:spacing w:lineRule="auto" w:line="360"/>
        <w:jc w:val="both"/>
        <w:rPr/>
      </w:pPr>
      <w:r>
        <w:rPr>
          <w:sz w:val="28"/>
          <w:szCs w:val="28"/>
        </w:rPr>
        <w:tab/>
        <w:t xml:space="preserve">Я был вооружён пистолетом, саблей и ножом. Ещё у меня был хороший конь по кличке Быстрый. Это был мой самый верный и лучший друг. Он понимал меня и в трудные минуты боя не раз меня выручал и спасал от верной гибели. Я и мои однополчане сражались с наступавшим врагом храбро, стойко и самоотверженно. Однажды во время битвы при Бородино в моём пистолете закончились пули. Тогда мне пришлось биться саблей. Враг был очень сильным и не собирался отступать. В этой неравной битве рядом со мной были убиты два моих лучших товарища. И я решил, что буду биться и мстить за смерть своих однополчан до тех пор, пока смогу держать в руках какое-либо оружие, до последней капли крови. А если будет нужно, то я стану сражаться врукопашную. Неожиданно я оказался окружён группой французов. Казалось, ещё немного и меня убьют. Но смерть была не страшна мне, я думал в этот момент о моих погибших товарищах, семье, родном крае и любимой Отчизне. Один из врагов ранил меня в руку, моя сабля выпала и сражаться я уже не мог. Вот-вот я окажусь в плену, а это будет для меня большим позором. Но в этот миг, когда враги хотели взять меня, раненого, обессиленного и истекающего кровью, в плен, мой верный конь рванул, что было сил и быстро помчался по полю битвы, к нашим частям. Как только мы оказались в расположении наших войск, я потерял сознание и упал на землю. Что было потом, не помню. Очнулся я на телеге, перевозившей раненых солдат. Рядом сидящий боец сказал, что наша армия отходит к Москве. Было принято решение оставить этот город. Французы вошли в Москву. Наполеон напрасно ожидал ключей от Московского Кремля, мира и окончания войны.Боевые действия против захватчиков ещё не закончились. По приказу Кутузова наши войска отошли и расположились недалеко от Москвы. Мы перекрыли дорогу на юг, которая вела к хлебным районам страны. К нам прибывали подкрепления. Мы готовились к будущим боям, отдыхали, набирались сил, залечивали свои раны. Кутузов стал пополнять армию, направлял свои усилия на подготовку, обеспечение нас, солдат и офицеров, всем необходимым для ведения дальнейших боевых действий по изгнанию врага из пределов нашей Родины. В то время, когда наша армия накапливала, набирала силы, у французов численность войск и их боеспособность таяли. Наполеон отдал приказ начать отступление из России. Мы гнали врага к самой западной границе, а затем через всю Европу и дошли до самой Франции. Я перебил много французов во время боёв и был горд тем, что участвовал в этих важных событиях. Мы долго бились с завоевателями и потеряли тысячи людей. Но наш народ и наша страна победили в этой войне!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49:00Z</dcterms:created>
  <dc:creator>Дима</dc:creator>
  <dc:description/>
  <cp:keywords/>
  <dc:language>en-US</dc:language>
  <cp:lastModifiedBy>Дима</cp:lastModifiedBy>
  <dcterms:modified xsi:type="dcterms:W3CDTF">2011-12-20T20:00:00Z</dcterms:modified>
  <cp:revision>3</cp:revision>
  <dc:subject/>
  <dc:title/>
</cp:coreProperties>
</file>