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>
          <w:rStyle w:val="1"/>
          <w:u w:val="single"/>
        </w:rPr>
      </w:pPr>
      <w:r>
        <w:rPr>
          <w:sz w:val="28"/>
          <w:szCs w:val="28"/>
        </w:rPr>
        <w:t xml:space="preserve">Ф.И. автора   </w:t>
      </w:r>
      <w:r>
        <w:rPr>
          <w:rStyle w:val="1"/>
          <w:u w:val="single"/>
        </w:rPr>
        <w:t>Гаврись Татьяна  Сергеевна  ГБОУ СОШ № 1371</w:t>
      </w:r>
    </w:p>
    <w:p>
      <w:pPr>
        <w:pStyle w:val="Bodytext"/>
        <w:rPr/>
      </w:pPr>
      <w:r>
        <w:rPr>
          <w:sz w:val="28"/>
          <w:szCs w:val="28"/>
        </w:rPr>
        <w:t>Возраст   15  полных лет</w:t>
      </w:r>
      <w:r>
        <w:rPr/>
        <w:t xml:space="preserve"> </w:t>
      </w:r>
    </w:p>
    <w:p>
      <w:pPr>
        <w:pStyle w:val="Bodytext"/>
        <w:rPr/>
      </w:pPr>
      <w:r>
        <w:rPr>
          <w:sz w:val="28"/>
          <w:szCs w:val="28"/>
        </w:rPr>
        <w:t>Название работы  (указать номинацию и тему)</w:t>
      </w:r>
      <w:r>
        <w:rPr/>
        <w:t xml:space="preserve"> </w:t>
      </w:r>
    </w:p>
    <w:p>
      <w:pPr>
        <w:pStyle w:val="Heading1"/>
        <w:rPr/>
      </w:pPr>
      <w:r>
        <w:rPr>
          <w:u w:val="single"/>
        </w:rPr>
        <w:t>Номинация</w:t>
      </w:r>
      <w:r>
        <w:rPr/>
        <w:t xml:space="preserve"> «ПОЭЗИЯ»</w:t>
      </w:r>
    </w:p>
    <w:p>
      <w:pPr>
        <w:pStyle w:val="Heading2"/>
        <w:rPr/>
      </w:pPr>
      <w:r>
        <w:rPr>
          <w:u w:val="single"/>
        </w:rPr>
        <w:t>Тема</w:t>
      </w:r>
      <w:r>
        <w:rPr/>
        <w:t>: «Что значит русский бой удалый»  Описание Бородинского с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u w:val="single"/>
        </w:rPr>
        <w:t>Название стихотворения «Размышление о Бородинском сражении»</w:t>
      </w:r>
    </w:p>
    <w:p>
      <w:pPr>
        <w:pStyle w:val="Normal"/>
        <w:rPr>
          <w:rStyle w:val="StrongEmphasis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u w:val="single"/>
        </w:rPr>
        <w:t>Руководитель учитель русского языка и литературы Куманова Н.В.</w:t>
      </w:r>
    </w:p>
    <w:p>
      <w:pPr>
        <w:pStyle w:val="Normal"/>
        <w:rPr>
          <w:rStyle w:val="StrongEmphasis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ышление  о Бородинском сраж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ышляя о годах был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аз  вспоминаю сраженье,</w:t>
      </w:r>
    </w:p>
    <w:p>
      <w:pPr>
        <w:pStyle w:val="Normal"/>
        <w:rPr/>
      </w:pPr>
      <w:r>
        <w:rPr>
          <w:sz w:val="28"/>
          <w:szCs w:val="28"/>
        </w:rPr>
        <w:t>Что наводит  и  в наш век сомне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возможны такие дел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 Москва не от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ала духом армия мо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побед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енье выиграно меньшим сил количе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пугал Наполеон своим вели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лись все: и стар, и м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ем стал почти  каждый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-красавица с полем широки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я здесь выбрано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ажно, что французским и русским  военным тысячам</w:t>
      </w:r>
    </w:p>
    <w:p>
      <w:pPr>
        <w:pStyle w:val="Normal"/>
        <w:rPr/>
      </w:pPr>
      <w:r>
        <w:rPr>
          <w:sz w:val="28"/>
          <w:szCs w:val="28"/>
        </w:rPr>
        <w:t>На Бородинском поле будет  очень т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сским  войскам тяжело отсту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дать отпор французам:</w:t>
      </w:r>
    </w:p>
    <w:p>
      <w:pPr>
        <w:pStyle w:val="Normal"/>
        <w:rPr/>
      </w:pPr>
      <w:r>
        <w:rPr>
          <w:sz w:val="28"/>
          <w:szCs w:val="28"/>
        </w:rPr>
        <w:t>«Ну-ка, император Наполеон Бонапа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й свое пуз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жденье приро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чудесней карт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 золотят и березы, и ряб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ют тучки, ветер в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великий тихо зр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ошлись две великие арм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– для защиты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– потешить тщесла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уз победы  французам  совсем не по с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ловине солдат  полож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усские сдюжили, выжили, ж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рабрость спасибо, за верность спас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юбите родину больше всей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ово у вас не расходится с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чтите законы вы русской друж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ское с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 и многие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ал  Михаил Кутузов, ч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нению армии и на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по-настоящему бить франц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доверяли: Суворова «сы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дворных кругах он такой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ю Александру в глаза гов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скву оставит, а армию сохран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мена извес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чно в памяти нашей  оставш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ерои безымянные, что умирали, гово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ссия – Родина моя!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а свободу земли родной  жизни лишавш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овые богатыри, готовы Родину сп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всякой черной злобной  на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чтить побед мы па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мы врага «ославит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щитить тот  лес, и поле, и тот хол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лго ждал Наполеон  ключей Моск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не понял, как может от позора он спаст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 можем мы прошедшее за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нам стать умнее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нас от грядущих бед, возможно, защи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Родину – она нам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сыны ее до гро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м не нужно быть и ксенофо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то патриотом нужно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01:00Z</dcterms:created>
  <dc:creator>User</dc:creator>
  <dc:description/>
  <cp:keywords/>
  <dc:language>en-US</dc:language>
  <cp:lastModifiedBy>User</cp:lastModifiedBy>
  <dcterms:modified xsi:type="dcterms:W3CDTF">2012-03-11T14:01:00Z</dcterms:modified>
  <cp:revision>2</cp:revision>
  <dc:subject/>
  <dc:title>Ф</dc:title>
</cp:coreProperties>
</file>