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ткосрочный педагогический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Физкульт –УР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ля детей старшей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 повысить стремление родителей использовать двигательную деятельность  с детьми для  формирования основ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Дать представление родителям о значимости совместной двигательной  деятельности  с детьми.</w:t>
      </w:r>
    </w:p>
    <w:p>
      <w:pPr>
        <w:pStyle w:val="Normal"/>
        <w:rPr/>
      </w:pPr>
      <w:r>
        <w:rPr/>
        <w:t>Расширить знания родителей о физических умениях и навыках детей,</w:t>
      </w:r>
    </w:p>
    <w:p>
      <w:pPr>
        <w:pStyle w:val="Normal"/>
        <w:rPr/>
      </w:pPr>
      <w:r>
        <w:rPr/>
        <w:t>Способствовать созданию активной позиции родителей  в совместной двигательной деятельности с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: незаинтересованность родителей в организации  двигательной  деятельнос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пробл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осведомленность родителей о  важности  совместной  двигательной   деятельности  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едостаточность знаний родителей о физических навыках и умениях детей данно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желание  родителей организовывать двигательную деятельность с детьми в домашних усло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Снижение заболеваемости детей за счет повышения совместной двигательной деятельности детей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Повышение знаний родителей о физических навыках и умениях детей старшего дошколь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Организация двигательной деятельности детей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оекта: воспитатели, инструктор по физо, дети старшей группы,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Воспитатель</w:t>
        <w:tab/>
      </w:r>
    </w:p>
    <w:p>
      <w:pPr>
        <w:pStyle w:val="Normal"/>
        <w:rPr/>
      </w:pPr>
      <w:r>
        <w:rPr/>
        <w:t>Инструктор по фи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дневная профилактическ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Профилактическая гимнастика (дыхательная гимнастика, профилактика осанки, плоскостоп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Гимнастика пробу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обежки по массажным дорож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оздушное контрастное закал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альчиковая гимн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Утренняя гимн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ыхательная гимнастика, профилактика осанки, плоскостоп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Зачем нужна гимн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-Прогулки в любую по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стать вынослив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порт –это с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ежда и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Подвижные и спортивны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двигательной деятельности</w:t>
        <w:tab/>
      </w:r>
    </w:p>
    <w:p>
      <w:pPr>
        <w:pStyle w:val="Normal"/>
        <w:rPr/>
      </w:pPr>
      <w:r>
        <w:rPr/>
        <w:t>-Организация подвижных игр в группе и на прогул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вигательные игровые паузы (между занятия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гровые физкульт мин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амостоятельная двига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обучение элементам спортивных иг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</w:t>
        <w:tab/>
      </w:r>
    </w:p>
    <w:p>
      <w:pPr>
        <w:pStyle w:val="Normal"/>
        <w:rPr/>
      </w:pPr>
      <w:r>
        <w:rPr/>
        <w:t xml:space="preserve"> </w:t>
      </w:r>
      <w:r>
        <w:rPr/>
        <w:t>Из цикла ОБ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движутся части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мы сто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устроено тел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Физкультурные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портивном за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физкультурные занятия на свежем воздух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итмическая гимн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ции</w:t>
        <w:tab/>
      </w:r>
    </w:p>
    <w:p>
      <w:pPr>
        <w:pStyle w:val="Normal"/>
        <w:rPr/>
      </w:pPr>
      <w:r>
        <w:rPr/>
        <w:t>«Двигательная активность в повседневной жиз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Индивидуальные беседы о физических умениях и навыках каждого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– практикум</w:t>
        <w:tab/>
      </w:r>
    </w:p>
    <w:p>
      <w:pPr>
        <w:pStyle w:val="Normal"/>
        <w:rPr/>
      </w:pPr>
      <w:r>
        <w:rPr/>
        <w:t>«Физкультуре скажет да – наша дружная сем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лядная информация</w:t>
        <w:tab/>
      </w:r>
    </w:p>
    <w:p>
      <w:pPr>
        <w:pStyle w:val="Normal"/>
        <w:rPr/>
      </w:pPr>
      <w:r>
        <w:rPr/>
        <w:t>Оборудование физкультурного уголка в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а картотека подвижных иг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традиционное спортивное оборудование</w:t>
        <w:tab/>
      </w:r>
    </w:p>
    <w:p>
      <w:pPr>
        <w:pStyle w:val="Normal"/>
        <w:rPr/>
      </w:pPr>
      <w:r>
        <w:rPr/>
        <w:t>Ознакомление с физкультурным оборудованием в зале, о важности  и значении его в развитии двигательной а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по совместной деятельности родителей и детей</w:t>
      </w:r>
    </w:p>
    <w:p>
      <w:pPr>
        <w:pStyle w:val="Normal"/>
        <w:rPr/>
      </w:pPr>
      <w:r>
        <w:rPr/>
        <w:t>Открытое занятие для родителей «Воспитание выносливости у старших дошкольников на занятиях по физической культуре»</w:t>
      </w:r>
    </w:p>
    <w:p>
      <w:pPr>
        <w:pStyle w:val="Normal"/>
        <w:rPr/>
      </w:pPr>
      <w:r>
        <w:rPr/>
        <w:t>Совместный праздник с папами «День Защитников Отеч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проекта</w:t>
      </w:r>
    </w:p>
    <w:p>
      <w:pPr>
        <w:pStyle w:val="Normal"/>
        <w:rPr/>
      </w:pPr>
      <w:r>
        <w:rPr/>
        <w:t>Праздник для всей семьи «Мы здоровью скажем –д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проекта:  Проект  «Физкульт –УРА!» разрешил   проблему, реализовал поставленные задачи:</w:t>
      </w:r>
    </w:p>
    <w:p>
      <w:pPr>
        <w:pStyle w:val="Normal"/>
        <w:rPr/>
      </w:pPr>
      <w:r>
        <w:rPr/>
        <w:t>91%  родителей с огромным желанием приняли участие в спортивном празднике;</w:t>
      </w:r>
    </w:p>
    <w:p>
      <w:pPr>
        <w:pStyle w:val="Normal"/>
        <w:rPr/>
      </w:pPr>
      <w:r>
        <w:rPr/>
        <w:t>заинтересовались организации двигательной деятельности  с детьми -  «гимнастики вдвоем» (по итогам семинара),</w:t>
      </w:r>
    </w:p>
    <w:p>
      <w:pPr>
        <w:pStyle w:val="Normal"/>
        <w:rPr/>
      </w:pPr>
      <w:r>
        <w:rPr/>
        <w:t>пополнили физкультурный уголок  спортивным оборудованием</w:t>
      </w:r>
    </w:p>
    <w:p>
      <w:pPr>
        <w:pStyle w:val="Normal"/>
        <w:rPr/>
      </w:pPr>
      <w:r>
        <w:rPr/>
        <w:t xml:space="preserve">выразили желание принять участие в его изготовлении для группы и дома нетрадиционного спортивного оборудования.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15:00Z</dcterms:created>
  <dc:creator>Bes</dc:creator>
  <dc:description/>
  <cp:keywords/>
  <dc:language>en-US</dc:language>
  <cp:lastModifiedBy>Bes</cp:lastModifiedBy>
  <dcterms:modified xsi:type="dcterms:W3CDTF">2012-03-21T15:15:00Z</dcterms:modified>
  <cp:revision>1</cp:revision>
  <dc:subject/>
  <dc:title>Краткосрочный педагогический проект</dc:title>
</cp:coreProperties>
</file>