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едагоги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чимся ухаживать за соб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детей младшей 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сохранение и укрепления здоровья детей через формирование   культурно-гигиенических навыков детей дошко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</w:t>
      </w:r>
      <w:r>
        <w:rPr/>
        <w:t>1. Вооружить детей теоретическими и практическими знаниями в вопросах ухода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Расширить знания родителей  о  режиме дня, формировании культурно-гигиенических навыков для сохранения и укрепления здоровь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: несоблюдение режима дня дошко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проблемы: в целом реализация цели проекта направлена на актуализацию задач воспитания культурно – гигиенических навыков положительного отношения к здоровому образу жизни детей через взаимодействие педагог – ребёнок – р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осведомленность родителей о  важности  режима для психического и физического здоровья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достаточность знаний родителей о возрастных особенностях детей дан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желание  родителей соблюдать режим дня дома в выходно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Снижение заболеваемости детей за счет повышения совместной двигательной деятельности детей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Приобретение устойчивого культурно-гигиенического нав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Организация и соблюдение режима для детей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воспитатели, дети младшей группы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правления работы</w:t>
        <w:tab/>
      </w:r>
    </w:p>
    <w:p>
      <w:pPr>
        <w:pStyle w:val="Normal"/>
        <w:rPr/>
      </w:pPr>
      <w:r>
        <w:rPr/>
        <w:t>Цель</w:t>
        <w:tab/>
      </w:r>
    </w:p>
    <w:p>
      <w:pPr>
        <w:pStyle w:val="Normal"/>
        <w:rPr/>
      </w:pPr>
      <w:r>
        <w:rPr/>
        <w:t>Пособия и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блок – работа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«Путешествие в царство Гигие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Развивать у детей понимание значения необходимости гигиенических процедур (объяснить назначение мытья рук, купания).</w:t>
        <w:tab/>
      </w:r>
    </w:p>
    <w:p>
      <w:pPr>
        <w:pStyle w:val="Normal"/>
        <w:rPr/>
      </w:pPr>
      <w:r>
        <w:rPr/>
        <w:t>Чтение  А. Барто «Девочка чумазая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Ч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Мойдоды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 –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 нужно ухаживать за соб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овысить осведомленность ребенка в вопросах ухода за собой. Классификация принадлежностей для умывания, принятия душа, расчесывания, подстригания ногтей, чистки зубов.</w:t>
        <w:tab/>
      </w:r>
    </w:p>
    <w:p>
      <w:pPr>
        <w:pStyle w:val="Normal"/>
        <w:rPr/>
      </w:pPr>
      <w:r>
        <w:rPr/>
        <w:t>Принадлежности личной гиги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 «Что мне нуж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ибуты заместители предметов гиги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о-дидактическая игра «Научи куклу Машу правильно мыть руки»</w:t>
        <w:tab/>
      </w:r>
    </w:p>
    <w:p>
      <w:pPr>
        <w:pStyle w:val="Normal"/>
        <w:rPr/>
      </w:pPr>
      <w:r>
        <w:rPr/>
        <w:t>Закреплять навыки детей о необходимости гигиенических процедур, закреплять умения правильно мыть руки.</w:t>
        <w:tab/>
      </w:r>
    </w:p>
    <w:p>
      <w:pPr>
        <w:pStyle w:val="Normal"/>
        <w:rPr/>
      </w:pPr>
      <w:r>
        <w:rPr/>
        <w:t>Комплект иллюстраций «Я умываюс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2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«Волшебная щеточка»</w:t>
        <w:tab/>
      </w:r>
    </w:p>
    <w:p>
      <w:pPr>
        <w:pStyle w:val="Normal"/>
        <w:rPr/>
      </w:pPr>
      <w:r>
        <w:rPr/>
        <w:t xml:space="preserve"> </w:t>
      </w:r>
      <w:r>
        <w:rPr/>
        <w:t>Объяснить детям зачем  ежедневно нужно чистить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с приемами чистки зубов.</w:t>
        <w:tab/>
      </w:r>
    </w:p>
    <w:p>
      <w:pPr>
        <w:pStyle w:val="Normal"/>
        <w:rPr/>
      </w:pPr>
      <w:r>
        <w:rPr/>
        <w:t>Схемы правильной чистки зубов, д/и «Чего боятся наши зу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 блок – 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</w:t>
        <w:tab/>
      </w:r>
    </w:p>
    <w:p>
      <w:pPr>
        <w:pStyle w:val="Normal"/>
        <w:rPr/>
      </w:pPr>
      <w:r>
        <w:rPr/>
        <w:t>«Организация работы с детьми по формированию культурно – гигиенических навы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чении режима дня для сохранения и укрепления здоровья дошколь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- с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ая информация</w:t>
        <w:tab/>
      </w:r>
    </w:p>
    <w:p>
      <w:pPr>
        <w:pStyle w:val="Normal"/>
        <w:rPr/>
      </w:pPr>
      <w:r>
        <w:rPr/>
        <w:t>Оформление информации в уголке для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жим дня в детском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етка зан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веты псих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ллюстративный материал «Я умываюсь», схемы чистки зу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совместной деятельности родителей 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крытое занятие для родителей «Надо, надо умывать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курс рисунков «Даздравствует мыло душист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02:00Z</dcterms:created>
  <dc:creator>Bes</dc:creator>
  <dc:description/>
  <cp:keywords/>
  <dc:language>en-US</dc:language>
  <cp:lastModifiedBy>Bes</cp:lastModifiedBy>
  <dcterms:modified xsi:type="dcterms:W3CDTF">2012-03-21T15:03:00Z</dcterms:modified>
  <cp:revision>1</cp:revision>
  <dc:subject/>
  <dc:title>Краткосрочный педагогический проект</dc:title>
</cp:coreProperties>
</file>