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дагогический 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доровый ребёнок – счастливая сем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полагание:  Охрана и укрепление здоровья детей, совершенствование их физического развития, повышение сопротивляемости защитных свойств организма, увеличение физической и умственной работ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оекта: педагогический персонал, дети, посещающие ДОУ, родители воспитанников, медицинский персо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улучшить здоровье детей и родителей, совместными усилиями обеспечивая воспитание здорового ребенка в здоровых семьях на различных этапах его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Формировать у всех участников образовательного процесса осознанное отношение к своему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Воспитывать в детях, родителях потребность в здоровом образе жизни, как показателе общечелове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Приобщать детей и взрослых к традициям большого спорта (лыжи, баскетбол, плавание, футбол, волейбол, ритм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Развивать основные физические способности (силу, быстроту, ловкость, выносливость и др.) и умение рационально использовать их в различ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Формировать и совершенствовать двигательные умения и навыки, обучать новым видам движений, основанных на приобретённых знаниях и мотивациях физически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Способствовать усвоению правил соблюдения гигиенических норм и культуры быта, связывая воедино элементы анатомических, физиологических и гигиенически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Помочь педагогам и родителям организовать с детьми дошкольного возраста оздоровительную работу, направленную на формирование у них мотивации и здоровья, поведенческих навыков у них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  Создание оптимального режима дня, обеспечивающего гигиену нервной системы ребёнка, комфортное самочувствие, нервно-психическое и 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Создание системы комплексного мониторинга состояния здоровья до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Снижение количества заболеваний наиболее часто встречающихся в дошкольном дет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Совершенствование системы физического воспитания на основе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Повышение заинтересованности работников детского сада , родителей в укреплении здоровья дошк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Формирование желания у детей и их родителей заботится о сохранении своего здоровья; знакомство с правилами здорового образа жизни, личной гигиены, гигиены здоровья, рациональной двигательн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Установление партнерских отношений с семьями воспита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  Вовлечение родителей в деятельность ДОУ, совместная работа по обобщению опы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реализации проекта: в течении год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еализации прое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теграция и дифференциация  здоровьесберегающего  материала с содержанием комплексной «Программы обучения и воспитания» под ред. Василь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личие теоретических и практических знаний у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копление, систематизация материалов по физкультурно-оздорови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Активное сотрудничество с семьей и соци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этап: подготовительный (диагностическое и организационное направ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диагностика и исследование состояния здоровья детей специалистами, а также изучение мнения родителей и педагогов и получение семейной поддерж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мотр детей специалистами детской поликлиники, выявление группы здоровь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гулярный осмотр детей педиатром и старшей медсестрой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следование речевого развития детей логопедами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явление нарушений двигательной активности, координации движений в беседах с родителями и непосредственно на занятиях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иагностирование общей физической подготовленности детей по возрасту инструктором по физо.</w:t>
      </w:r>
    </w:p>
    <w:p>
      <w:pPr>
        <w:pStyle w:val="Normal"/>
        <w:rPr/>
      </w:pPr>
      <w:r>
        <w:rPr/>
        <w:t xml:space="preserve"> </w:t>
      </w:r>
      <w:r>
        <w:rPr/>
        <w:t>6. Анкетирование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иагностика психоэмоционального развития детей, психологического климата коллектива педагогов и детей педагогом -психо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этап: внедрен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    </w:t>
      </w:r>
      <w:r>
        <w:rPr/>
        <w:t>внедрение здоровьесберегающих  методик в педагогиче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    </w:t>
      </w:r>
      <w:r>
        <w:rPr/>
        <w:t>тесное сотрудничество и взаимодействие медицинского и педагогического персонала,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Направления работы во II эта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Рациональная организация двигательной деятель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знавательная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здоровительно–профилактическое 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стема закал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мплекс психолог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бота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бота с педагогическим коллект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ормы работы по прое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заимодействие детского сада и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 анкетирование, наблюдение, тестирование, беседа;</w:t>
      </w:r>
    </w:p>
    <w:p>
      <w:pPr>
        <w:pStyle w:val="Normal"/>
        <w:rPr/>
      </w:pPr>
      <w:r>
        <w:rPr/>
        <w:t xml:space="preserve"> </w:t>
      </w:r>
      <w:r>
        <w:rPr/>
        <w:t>-  наглядная агитация по ЗОЖ (стенды,  папки передвижки и др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тречи со специалистами ДОУ (педагог-психолог, учитель – логопед,  инструктор по физической культуре, музыкальным работни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диатром, ст. медсестрой и др.) на общих родительских собраниях, днях открытых дверей, семинарах – практикумах просмотр открытых занятий, индивидуально по запрос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местные мероприятия – спортивные праздники, участие в соревнов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ко–психологические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 диспансеризация специалистов детской поликлиники на базе МДО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иагностическая, консультативная, просветительская, профилактическая, коррекционная работа педагога-психоло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следование и коррекция недостатков речевого развития – логопе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нятия с педагогом – психол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ислородные коктей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система физ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  физкультурные занятия в зале и одно на улице;</w:t>
      </w:r>
    </w:p>
    <w:p>
      <w:pPr>
        <w:pStyle w:val="Normal"/>
        <w:rPr/>
      </w:pPr>
      <w:r>
        <w:rPr/>
        <w:t xml:space="preserve"> </w:t>
      </w:r>
      <w:r>
        <w:rPr/>
        <w:t>-    утренняя гимнаст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коррегирующ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закаливающие  мероприятия;</w:t>
      </w:r>
    </w:p>
    <w:p>
      <w:pPr>
        <w:pStyle w:val="Normal"/>
        <w:rPr/>
      </w:pPr>
      <w:r>
        <w:rPr/>
        <w:t xml:space="preserve"> </w:t>
      </w:r>
      <w:r>
        <w:rPr/>
        <w:t>-   самостоятельная   двигательная активность;</w:t>
      </w:r>
    </w:p>
    <w:p>
      <w:pPr>
        <w:pStyle w:val="Normal"/>
        <w:rPr/>
      </w:pPr>
      <w:r>
        <w:rPr/>
        <w:t xml:space="preserve"> </w:t>
      </w:r>
      <w:r>
        <w:rPr/>
        <w:t>-    музыкальные  занятия;</w:t>
      </w:r>
    </w:p>
    <w:p>
      <w:pPr>
        <w:pStyle w:val="Normal"/>
        <w:rPr/>
      </w:pPr>
      <w:r>
        <w:rPr/>
        <w:t xml:space="preserve"> </w:t>
      </w:r>
      <w:r>
        <w:rPr/>
        <w:t>-    динамические  паузы;</w:t>
      </w:r>
    </w:p>
    <w:p>
      <w:pPr>
        <w:pStyle w:val="Normal"/>
        <w:rPr/>
      </w:pPr>
      <w:r>
        <w:rPr/>
        <w:t xml:space="preserve"> </w:t>
      </w:r>
      <w:r>
        <w:rPr/>
        <w:t>-    физкультминутки;</w:t>
      </w:r>
    </w:p>
    <w:p>
      <w:pPr>
        <w:pStyle w:val="Normal"/>
        <w:rPr/>
      </w:pPr>
      <w:r>
        <w:rPr/>
        <w:t xml:space="preserve"> </w:t>
      </w:r>
      <w:r>
        <w:rPr/>
        <w:t>-    логоритмика;</w:t>
      </w:r>
    </w:p>
    <w:p>
      <w:pPr>
        <w:pStyle w:val="Normal"/>
        <w:rPr/>
      </w:pPr>
      <w:r>
        <w:rPr/>
        <w:t xml:space="preserve"> </w:t>
      </w:r>
      <w:r>
        <w:rPr/>
        <w:t>-    пальчиковые  иг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артикуляционная гимнастика;</w:t>
      </w:r>
    </w:p>
    <w:p>
      <w:pPr>
        <w:pStyle w:val="Normal"/>
        <w:rPr/>
      </w:pPr>
      <w:r>
        <w:rPr/>
        <w:t xml:space="preserve"> </w:t>
      </w:r>
      <w:r>
        <w:rPr/>
        <w:t>-     профилактическая гимнастика (самомассаж);</w:t>
      </w:r>
    </w:p>
    <w:p>
      <w:pPr>
        <w:pStyle w:val="Normal"/>
        <w:rPr/>
      </w:pPr>
      <w:r>
        <w:rPr/>
        <w:t xml:space="preserve"> </w:t>
      </w:r>
      <w:r>
        <w:rPr/>
        <w:t>-    дыхательная гимнастика;</w:t>
      </w:r>
    </w:p>
    <w:p>
      <w:pPr>
        <w:pStyle w:val="Normal"/>
        <w:rPr/>
      </w:pPr>
      <w:r>
        <w:rPr/>
        <w:t xml:space="preserve"> </w:t>
      </w:r>
      <w:r>
        <w:rPr/>
        <w:t xml:space="preserve">-    бег, ходьба, спортивные 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подвижные игры на у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раздники, развлечения, дос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иена, режим, 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-    подбор мебели согласно ростовым показателям;</w:t>
      </w:r>
    </w:p>
    <w:p>
      <w:pPr>
        <w:pStyle w:val="Normal"/>
        <w:rPr/>
      </w:pPr>
      <w:r>
        <w:rPr/>
        <w:t xml:space="preserve"> </w:t>
      </w:r>
      <w:r>
        <w:rPr/>
        <w:t>-    закаливающие мероприятия;</w:t>
      </w:r>
    </w:p>
    <w:p>
      <w:pPr>
        <w:pStyle w:val="Normal"/>
        <w:rPr/>
      </w:pPr>
      <w:r>
        <w:rPr/>
        <w:t xml:space="preserve"> </w:t>
      </w:r>
      <w:r>
        <w:rPr/>
        <w:t>-    проветривание помещения,                                    -    прогулка на воздухе;</w:t>
      </w:r>
    </w:p>
    <w:p>
      <w:pPr>
        <w:pStyle w:val="Normal"/>
        <w:rPr/>
      </w:pPr>
      <w:r>
        <w:rPr/>
        <w:t xml:space="preserve"> </w:t>
      </w:r>
      <w:r>
        <w:rPr/>
        <w:t>-    соблюдение теплового режима;</w:t>
      </w:r>
    </w:p>
    <w:p>
      <w:pPr>
        <w:pStyle w:val="Normal"/>
        <w:rPr/>
      </w:pPr>
      <w:r>
        <w:rPr/>
        <w:t xml:space="preserve"> </w:t>
      </w:r>
      <w:r>
        <w:rPr/>
        <w:t xml:space="preserve">-    ежедневный медицинский и административный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троль за качеством приготовления пи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разработанное 10-дне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щадящий режим в адаптационных группах;</w:t>
      </w:r>
    </w:p>
    <w:p>
      <w:pPr>
        <w:pStyle w:val="Normal"/>
        <w:rPr/>
      </w:pPr>
      <w:r>
        <w:rPr/>
        <w:t xml:space="preserve"> </w:t>
      </w:r>
      <w:r>
        <w:rPr/>
        <w:t>-   гигиенические и водные проце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этап: контрольно-оценочный (подводятся итоги, выстраивается перспектива)</w:t>
      </w:r>
    </w:p>
    <w:p>
      <w:pPr>
        <w:pStyle w:val="Normal"/>
        <w:rPr/>
      </w:pPr>
      <w:r>
        <w:rPr/>
        <w:t>Диагностику осуществляют врачи, анализируя динамику заболеваний детей в течение года.</w:t>
      </w:r>
    </w:p>
    <w:p>
      <w:pPr>
        <w:pStyle w:val="Normal"/>
        <w:rPr/>
      </w:pPr>
      <w:r>
        <w:rPr/>
        <w:t>Проводится повторное анкетирование родителей.</w:t>
      </w:r>
    </w:p>
    <w:p>
      <w:pPr>
        <w:pStyle w:val="Normal"/>
        <w:rPr/>
      </w:pPr>
      <w:r>
        <w:rPr/>
        <w:t>Инструктор по физической культуре проводит тестирование по  характеристике двигательной активности и сравнивает с результатами, показанными детьми в начале года.</w:t>
      </w:r>
    </w:p>
    <w:p>
      <w:pPr>
        <w:pStyle w:val="Normal"/>
        <w:rPr/>
      </w:pPr>
      <w:r>
        <w:rPr/>
        <w:t>Повторное обследование речевого развития детей проводят логопеды ДОУ, Диагностику психоэмоционального развития детей.</w:t>
      </w:r>
    </w:p>
    <w:p>
      <w:pPr>
        <w:pStyle w:val="Normal"/>
        <w:rPr/>
      </w:pPr>
      <w:r>
        <w:rPr/>
        <w:t>Психологического климата коллектива педагогов и детей проводит педагог - псих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резент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«Делай с нами, делай как мы, делай лучше нас»  (спортивный праздник с участие детей и род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Выставка фото проектов «Спорт в нашей сем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Постановка новой задачи:  Создание единого здоровьесберегающего пространства «Детский сад – семь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ерии оценки эффективности проекта                                                           </w:t>
      </w:r>
    </w:p>
    <w:p>
      <w:pPr>
        <w:pStyle w:val="Normal"/>
        <w:rPr/>
      </w:pPr>
      <w:r>
        <w:rPr/>
        <w:t xml:space="preserve">Снижение заболеваемости детей, посещающих МДОУ.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вышение уровня физической подготовленности.   </w:t>
      </w:r>
    </w:p>
    <w:p>
      <w:pPr>
        <w:pStyle w:val="Normal"/>
        <w:rPr/>
      </w:pPr>
      <w:r>
        <w:rPr/>
        <w:t xml:space="preserve"> </w:t>
      </w:r>
      <w:r>
        <w:rPr/>
        <w:t xml:space="preserve">Повышение устойчивости к утомлению, повышение работоспособности как умственной, так и психической. </w:t>
      </w:r>
    </w:p>
    <w:p>
      <w:pPr>
        <w:pStyle w:val="Normal"/>
        <w:rPr/>
      </w:pPr>
      <w:r>
        <w:rPr/>
        <w:t xml:space="preserve"> </w:t>
      </w:r>
      <w:r>
        <w:rPr/>
        <w:t xml:space="preserve">Использование полученных знаний и сформированных умений детьми в повседневной жизни. </w:t>
      </w:r>
    </w:p>
    <w:p>
      <w:pPr>
        <w:pStyle w:val="Normal"/>
        <w:rPr/>
      </w:pPr>
      <w:r>
        <w:rPr/>
        <w:t xml:space="preserve"> </w:t>
      </w:r>
      <w:r>
        <w:rPr/>
        <w:t xml:space="preserve">Привлечение внимания родителей к проблемам физического образования и оздоровления детей  </w:t>
      </w:r>
    </w:p>
    <w:p>
      <w:pPr>
        <w:pStyle w:val="Normal"/>
        <w:rPr/>
      </w:pPr>
      <w:r>
        <w:rPr/>
        <w:t xml:space="preserve"> </w:t>
      </w:r>
      <w:r>
        <w:rPr/>
        <w:t>Развитие творческой инициативы педагогического колле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аткосрочные прое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Здравствуй, малыш» - для детей первой младшей группы (приложение №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Учимся ухаживать за собой» - для детей второй младшей группы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Забочусь о своем здоровье» - для детей средней группы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Физкульт – УРА» - для детей старшей группы (приложение №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Витамины» - для детей подготовительной к школе группы (приложение №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Красный, желтый, зеленый» (ОБЖ) – для воспитанников ДОУ (приложение №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Творим и мастерим вместе» (творческий проект) - для воспитанников ДОУ (приложение №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«Здравствуй, лето» - для воспитанников ДОУ (приложение №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55:00Z</dcterms:created>
  <dc:creator>Bes</dc:creator>
  <dc:description/>
  <cp:keywords/>
  <dc:language>en-US</dc:language>
  <cp:lastModifiedBy>Bes</cp:lastModifiedBy>
  <dcterms:modified xsi:type="dcterms:W3CDTF">2012-03-21T14:56:00Z</dcterms:modified>
  <cp:revision>1</cp:revision>
  <dc:subject/>
  <dc:title>Педагогический  проект</dc:title>
</cp:coreProperties>
</file>