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ОЛЬ ТЕАТРАЛИЗОВАННОЙ ИГРЫ В ФОРМИРОВАНИИ ИНТОНАЦИОННОЙ ВЫРАЗИТЕЛЬНОСТИ РЕЧИ У ДЕТЕЙ СТАРШЕГО ДОШКОЛЬНОГО ВОЗРАСТА С ЗАИКА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енко Ю.Ю., учитель-логопед первой квалификационной категори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ДОУ ЦРР – «Детский сад №8 «Лесная сказка», г. Северодвинс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онационная выразительность речи – одна из предпосылок формирования коммуникативной компетентности, значительно облегчающая общение, способствующая успешному взаимодействию ребёнка со сверстниками и педагогами, удовлетворению интеллектуальных и эмоциональных потребност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школьный возраст оптимален для усвоения языка. Именно тогда дети владеют наибольшей чуткостью к языковым явлениям. Ребёнок, который свободно пользуется словом, получает удовольствие от своей речи, при передаче чувств непроизвольно использует богатство интонаций, мимики и жестов. Иная картина складывается при заикании. По мнению В.И. Селиверстова, «отсутствие стимула и желания говорить, боязнь речевого общения приводят к тому, что речь ребёнка становится тусклой, вялой, тихой, невыразительной»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интонационные возможности дошкольников с заиканием характеризуются рядом особеннос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модуляция голоса по силе и высо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координации движений дыхательной, голосовой и артикуляторной мускул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дыхательной функции: ослабленное речевое дыхание, короткий речевой выдох, сбои дыхательного ритма во время речевого а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осприятия и воспроизведения детьми эмоциональных значений интон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мелодического компонента интонации (трудности мелодического оформления повествовательных, вопросительных и восклицательных высказываний)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емпо-ритмической организации высказы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интонационной стороны речи усугубляет имеющиеся у заикающихся дошкольников трудности организации коммуникативной деятельности, снижение потребности и эффективности речевого взаимодействия, ограничение коммуникативного потенциала. Это обуславливает целесообразность мероприятий по развитию интонационной выразительности речи в комплексе мероприятий по коррекции нарушений плавности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ы различные пути проведения работы над выразительностью речи заикающихся дошкольников. Одни считают необходимым уже с первых занятий вырабатывать у заикающихся эмоциональную, выразительную речь [4]. Другие предполагают уделять внимание работе над интонацией в конце курса логопедических зан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единого мнения и о путях нормализации темпа речи заикающихся детей. Некоторые авторы рекомендуют таким детям пользоваться монотонной речью, помогающей преодолевать судороги, проводить логопедическую работу, используя замедленный темп речи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ыше изложенное мы пришли к следующим вывод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новится непонятным, как можно, развивая речь заикающихся дошкольников, с самого начала оставлять без внимания интонацию, которая выполняет основную функцию речи – коммуникатив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сли рассматривать монотонность, как средство, уменьшающее судороги, то стоит использовать его на первом этапе логопедических зан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естественность замедленного темпа речи и боязнь насмешек часто приводит к возобновлению заикания, поэтому работу надо проводить вызывая нормальный, или близкий к нормальному темп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направлений нашей коррекционно-развивающей работы с заикающимися дошкольниками является формирование интонационной выразительности реч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формированием интонационной выразительности ре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восприятия и понимания детьми основного тона высказывания, дифференциации основных типов интонационного оформления реч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нтонационной выразительности экспрессивной речи: развитие умения воспроизводить различные типы интонационного оформления высказываний, произвольно использовать интонационные средства в соответствии с коммуникативной направленностью, смыслом высказывания и его эмоциональным значени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физиологических механизмов интонирования (нормализация деятельности дыхательного, голосового и артикуляторного аппарата, формирование их координированной работ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использования детьми всего комплекса интонационных средств (мелодики, интенсивности, длительности, тембра и паузации) для оформления высказываний в различных ситуациях общения в процессе коммуникаци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физиологических механизмов интонирования предусматривает следующие направления коррекционно-развивающей работ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диафрагмального (диафрагмально-рёберного дыха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воение техники дыхательных упражнений начинается в положении лёжа на спине с вытянутыми вдоль тела руками. Для контроля движений брюшного пресса и нижних рёбер предлагается положить на них руку, или использовать зрительный контроль (лёгкая игрушка, помещённая на область диафрагм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работка правильного соотношения вдоха и выдоха, направленности выдо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ей учат совершать бесшумный вдох через рот и нос, а выдох – через рот. Для этого используются как статические, так и динамические упражнения. Затем отрабатывается направленность выдоха к органам активной артикуляции и его фокусирование на губ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величение длительности речевого выдо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ей обучают равномерному распределению выдоха на три-четыре слова в упражнениях с постепенным удлинением речевых отрезков, произносимых на одном выдох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Воспитание умения пользоваться добором воздуха на пауз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речевого материала используются небольшие стихотворения, диалоги, потешки, разграниченные на речевые отрезки в три-четыре сл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Развитие силы, высоты, модуляции голоса, расширение его диапазона, улучшение речевого темб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ые упражнения начинаются с произношения гласных: протяжное произнесение  изолированных гласных, затем – напевное, слитное произнесение сочетаний двух, трёх гласных. Особое внимание уделяется расширению диапазона голоса: используются упражнения на повышение и понижение голоса при произношении гласных, сочетаний из двух и трёх гласных, открытых и закрытых слогов; «укачивание», «звуковая лестница», пропевание знакомых мелодий без слов, с изменением высоты голо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лучшению тембра голоса, функционирования голосовых связок способствует работа над артикуляцией, в процессе которой вырабатываются чёткие, правильные движения артикуляторного аппарата, координация его работы с органами дыхания и голосо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Тренировка дик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одится при произнесении гласных, согласных звуков, слов, фраз и направлена на достижение чёткости произнесения речевого материала различной слож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итмические упраж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ие упражнения подготавливают детей к воспроизведению интонационной выразительности, создают предпосылки для усвоения словесного, фразового и логического ударения, паузального членения высказывания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направления коррекционно-развивающей работы по обеспечению использования детьми всего комплекса интонационных средств для оформления высказываний в различных ситуациях общения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внимания и интереса к собственной устной речи и к речи окружающих людей, к процессу говор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речевого слуха (восприятие изменения силы, высоты голоса, тембра и темпа реч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мимики и выразительности движений, способности понимать и передавать различные эмо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восприятия и воспроизведения ритмических структур, речевого ритма (как пропедевтика к восприятию и развитию интонационной выразительности, предпосылка для усвоения логического ударения, правильного членения фраз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ирование представлений об интонационных средствах выразительности речи: высоте голоса, темпе, громкости речи, логическом ударении; жестах мимике (как невербальных средствах оформления речевого высказывани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накомство с различными видами интонации: повествовательной, вопросительной, восклицательной. Знакомство с голосовыми средствами способами их выражения и обозначения, различения их в импрессивной реч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ормирование в    экспрессивной речи навыка интонационного оформления фраз в соответствии с тремя основными видами интонации русского языка с последующей их дифференциаци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формированию интонационной выразительности речи проводится последовательно и систематично, материал соответствующих упражнений распределяться «пошагово», с учётом динамики возрастания интонационных навыков детей. Кроме того, она включается не только в систему логопедической работы по преодолению  речевых нарушений, но и пронизывает весь воспитательно-образовательный процесс в детском саду: игровые упражнения включаются в различные режимные процессы (утренний приём детей, прогулки, самостоятельную деятельность во второй половине дня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гры и игровые упражнения являются универсальным механизмом развития речевых умений и навыков. В них дети чувствуют себя увереннее и нередко раскрывают свои речевые и творческие возможности. Помимо этого такие игры и упражнения помогают удержать внимание детей, тренировать его произвольность, повышать интенсивность занятия без ущерба для здоровья детей, а также создавать у них положительное эмоциональное состоя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ромным стимулом для развития и совершенствования речи является театральная деятельность. Известно, что заикающийся ребенок, входя в определенный образ, может говорить свободно. Эта способность к перевоплощению, присущая всем людям, а детям в особенности, широко используется в логопедической работе для перевоспитания речи и личности заикающихся дошкольников. Име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аматизация, «основанная на действии, совершаемом самим ребенком, наиболее близко, действенно и непосредственно связывает художественное творчество с личными переживаниями» (Л.С. Выготски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–драматизации проводятся в течение всего курса логопедических занятий в зависимости от степени сложности и объема речевого материала. В этих играх отрабатывается навык правильной выразительной речи и уверенного общения в коллективе. При этом педагоги не преследуют цель обучать их актерскому мастерству, а создают с их помощью ненапряженную, радостную обстановку, которая располагает детей к творческой игре и свободной выразительной реч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спользования театрализованной деятельности на логопедических занятиях - создание оптимальных условий для коррекции речевых нарушений у детей и повышение мотивации на устранение собственных речевых дефек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с первых занятий используются «сценки без слов» с элементами пантомимы, способствующие нормализации речевого дыхания, улучшению артикуляции, вхождению в образ [4]. Речевой материал в этих «представлениях» сведён к минимуму, чтобы дать основы техники речи и исключить неправильную речь: используются только междометия (А! Ах! Ох!), звукоподражания, отдельные слова, позже – короткие предложения. Внимание детей постоянно обращается на то, с какой интонацией следует произносить соответствующие слова, междометия, какими жестами и мимикой пользова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едущих ролей в них на начальных этапах обучения принадлежит педагогу; его речь служит образцом для подражания. Постепенно (с приобретением навыков правильной речи на этапе сопряжённо–отраженной речи) творческая активность детей возрастает. Широко используются инсценировки диалогов (самостоятельных и из хорошо знакомых сказок), в которых в зависимости от поставленной задачи акцент делается то на дыхание, то на артикуляцию, то на дикцию, то на интонацию или высоту звуч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гры–драматизации используются как самостоятельно, так и включаются в непосредственно организованную деятельность, дают повод и материал для самых разнообразных видов детского творчества. Дети сами подбирают и изготавливают определённые атрибуты, позже – распределяют, сочиняют, импровизируют роли. Часто в работу включаются родители: правила поведения, внушенные ребёнку родителями, влияние семьи так же находят отражение во взаимоотношениях детей. Когда инсценировки включаются в программу праздничных концертов, присутствие родителей и детей других групп в качестве зрителей вызывает у дошкольников определённую ответственность, желание лучше сыграть свою роль, чётко и выразительно говорить. Подобные занятия дают повод для речевой практики, приобретают смысл и цель как часть общего, волнующего детей замысла. В них дети приобретают опыт общения, публичных выступлений, во время которых они могут перевоплощаться в различные образы, а перевоплощение побуждает детей говорить свободно, выразительно, плавно, действовать раскованно, преодолевая волнение, застенчивость, страх перед реч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воспитании выразительной речи связан с общим процессом обучения. Чем богаче и выразительнее речь ребёнка, тем глубже, шире и разнообразнее его отношение к содержанию речи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вития просодических компонентов, их отрицательное влияние на становление речевого общения заикающихся дошкольников заставляют по-новому взглянуть на эту проблему и диктуют необходимость уделять развитию интонационной выразительности речи особое внимание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речь ребенка формируется под влиянием речи взрослых и в огромной степени зависит от достаточной речевой практики, нормального речевого окружения, от воспитания и обучения. При работе с заикающимися дошкольниками очень важным моментом является правильность выбора действенных приемов и методов. Одним из таких действенных методов являются игры–дра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ртёмова Л.В. Театрализованные игры дошкольников. – М.: Просвещение, 19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рисова Е.А. Развитие мимической и интонационной выразительности речи у заикающихся дошкольников // Логопед. - №1. –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лкова Г.А. Игровая деятельность в устранении заикания у дошкольников. – М.: Просвещение, 19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годская И.Г. и др. Устранение заикания у дошкольников в игровых ситуациях. – М.: Просвещение, 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динцова М.С. Заикание у детей. – Ростов-на-Дону: Феникс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манова Г.А., Позднякова Л.А. Игры и упражнения для развития у детей общих речевых навыков. – СПб.: КАРО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варова И.А. Коррекция заикания в играх и тренингах. – СПб.: Питер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варова И.А. Особенности формирования просодики в онтогенезе и дизонтогенезе (на примере заикания) // Логопедия. - №1(11). –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еливерстов В.И. Заикание у детей. – М.: Просвещение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48:00Z</dcterms:created>
  <dc:creator>Сергей</dc:creator>
  <dc:description/>
  <cp:keywords/>
  <dc:language>en-US</dc:language>
  <cp:lastModifiedBy>User</cp:lastModifiedBy>
  <dcterms:modified xsi:type="dcterms:W3CDTF">2012-03-01T15:50:00Z</dcterms:modified>
  <cp:revision>3</cp:revision>
  <dc:subject/>
  <dc:title/>
</cp:coreProperties>
</file>