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детского творче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52"/>
          <w:szCs w:val="52"/>
        </w:rPr>
      </w:pPr>
      <w:r>
        <w:rPr>
          <w:rFonts w:cs="Arbat;Times New Roman" w:ascii="Arbat;Times New Roman" w:hAnsi="Arbat;Times New Roman"/>
          <w:b/>
          <w:sz w:val="52"/>
          <w:szCs w:val="52"/>
        </w:rPr>
        <w:t>СБОРНИК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52"/>
          <w:szCs w:val="52"/>
        </w:rPr>
      </w:pPr>
      <w:r>
        <w:rPr>
          <w:rFonts w:cs="Arbat;Times New Roman" w:ascii="Arbat;Times New Roman" w:hAnsi="Arbat;Times New Roman"/>
          <w:b/>
          <w:sz w:val="52"/>
          <w:szCs w:val="5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72"/>
          <w:szCs w:val="72"/>
        </w:rPr>
      </w:pPr>
      <w:r>
        <w:rPr>
          <w:rFonts w:cs="Arbat;Times New Roman" w:ascii="Arbat;Times New Roman" w:hAnsi="Arbat;Times New Roman"/>
          <w:b/>
          <w:sz w:val="72"/>
          <w:szCs w:val="72"/>
        </w:rPr>
        <w:t xml:space="preserve">«В помощь </w:t>
      </w:r>
    </w:p>
    <w:p>
      <w:pPr>
        <w:pStyle w:val="Normal"/>
        <w:jc w:val="center"/>
        <w:rPr/>
      </w:pPr>
      <w:r>
        <w:rPr>
          <w:rFonts w:cs="Arbat;Times New Roman" w:ascii="Arbat;Times New Roman" w:hAnsi="Arbat;Times New Roman"/>
          <w:b/>
          <w:sz w:val="72"/>
          <w:szCs w:val="72"/>
        </w:rPr>
        <w:t xml:space="preserve">педагогу дополнительного образования» 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72"/>
          <w:szCs w:val="72"/>
        </w:rPr>
      </w:pPr>
      <w:r>
        <w:rPr>
          <w:rFonts w:cs="Arbat;Times New Roman" w:ascii="Arbat;Times New Roman" w:hAnsi="Arbat;Times New Roman"/>
          <w:b/>
          <w:sz w:val="72"/>
          <w:szCs w:val="7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72"/>
          <w:szCs w:val="72"/>
        </w:rPr>
      </w:pPr>
      <w:r>
        <w:rPr>
          <w:rFonts w:cs="Arbat;Times New Roman" w:ascii="Arbat;Times New Roman" w:hAnsi="Arbat;Times New Roman"/>
          <w:b/>
          <w:sz w:val="72"/>
          <w:szCs w:val="7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72"/>
          <w:szCs w:val="72"/>
        </w:rPr>
      </w:pPr>
      <w:r>
        <w:rPr>
          <w:rFonts w:cs="Arbat;Times New Roman" w:ascii="Arbat;Times New Roman" w:hAnsi="Arbat;Times New Roman"/>
          <w:b/>
          <w:sz w:val="72"/>
          <w:szCs w:val="7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72"/>
          <w:szCs w:val="72"/>
        </w:rPr>
      </w:pPr>
      <w:r>
        <w:rPr>
          <w:rFonts w:cs="Arbat;Times New Roman" w:ascii="Arbat;Times New Roman" w:hAnsi="Arbat;Times New Roman"/>
          <w:b/>
          <w:sz w:val="72"/>
          <w:szCs w:val="7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2"/>
          <w:szCs w:val="32"/>
        </w:rPr>
      </w:pPr>
      <w:r>
        <w:rPr>
          <w:rFonts w:cs="Arbat;Times New Roman" w:ascii="Arbat;Times New Roman" w:hAnsi="Arbat;Times New Roman"/>
          <w:b/>
          <w:sz w:val="32"/>
          <w:szCs w:val="32"/>
        </w:rPr>
        <w:t xml:space="preserve">г. Кирсанов, 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2"/>
          <w:szCs w:val="32"/>
        </w:rPr>
      </w:pPr>
      <w:r>
        <w:rPr>
          <w:rFonts w:cs="Arbat;Times New Roman" w:ascii="Arbat;Times New Roman" w:hAnsi="Arbat;Times New Roman"/>
          <w:b/>
          <w:sz w:val="32"/>
          <w:szCs w:val="32"/>
        </w:rPr>
        <w:t xml:space="preserve">2007г. 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2"/>
          <w:szCs w:val="32"/>
        </w:rPr>
      </w:pPr>
      <w:r>
        <w:rPr>
          <w:rFonts w:cs="Arbat;Times New Roman" w:ascii="Arbat;Times New Roman" w:hAnsi="Arbat;Times New Roman"/>
          <w:b/>
          <w:sz w:val="32"/>
          <w:szCs w:val="3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72"/>
          <w:szCs w:val="72"/>
        </w:rPr>
      </w:pPr>
      <w:r>
        <w:rPr>
          <w:rFonts w:cs="Arbat;Times New Roman" w:ascii="Arbat;Times New Roman" w:hAnsi="Arbat;Times New Roman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оставитель: О.В. Серяпина, зам. директора по УВР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териалы рассмотрены  на методическом совете МОУ ДОД ЦДТ, протокол №1 от 05.09.2007г. и утверждены директором МОУ ДОД ЦДТ Шаталиной В.В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держание: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 системе единого ведения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Программно-методической документации педагогов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ДОД ЦДТ ......................................................................4-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ТРЕБОВАНИЯ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к программам дополнительного образования  детей..........10-13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детском объединении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«Центр детского творчества».............................14-15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ланированию учебного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 Центра детского творчества....................................16-17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анализу учебного занят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ЦДТ.......................................................................18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учебного занятия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 детского творчества...................................................19-24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ведению журнал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ета работы объединения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ОУ ДОД «Центр детского творчества».............................25-26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писок литературы..................................................................27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единого ведения программно-методической документации педагогов МОУ ДОД ЦД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 о системе единого ведения программно-методической документации педагогов дополнительного образования (далее педагогов) подготовлено с целью совершенствования документационного обеспечения образовательного процесса путем повышения эффективности технологии работы с документами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порядок разработки, составления, оформления, ведения и использования документации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Ответственность за работу с программно-методическими документами возлагается на заместителя директора по УВР, методистов и педагогов в соответствии с их должностными обязанностям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АЯ ДОКУМЕНТ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о-воспитательная работа педагогов обеспечивается системой взаимосвязанных программно-методических документов, составляющих их документационную баз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ационной базы определяется методическим советом МОУ ДОД ЦДТ  и утверждается директором МОУ ДОД ЦД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 xml:space="preserve">ПРАВИЛА ПОДГОТОВКИ И ОФОРМЛЕНИЯ ПРОГРАММНО-МЕТОДИЧЕСКИХ ДОКУМЕНТОВ ПЕДАГ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ирование учебно-воспитательной деятельности заключается в фиксации на бумаге или других носителях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 оформлении документов следует соблюдать правила, обеспечивающие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ую /нормативную/ силу документа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ое и качественное их исполнение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иск документов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о документов как источника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окументы должны, как правило, оформляться на листах формата А4. Подобным образом оформляются образовательная программа и программа деятельности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став программно-методической документационной базы педагогов МОУ ДОД ЦДТ составляют: образовательная программа (авторская, модифицированная, типовая, экспериментальная); программа деятельности на год; журнал учета работы объ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едагоги, работающие по авторской, модифицированной, экспериментальной программам, имеют в наличии оформленный текстовой документ в двух экземплярах и утвержденный методическим советом, руководителем учреждения, после чего они становятся внутренним нормативным актом для педагогического коллектива и обязательным к исполнению. Один экземпляр документа хранится у педагога, второй – в методическом кабине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Педагоги, работающие по типовым программам, имеют в наличии информационный источник (книгу, журнал и т.д.), ксерокопию информационного источника или оформленный текстовой доку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араллельно с образовательными программами, педагоги осуществляют свою деятельность на основании программы деятельности на год, который оформляется ежегодно и представляется на рассмотрение и утверждение соответствующих органов постоянными педагогами до 1 октября и педагогами – совместителями до 15 ок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Журнал учета работы объединения предоставляется на проверку ежемесячно до 15 числа каждого месяца. Проверку и подпись журнала осуществляет зам.директора по УВР в соответствии со своими должностными обязанност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Коррекция программно-методической документации педагогом осуществляется по согласованию с соответствующими органами, ответственными за осуществление программно-методическ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азработка и оформление программно-методической документации проводится в соответствии с требованиями, указанными в настоящем Положе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Образовательная программа  должна соответствовать ПРИМЕРНЫМ ТРЕБОВАНИЯМ к программам дополнительного образования детей (Приложение к письму Департамента молодежной политики, воспитания и социальной поддержки детей Минобрнауки России от 11.12.2006 № 06-18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Программа деятельности на год включает следующие структурные эле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работы детского объединения за предыдущий учебн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цели и задачи на текущий учебный год ; </w:t>
      </w:r>
    </w:p>
    <w:p>
      <w:pPr>
        <w:pStyle w:val="Normal"/>
        <w:jc w:val="both"/>
        <w:rPr/>
      </w:pPr>
      <w:r>
        <w:rPr>
          <w:sz w:val="28"/>
          <w:szCs w:val="28"/>
        </w:rPr>
        <w:t>5. календарно-тематический пл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неучебная деятель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методическ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1.1. Титу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именование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де, когда и кем утверждена программа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.И.О. педагога дополнительного образ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объедин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звание города, населенного пункта, в котором реализуется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1.2. Анализ работы детского объединения за предыдущий учебный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ы быть представлены 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и иной материал о работе в течение учебного года: количество воспитанников и учебных групп (в целом и по годам обучения), участие детского коллектива в массовых мероприятиях учреждения, города, области и т.д., результаты участия детей в конкурсах разного уровня, тематика и формы воспитательно- развивающих мероприятий детского объедине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держания учебной деятельности в конкретном учебном году (какие были внесены коррективы в образовательную программу и в связи с чем, какие тематические программы и проекты нашли свое отражение в учебном процессе, и др.)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учебного процесса, сроки и формы выявления результатов обучения, степень освоения образовательной программы воспитанникам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зитивные тенденции и результаты деятельности детского объединения в данном учебном году, проблемы и недостатки в работе с детьми, а также анализ их причин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выводы и перспективы работы детского объединения на следующий учебный  го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3.11.3. Пояснительная записка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бщая характеристика детского объедин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 какого года оно действуе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количество воспитанников по итогам комплектования в начале учебного года (всего, по годам обучения, возрасту (дошкольный, младший школьный, средний и старший школьный возраст), полу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уровень подготовленности детей на начало учебного года (для детей первого года обучения по итогам первичной диагностики, а для остальных – по итогам повторения изученного в прошлом году учебного материала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обоснование небольшой корректировки (в случае необходимости) образовательной программы с учетом возможностей конкретных детей, включенных в состав детского объединения на предстоящий учебный год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чники планирования: образовательная программа детского объединения, план работы МОУ ДОД ЦДТ на учебный год, положения о творческих конкурсах, соревнованиях и турнирах и график их проведен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собенности учебного года (ссылки на тематические программы и проекты, реализуемые в данном учебном году, памятные даты) с обязательным указанием на то, как они будут отражены в работе с дет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1.4. Цели и задачи на текущий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ются в соответствии с образовательной программой и перспективами, определенными по итогам анализа работы детского объединения за предыдущий учебный год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3.11.5. Календарно-тематический пл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правило, эта часть плана оформляется в виде таблицы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два варианта для разных типов детских объеди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- (традиционный)- для тех объединений дополнительного образования, в которых содержание учебной деятельности изучается последовательно и имеет более или менее определенное время для изучения каждой темы образовательной программы (объединения декоративно-прикладного технического, технического, социально-педагогического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01"/>
        <w:gridCol w:w="1037"/>
        <w:gridCol w:w="930"/>
        <w:gridCol w:w="1735"/>
        <w:gridCol w:w="757"/>
        <w:gridCol w:w="1652"/>
        <w:gridCol w:w="757"/>
        <w:gridCol w:w="146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-ние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</w:t>
            </w:r>
          </w:p>
          <w:p>
            <w:pPr>
              <w:pStyle w:val="Normal"/>
              <w:jc w:val="both"/>
              <w:rPr/>
            </w:pPr>
            <w:r>
              <w:rPr/>
              <w:t>зн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н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проведения, средства обуч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афы «Теоретические знания» и «Практические знания» заполняются на основании образовательной программы и отражают ее  изучение в течение данного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также предусмотреть (в организации практических занятий) подготовку и участие в массовых мероприятиях учреждения, конкурсных мероприятиях разных уровней, и не упустить подготовку и проведение итоговых занятий детского объед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рафе «Формы и методы проведения, средства обучения» указываются  также те дидактические пособия, которые используются педагогом при изучении каждой темы; ТСО; необходимый для работы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 плана дается список используемой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вариант рекомендован для объединений , изучающих учебные темы параллельно: музыкальных, хореографических, спортивных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3.11.6.Внеучебная деятельность </w:t>
      </w:r>
    </w:p>
    <w:p>
      <w:pPr>
        <w:pStyle w:val="Normal"/>
        <w:jc w:val="both"/>
        <w:rPr/>
      </w:pPr>
      <w:r>
        <w:rPr/>
        <w:t>(Массовые мероприятия учебного, воспитательно-развивающего характера и др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31"/>
        <w:gridCol w:w="31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с родителям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родительские собрания ( тема, дат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консультации (тема, дата) и друго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1.7. Личный творческий план педаго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Методическая рабо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 планирует различные виды методической деятельности, в том числе и по самообраз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едагога по самообразованию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тему, которая должна отражать личностно-профессиональную проблему  самообразования педаго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цель работы по само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одержание деятельности по самообразованию, 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изучение литературы по проблем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изучение состояния проблемы на практи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ектирование собственной деятельности (знания, способы их достижения, профессиональные умения и т.п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экспериментальная апробация собственных про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разработка методических рекомендаций, представление результатов по самообразованию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д темой по самообразованию можно построить в виде схемы (схема 1)</w:t>
      </w:r>
    </w:p>
    <w:p>
      <w:pPr>
        <w:pStyle w:val="Normal"/>
        <w:jc w:val="both"/>
        <w:rPr/>
      </w:pPr>
      <w:r>
        <w:rPr/>
        <w:t>СХЕМА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33"/>
        <w:gridCol w:w="1454"/>
        <w:gridCol w:w="18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над реализацией те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рассматриваются резуль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ды методической работ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основной учебно-методической документации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одготовка к проведению учебных занятий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и подготовка к изданию учебно-методических материалов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Разработка и внедрение дидактических материалов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одборка  материал из опыта работы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Оформление материала из опыта работы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оставление рекомендации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по методике процесса обучения (программы, пособия)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по организации образовательного процесса (положения, планы)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оставление и систематизация методического материала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оставление и систематизация информационного материала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основной учебная документация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и подготовка к изданию методических материалов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раздаточных материалов для обучающихся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Разработка сценарий массовых дел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роведение открытых занятий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Изготовление наглядных пособий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одготовка выставочных экспозиций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Другие виды методической работы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ышение своей квалификации</w:t>
      </w:r>
      <w:r>
        <w:rPr>
          <w:sz w:val="28"/>
          <w:szCs w:val="28"/>
        </w:rPr>
        <w:t>: виды повышения квалификации (курсы, семинары, конференции, самостоятельная работа и т.д.) и срок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астие в работе ЦДТ</w:t>
      </w:r>
      <w:r>
        <w:rPr>
          <w:sz w:val="28"/>
          <w:szCs w:val="28"/>
        </w:rPr>
        <w:t>: заседания, педагогические советы, общественная  и другая работ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учно</w:t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исследовательская, экспериментальная работа</w:t>
      </w:r>
      <w:r>
        <w:rPr>
          <w:sz w:val="28"/>
          <w:szCs w:val="28"/>
        </w:rPr>
        <w:t xml:space="preserve"> (наименование, цель, сроки);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u w:val="single"/>
        </w:rPr>
        <w:t xml:space="preserve">Работа со спонсорами, общественность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орядок утверждения программно-методических документов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нутри учреждения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1.Утверждение программно-методической документации педагогов – фиксация факта создания данной документации педагогом в учрежден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Утверждению подлежат все оговоренные в настоящем Положении документ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3.Документы утверждаются 1 раз – образовательная программа ( при внесении изменений – повторно), и ежегодно - программа деятельности,  после рассмотрения  педагогическим или методическим советами МОУ ДОД ЦД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4.Утверждение программно-методической документации осуществляется директор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троль исполнения программно-методически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ью контроля является обеспечение своевременного и качественного исполнения действий, зафиксированных в программно-методических документах. Контролю подлежат все утвержденные документы. Контроль над исполнением документов возлагается на указанные лица приказом директора в соответствии с их должностными обязанностями, номенклатурой дел  в МОУ ДОД ЦД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/>
        <w:t xml:space="preserve">Приложение к письму </w:t>
      </w:r>
    </w:p>
    <w:p>
      <w:pPr>
        <w:pStyle w:val="Normal"/>
        <w:ind w:firstLine="5580"/>
        <w:rPr/>
      </w:pPr>
      <w:r>
        <w:rPr/>
        <w:t xml:space="preserve">Департамента молодежной </w:t>
      </w:r>
    </w:p>
    <w:p>
      <w:pPr>
        <w:pStyle w:val="Normal"/>
        <w:ind w:firstLine="5580"/>
        <w:rPr/>
      </w:pPr>
      <w:r>
        <w:rPr/>
        <w:t xml:space="preserve">политики, воспитания и </w:t>
      </w:r>
    </w:p>
    <w:p>
      <w:pPr>
        <w:pStyle w:val="Normal"/>
        <w:ind w:firstLine="5580"/>
        <w:rPr/>
      </w:pPr>
      <w:r>
        <w:rPr/>
        <w:t xml:space="preserve">социальной поддержки детей </w:t>
      </w:r>
    </w:p>
    <w:p>
      <w:pPr>
        <w:pStyle w:val="Normal"/>
        <w:ind w:firstLine="5580"/>
        <w:rPr/>
      </w:pPr>
      <w:r>
        <w:rPr/>
        <w:t xml:space="preserve">Минобрнауки России </w:t>
      </w:r>
    </w:p>
    <w:p>
      <w:pPr>
        <w:pStyle w:val="Normal"/>
        <w:ind w:firstLine="5580"/>
        <w:rPr/>
      </w:pPr>
      <w:r>
        <w:rPr/>
        <w:t>от 11.12.2006 № 06-18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раммам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тивно-правовой аспект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Закона Российской Федерации «Об образовании» (далее - Закон) образовательная программа определяет содержание образования определенных уровня и направленности. В системе общего образования реализуются основные и дополнительные общеобразовательные программы, направленные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образовательным программам относятся образовательные программы различной направленности, реализуем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дополнительного образования детей, где они являются основными (Типовое положение об образовательном учреждении дополнительного образования детей утверждено постановлением Правительства Российской Федерации от 7 марта 1995 г.         № 233), и в иных учреждениях, имеющих соответствующие лицензии (ст. 26, п.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дополнительных образовательных программ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ом 5 статьи 14 Закона установлено, что 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является одним из факторов экономического и социального прогресса общества и должно быть ориентировано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определения личности, создание условий для ее само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егося адекватной современному уровню знаний и уровню образовательной программы (ступени обучения) картины ми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грацию личности в национальную и мировую культу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и развитие кадрового потенциала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ализацию не в полном объеме образовательных программ в соответствии с учебным планом и графиком учебного процесса, качество образования своих выпускников несет образовательное учреждение в установленном законодательством Российской Федерации порядке, согласно пункту 3 статьи 32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елями и задачами дополнительных образовательных программ</w:t>
      </w:r>
      <w:r>
        <w:rPr>
          <w:sz w:val="28"/>
          <w:szCs w:val="28"/>
        </w:rPr>
        <w:t>, в первую очередь, является обеспечение обучения, воспитания, развития детей. В связи с чем, содержание дополнительных образовательных программ долж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ответ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м мировой культуры, российским традициям, культурно-национальным особенностям реги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ему уровню образования (дошкольному, начальному общему, основному общему, среднему (полному) общему образ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ям дополнительных образовательных программ (научно-технической, спортивно-технической, художественной, физкультурно-спортивной, туристско-краеведческой, эколого-биологической, военно-патриотической, социально-педагогической, социально-экономической, естественно-научно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м образовательным технологиям, отраженным в принципах обучения (индивидуальности, доступности, преемственности, результативности); формах и методах обучения (активных методах дистанционного обучения, дифференцированного обучения, занятиях, конкурсах, соревнованиях, экскурсиях, походах и т. д.); методах контроля и управления образовательным процессом (анализе результатов деятельности детей); средствах обучения (перечне необходимого оборудования, инструментов и материалов в расчете на каждого обучающегося в объединени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ть направлено н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личности ребен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мотивации личности ребенка к познанию и творчеств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эмоционального благополучия ребен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общение обучающихся к общечеловеческим ценностя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филактику асоциального по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циального, культурного и профессионального самоопределения, творческой самореализации личности ребенка, его интеграции в системе мировой и отечественной куль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остность процесса психического и физического, умственного и духовного развития личности ребен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крепление психического и физического здоровья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заимодействие педагога дополнительного образования с семь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программы дополнительного образования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 детей, как правило, включает следующие структурные элемен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Титульный лис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яснительную запис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Учебно-тематический пла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Содержание изучаемого 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ое обеспечение дополнительной образовательно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Список литерату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и содержание структурных элементов программы дополнительного образования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а титульном листе рекомендуется указыва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именование 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де, когда и кем утверждена дополнительная образовательная программ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звание дополнительной образовате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аст детей, на которых рассчитана дополнительная образовательная программ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рок реализации дополнительной образовате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.И.О.,  должность автора (авторов) дополнительной образовате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вание города, населенного пункта, в котором реализуется  дополнительная образовательная программ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год разработки дополнительной образовательно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пояснительной записке к программе дополнительного образования детей следует раскры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правленность дополнительной образовате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овизну, актуальность, педагогическую целесообразнос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цель и задачи дополнительной образовате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е особенности данной дополнительной образовательной  программы от уже существующих 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аст детей, участвующих в реализации данной дополнительной  образовате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и  реализации  дополнительной  образовательной  программы (продолжительность образовательного процесса, этапы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ормы и режим зан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жидаемые результаты и способы определения их результа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ы подведения итогов реализации дополнительной образовательной программы (выставки, фестивали, соревнования, учебно-исследовательские конференции и т. 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чебно-тематический план дополнительной образовательной программы может содержа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речень разделов, 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часов по каждой теме с разбивкой на теоретические и практические виды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программы дополнительного  образования детей возможно отразить через краткое описание тем (теоретических и практических видов зан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ое обеспечение программы дополнительного образования де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граммы методическими видами продукции (разработки игр, бесед, походов, экскурсий, конкурсов, конференций и т.д.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комендации по проведению лабораторных и практических работ, по постановке экспериментов или опытов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й и лекционный материалы, методики по исследовательской работе, тематика опытнической или исследовательской работы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писок использова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тском объеди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«Центр детского твор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раздел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Полное название детского объединения и его стату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Его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Цели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Задачи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аздел. ОРГАНИЗАЦИОННЫЕ  ОСНОВЫ ДЕЯТЕЛЬНОСТИ ДЕТСКОГО ОБЪЕД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Правила приема в детское учре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Сроки и этап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Количество учебных часов в неделю как основных, так и дополнительных занятий, других форм  учеб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Требования к одежде воспитанников на учебных занят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Требования к индивидуальному оснащению ребенка на занятии (что он должен приносить с собо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Правила для воспитанников детского объ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Правила для родителей воспитанников детского объ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Вопросы материального (финансового) обеспечения деятельности детского объединения (источник основного финансирования, денежные взносы родителей – как определяется их форма, порядок сбора денежных средств, расходование и отчетност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 xml:space="preserve">Правила выдачи (если это предусмотрено) воспитанникам сертификата по окончании обучения в детском объедин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здел. Организация учебно-воспитательного процес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тского объеди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▲</w:t>
      </w:r>
      <w:r>
        <w:rPr>
          <w:sz w:val="28"/>
          <w:szCs w:val="28"/>
        </w:rPr>
        <w:t xml:space="preserve">Учебная деятельность (отдельно по каждому году или этапу обучени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учебной работы (основные теоретические знания и практические умения и навык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формы обучения ( в условиях учреждения и выездные формы работы, массовые мероприятия учебного характер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ы и сроки итоговых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▲</w:t>
      </w:r>
      <w:r>
        <w:rPr>
          <w:sz w:val="28"/>
          <w:szCs w:val="28"/>
        </w:rPr>
        <w:t xml:space="preserve">Воспитывающая деятельность (также отдельно по каждому году или этапу обучени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дходы к содержанию (т.е. чему будет уделяться приоритетное внимани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формы массовых воспитательно-развивающих мероприят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мплект  документации педагога дополнительного образования может быть включено ПОЛОЖЕНИЕ о детском объединении дополнительного образования, если организация его деятельности имеет особенности и, соответственно, требует специального документального обесп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ожение о детском объединении является административным документом, в котором фиксируются те основные организационные  и административно-управленческие аспекты его деятельности, которые не включаются в образовательную програм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го статус (возможные варианты: входит в структуру учреждения дополнительного образования детей, является филиалом учреждения дополнительного образования детей на базе другого образовательного учреждения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го педагогическое назначение (т.е. зачем оно создано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и и задачи деятельности детского творческого коллекти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ы организации его работы: период и этапы обучения, формы обучения, количество часов занятий  в неделю (основных и дополнительных), правила приема в детское объединение, требования к воспитанникам (к одежде, к индивидуальному оснащению, к поведению и т.д.), правила для родителей воспитанни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ые вопросы деятельности детского объедин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дачи воспитанникам сертификата по окончании обучения в детском объедин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одходы к содержанию и методике образовательного процесса детского объединения (основное содержание учебной деятельности на каждом году (или этапе)  обучения, формы учебной деятельности, формы итогового занятия, формы воспитательной работы и т.д.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лан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 детского твор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Кирсано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ланировании учебного занятия необходимо учитывать основные этапы учебного занят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чала занятия, постановка образовательных, воспитательных, развивающих задач, сообщение темы и плана занят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меющихся у детей знаний и умений для подготовки к изучению новой тем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новыми знаниями и умениями, показ образца формир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освоение и закрепление знаний, умений, навыков по образцу, на перенос в сходную ситуацию, творческого характер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, формулирование выв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тить учебное занятие в живое, заинтересованное решение проблем помогаю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одача педагогом учебного материала на высоком уровне, а организация работы детей – на доступном для них уровне, на пределе  их возможностей и в приемлемом темп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четкое, структурное, поэтапное объяснение учебного материала или обучение практической операци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установка не на запоминание учебной информации, а на смысл и практическую значимость полученных знан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обязательная организация «обратной связи», которую можно осуществить по ходу объяснения новой темы, после ее изучения и как итоговую проверку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оздание оптимальных  условий для самообразования, развития творческого потенциала ребенка, а также реализации индивидуального подхода на каждом учебном занятии (выяснение целей и возможностей, творческого потенциала каждого ребенка на основе знания способностей, потребностей и склонностей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хема современного занятия обладает большой вариативностью, но подчинена основной задаче – воспитать веру ребенка в свои силы и стремление к самостоятельной деятельности, научить радоваться общению с педагогом и друзьями. Правильно составленная технологическая схема позволит определить место каждого занятия в учебном курсе и ответить на следующие вопрос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цели должны быть достигнуты при изучении данной темы (новые знания, умения, навыки)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рганизационные формы обучения соответствуют содержанию учебного материала и уровню подготовки детей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роль  играет данная тема в учебном курсе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знаниями, умениями, навыками овладеют дети в результате темы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формы контроля знаний, умений и навыков целесообразны?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построению современных учебных занятий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создание и поддержание высокого уровня  познавательного интереса и активности дет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целесообразное расходование времени занят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рименение  разнообразных методов и средств обуч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высокий положительный уровень межличностных отношений между педагогом и детьм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 xml:space="preserve">практическая значимость полученных знаний и ум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анализ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Ц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учебного занятия  проводится по следующей форме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компонентов анали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компонентов анализа</w:t>
            </w:r>
          </w:p>
          <w:p>
            <w:pPr>
              <w:pStyle w:val="Normal"/>
              <w:rPr/>
            </w:pPr>
            <w:r>
              <w:rPr/>
              <w:t>«+»-высокий уровень,</w:t>
            </w:r>
          </w:p>
          <w:p>
            <w:pPr>
              <w:pStyle w:val="Normal"/>
              <w:rPr/>
            </w:pPr>
            <w:r>
              <w:rPr/>
              <w:t>«+  −» -средний уровень,</w:t>
            </w:r>
          </w:p>
          <w:p>
            <w:pPr>
              <w:pStyle w:val="Normal"/>
              <w:rPr/>
            </w:pPr>
            <w:r>
              <w:rPr/>
              <w:t>«−»- низки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педаго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остность целеполагания: 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наличие обучающих, развивающих,</w:t>
            </w:r>
          </w:p>
          <w:p>
            <w:pPr>
              <w:pStyle w:val="Normal"/>
              <w:rPr/>
            </w:pPr>
            <w:r>
              <w:rPr/>
              <w:t xml:space="preserve">воспитательных задач; 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чёткость постановки зада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тельный аспект занят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соответствие темы образовательной программе (календарно-тематическому плану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логика построения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соответствие содержания форм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птимальность объема учебного материа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ческий аспект занят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готовность помещения, рабочего ме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наличие нагляд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наличие ТС об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нообразие методов и приемов обу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ческий аспек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дифференциация зад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индивидуализация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й аспек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взаимоотношение : педагог - ребен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● </w:t>
            </w:r>
            <w:r>
              <w:rPr/>
              <w:t>взамоотношение:  ребенок - ребен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онный аспек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наличие микроэтапов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логичность завершения каждого этап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литико-синтетический аспек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включенность детей в совместный анали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езультативность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ведению учеб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 детского твор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Кирсанова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есмотря на многообразие типов занятий, все они должны отвечать некоторым общим  требованиям, соблюдение которых способствует повышению эффективности обуч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лжен сформулировать тему, задачи  занятия (цель ставится на блок или раздел образовательной программы, задачи формулируются: обучающие, развивающие, воспитательные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и должно быть сочетание коллективной и индивидуальной работы учащихс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лжен подбирать наиболее целесообразные методы обучения с учетом уровня подготовленности учащихс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лжен добиваться, чтобы усвоение учебного материала осуществлялось на заняти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у необходимо соблюдать санитарно-гигиенические нормы и правила техники безопаснос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учебных занятий подбираются педагогом с учетом  возрастных психологических особенностей учащихся, цели и задач образовательной программы, специфики предмета и других фактор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бщими в дополнительном образовании могут быть следующие формы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й и младший школьный возра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школьный возра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школьный возрас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гровыми элем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абораторная рабо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(КВ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мит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ур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дискусс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, состязания и др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 задания по подгрупп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нсульта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ой работ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: презентация (вида деятельности, выставки т.п.)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 учебн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М. Поташник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ое занятие включает в себя решение обучающих, развивающих и воспитательных задач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учающие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бучающих задач относят формирование теоретических знаний, характерных для данного вида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ходе занятия усвоение (повторение, закрепление) следующих основных понятий, законов, теорий, термин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в ходе выполнения заданий усвоение (закрепление) следующих движений, (операций, технологий, способов изготовл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(продолжить формирование, закрепить) следующие специальные умения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звивающи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чаще всего связаны с психологическим развитием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познавательных способностей: внимание, память, мышл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развития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(содействовать) развитию эмоций, чувств ребенка (радости, сопереживания (импатии)), развитию мимики реб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волевых качеств (настойчивость, целеустремленность, решительность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творческих способностей (фантазии, воображ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u w:val="single"/>
        </w:rPr>
        <w:t xml:space="preserve">Воспитательные задач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направлены на развитие личностных качеств ребенка, нравственно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решению задач трудового воспитания (гигиена труда, культура труда и т.д.), патриотизма, гигиенических качеств, формированию ЗОЖ и др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римеры конструирования задач занятия с учетом возраста детей</w:t>
      </w:r>
      <w:r>
        <w:rPr>
          <w:sz w:val="28"/>
          <w:szCs w:val="28"/>
        </w:rPr>
        <w:t xml:space="preserve"> </w:t>
        <w:br/>
        <w:t xml:space="preserve">(авторы: Е.В. Авдеева, Е.Г. Метелева, Н.Б. Новоселова)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</w:rPr>
        <w:t xml:space="preserve">Обучающие задач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направлены на освоение воспитанниками системы учебных знаний и формирования предметных умений и навыков)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ры обучающих действий педагога: познакомить, научить, учить, изучить, повторить, закрепить, дать основы, научить сравнивать, анализировать, высказывать, применять, создавать, систематизировать, свободно оперировать понятиями и т.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</w:rPr>
        <w:t xml:space="preserve">Воспитательные задачи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правлены на освоение, усвоение и присвоение общекультурных ценностей, формирование положительных качеств личности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01"/>
        <w:gridCol w:w="6788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а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ладший школьный возраст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спитывать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Любовь к малой родин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к родному дому, школе, семье, двору, микрорайону, городу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Доброжелательное отношение к окружающим: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соблюдение правил этикета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доброжелатель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дружелюбие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готовность сотрудничать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вежливость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>Умение заботиться: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доброту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искрен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чутк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общитель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стремление помочь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отзывчивость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ть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>Положительную самооценку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bat;Times New Roman" w:ascii="Arbat;Times New Roman" w:hAnsi="Arbat;Times New Roman"/>
                <w:b/>
              </w:rPr>
              <w:t>Потребность в самоорганизаци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аккурат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бережлив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трудолюбие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сдержан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основы самоконтроля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скром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самостоятель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умение доводить начатое дело до конца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настойчивость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выдержку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Потребность в здоровом образе жизни: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умение видеть прекрасное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гигиенические знания и умения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оптимизм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доброжелательное отношение к труду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культура труда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</w:t>
            </w:r>
          </w:p>
        </w:tc>
        <w:tc>
          <w:tcPr>
            <w:tcW w:w="6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bat;Times New Roman" w:ascii="Arbat;Times New Roman" w:hAnsi="Arbat;Times New Roman"/>
                <w:b/>
              </w:rPr>
              <w:t xml:space="preserve">Гражданские качества личност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●</w:t>
            </w:r>
            <w:r>
              <w:rPr/>
              <w:t>интерес  к общественной жизни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тремление помогать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патриотиз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активную жизненную позици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критич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птимиз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бщественную актив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чувство дол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редприимчивость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</w:t>
            </w:r>
          </w:p>
        </w:tc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Положительную «Я-концепцию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умение аргументировать свою позици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положительную самооценк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самокритич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птимиз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уверенность в себ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лидерские качест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умение сопереживать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Потребность в саморегуляц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твет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самоконтрол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рассудитель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тактич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терпим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самостоятель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умение адаптироваться к новым условия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умение прогнозировать собственную деятель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умение организовать свою деятельность и анализировать её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Потребность в здоровом образе жизн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нообразие интерес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сознание своих интересов, способностей, общественных ценностей, связанных с выбором профессии и своего места в обществе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ршеклассник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ть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Положительную мотивацию на культуру жизнедеятельнос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уважительное отношение к людя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общественную актив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интерес к культуре и истории Росс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стремление принести пользу обществ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понимание личного и общественного значения труд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осознание личной и общественной значимости образования (знан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потребность к самопознани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умение ставить цели и реализовывать и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сознание значимости результата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bat;Times New Roman" w:hAnsi="Arbat;Times New Roman" w:cs="Arbat;Times New Roman"/>
                <w:b/>
                <w:b/>
              </w:rPr>
            </w:pPr>
            <w:r>
              <w:rPr>
                <w:rFonts w:cs="Arbat;Times New Roman" w:ascii="Arbat;Times New Roman" w:hAnsi="Arbat;Times New Roman"/>
                <w:b/>
              </w:rPr>
              <w:t xml:space="preserve">Потребность в общении в контексте культуры: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умение идти на компромисс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тактич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терпим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>толерантность,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умение доказать свою точку зрения, </w:t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/>
              <w:t xml:space="preserve">умение выходить из конфликтных ситуац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знание этики семейных отношен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умение организовать культурный досуг</w:t>
            </w:r>
          </w:p>
        </w:tc>
      </w:tr>
      <w:tr>
        <w:trPr>
          <w:trHeight w:val="1134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особствовать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bat;Times New Roman" w:ascii="Arbat;Times New Roman" w:hAnsi="Arbat;Times New Roman"/>
                <w:b/>
              </w:rPr>
              <w:t>Личностному и профессиональному самоопределению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формированию потребности в достижении цели (личностной и общественнозначимо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самовоспитани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формированию умения соотносить свои индивидуальные особенности с требованиями конкретной професс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формированию профессионально важных качеств лично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оценке и коррекции профессиональных планов воспитанников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вивающие задач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направлены на развитие познавательного интереса,  способностей и задатков ребенка)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воспитанник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формулировки развивающих зада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школьный возраст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психические процессы (внимания, памяти, речи, восприятия, мышления, воображения), познавательный интерес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эмоциональную сфер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творческие способности – формировать рефлексивные умения (умение разумно и объективно посмотреть на  себя со стороны, проанализировать свои суждения и поступки: почему он это сделал?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любознательность, чувство удовлетворения при успехах и неудовлетворения при неудача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гибкость, логичность мышления, доказательность сужден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эстетические чув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ст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самосозн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интерес к познавательно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умения самовыражаться, самоутверждатьс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творческие способн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формировать способы социального взаимодейств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коммуникативные способности, умение жить в коллектив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классни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 познавательные и профессиональные интерес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способность строить жизненные планы и вырабатывать нравственные идеал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формировать рефлексивный тип мышления (умение провести адекватный самоанализ своих умений, качеств, поступков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 xml:space="preserve">развивать самосозн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развивать творческие способности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bat;Times New Roman" w:hAnsi="Arbat;Times New Roman" w:cs="Arbat;Times New Roman"/>
          <w:b/>
          <w:b/>
          <w:sz w:val="28"/>
          <w:szCs w:val="28"/>
        </w:rPr>
      </w:pPr>
      <w:r>
        <w:rPr>
          <w:rFonts w:cs="Arbat;Times New Roman" w:ascii="Arbat;Times New Roman" w:hAnsi="Arbat;Times New Roman"/>
          <w:b/>
          <w:sz w:val="28"/>
          <w:szCs w:val="28"/>
        </w:rPr>
        <w:t xml:space="preserve">Общие требования к постановке задач занят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задачи ставятся, исходя из целей и назначения всего процесса образования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задач может быть столько, сколько необходимо для осуществления задуманного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задачи должны соответствовать содержанию, формам и методам предполагаемой образовательной деятельност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задачи должны быть определены конкретно и четко, чтобы была возможность проверить (самопроверить) их выполнение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формулировка задач должна быть максимально краткой, но полной (развернутой во времени и пространстве)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●</w:t>
      </w:r>
      <w:r>
        <w:rPr>
          <w:sz w:val="28"/>
          <w:szCs w:val="28"/>
        </w:rPr>
        <w:t xml:space="preserve">задачи лучше поставить в определенной последовательности (классифицировать)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в формулировке задачи должно быть ключевое слово, глагол, определяющий основные действия педагога и воспитанников (оказать, отработать, освоить, организовать и пр.)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ым принципом постановки задач является учет возрастных особенностей развития воспитанников. (Смотри журнал «Дополнительное образование и воспитание», №3, 2006, стр.29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 ведению журн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работы объедин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«Центр детского творче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Кирсанов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урнал учета работы объединения  в системе дополнительного образования детей» является государственным  учетным, финансовым документом, его обязан вести каждый руководитель объедин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урнал сдается на подпись заместителя директора по УВР до 15 числа каждого месяц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заполняется ручкой черного или синего цвета, аккуратно, без исправл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транице журнала руководитель объединения записывает название объединения, расписание, фамилию, имя, отчество руководителя (полностью). Изменения расписания, утвержденные директором в течение учебного года, вносятся в графу «Изменения расписания». Для педагогов, проводящих индивидуальные занятия, на первой странице журнала вклеивается график индивидуальных занят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нтября обязательно заполняются страницы журнала «Список обучающихся в объединении» (графы: фамилия, имя, год рождения, класс, школа, домашний адрес, телефон,). Дополнительные сведения могут быть аккуратно внесены в незаполненные графы. В случае выбытия воспитанника заполняется графа «Когда и почему выбыл». Вновь принятые вносятся в «Список обучающихся в объединении» с указанием даты вступления в объединение. Если с одной группой воспитанников работают несколько педагогов, сведения о воспитанниках заносятся в журнал основного педагога. В журналах объединений спортивного(кроме шахматного) и танцевального профилей к сведениям о воспитанниках прикладываются обязательные медицинские  справки, разрешающие каждому воспитаннику занятия в данном объедин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«Учет посещаемости и работы объединения» заполняются в течение месяца (на каждый месяц заполняются  отдельные страницы). Даты занятий заполняются строго по утвержденному расписанию занятий. В дни проведения занятий отмечают отсутствующих: не явившихся – буквой «н», больных – буквой «б». В разделе «Содержание занятий» записи должны соответствовать по теме календарно-тематическому плану на год и должны быть достаточно конкретными. Количество часов, отмечаемых в журнале, должно строго соответствовать педагогической нагрузке и утвержденному расписанию занятий с данной группой. В группах, в которых совместно с педагогом работает концертмейстер, обязательно проставляются часы, отработанные  концертмейстером. Обязательна подпись о выработке часов за каждый день занятий как педагога, так и концертмейсте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случае болезни или учебного отпуска педагога, разрешенного приказом отпуска без сохранения содержания, делается соответствующая запись в журнале. Часы в таких случаях в журнале не проставляются. Если занятия проводит другой педагог по приказу директора ЦДТ, в связи с болезнью основного педагога, то проставляются часы, подпись проводившего. Праздничные дни также отмечаются соответствующей записью в журнале без проставления часов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педагог проводит индивидуальные занятия с воспитанниками по постоянному графику (например, занятия фортепиано, флейтой и пр.), в журнале делается запись «Работа по индивидуальному плану», а конкретная тематика занятий с воспитанниками отражается в индивидуальных планах и дневниках. Если индивидуальные занятия проводятся по конкретным общим темам и на них приглашаются отдельные воспитанники без постоянного графика, в журнале записывается тема индивидуальных занятий и отмечаются приглашенные воспитанн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учебного года педагог должен регулярно заполнять страницы «Учет массовой работы» и «Творческие достижения обучающихся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т работы, проводимой педагогом по подготовке и проведению массовых мероприятий, ведется на последней странице журнала с указанием даты и содержания деятельности. В конце учебного года до 1 июня журнал сдается в учебную часть  для сохранения в архиве Центра творче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деева Е.В., Метелева Е.Г., Новоселова Н.Б. Конструирование задач учебного занятия./Дополнительное образование и воспитание, №3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уйлова Л.Н. Профессиональная адаптация начинающего педагога дополнительного образования./ Дополнительное образование и воспитание, №10, 200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гина З.А. Практическое пособие для педагога дополнительного образования.-М.: Школьная пресса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льневич С.В., Иванченко В.Н. Дополнительное образование детей: методическая служба.- Ростов – на - Дону: Изд-во «Учитель»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ы по планированию деятельности педагога дополнительного образования. Тамбовский областной Дворец творчества детей и юношества, БИП -2, Сентябрь-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9:00Z</dcterms:created>
  <dc:creator>Ранд</dc:creator>
  <dc:description/>
  <cp:keywords/>
  <dc:language>en-US</dc:language>
  <cp:lastModifiedBy>Оксана</cp:lastModifiedBy>
  <cp:lastPrinted>2007-08-30T10:02:00Z</cp:lastPrinted>
  <dcterms:modified xsi:type="dcterms:W3CDTF">2012-02-22T10:42:00Z</dcterms:modified>
  <cp:revision>4</cp:revision>
  <dc:subject/>
  <dc:title>Утверждено </dc:title>
</cp:coreProperties>
</file>