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 Создание учителем условий для приобретения обучающимися позитивного социального опыта (за последние 3 года)</w:t>
      </w:r>
    </w:p>
    <w:p>
      <w:pPr>
        <w:pStyle w:val="Normal"/>
        <w:rPr>
          <w:b/>
          <w:b/>
        </w:rPr>
      </w:pPr>
      <w:r>
        <w:rPr>
          <w:b/>
        </w:rPr>
        <w:t>3.1. Организация работы, направленной на приобретение обучающимися позитивного социального опы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540"/>
        <w:gridCol w:w="261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содержание деятельности обучающихс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лагодарностей, положительных отзывов за участие в социальн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Помощь пожилым людям, инвалидам, детям-сирота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проводим акцию «Доброта» в помощь новорожденным детям, от которых отказались родители: собираем игрушки, детские вещ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ываем шефскую помощь семье учителей-ветеранов Смирновой Л.И. и Шебениной Е.В. (умерла в 2008 году): помогаем в посадке картофеля и сборе урож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ружеский союз сложился со старейшим краеведом города, инвалидом детства, человеком с крылатой душой – Чубуковой Ю.И. Помогаем избежать одиночества, ежегодно 1 сентября Юлия Ивановна наш главный гость на празднике Знаний, проводим совместные интеллектуальные и краеведческие конкурсы, смотры.  Чубукова Ю.И. является научным сопровождающим детей, занимающихся краеведение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торой год осуществляем социальный проект «Каждому ветерану – открытку ко Дню Победы» (масштаб – район Заволжья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 от городской детской больницы</w:t>
            </w:r>
          </w:p>
          <w:p>
            <w:pPr>
              <w:pStyle w:val="Normal"/>
              <w:rPr/>
            </w:pPr>
            <w:r>
              <w:rPr/>
              <w:t>А потом долго-долго чаёвничаем, - это ли не благодарность!</w:t>
            </w:r>
          </w:p>
          <w:p>
            <w:pPr>
              <w:pStyle w:val="Normal"/>
              <w:rPr/>
            </w:pPr>
            <w:r>
              <w:rPr/>
              <w:t>Статья в газете «Анфас» - «Человек с крылатой душой (ноябрь 200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численное устное «спасибо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 Благоустройство территории, улучшение качества окружающей  сред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рритория комфортности и эстетической привлекательности начинается с порога класса. Здесь царит ВДОХНОВЕНИЕ, созданное учениками и родителями: картины, стиль-дизайн и цветы, цветы, цветы. Сейчас наша роза цветёт – полюбуйтесь, пожалуйст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игада детей принимает участие в благоустройстве территории и озеленении школьного двора. Каждый класс отвечает за свою клумбу. Два года подряд наша клумба занимала 1 место.                              Директор школы                              В.В. Рос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 весной проводим операцию «Берег Волги»: убираем мусор, сухую листву в местах   отды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хаживаем за бором: в 2005 выпускники Людмилы Михайловны высадили «именные» сосны.   Теперь они возмужали, вытянулись в благодарность за нашу заботу: рыхлим весной землю, подкармливаем. Летом приходилось даже поливать. Перед Новым годом украшаем цветными « бабочками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0655" cy="10039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2009 году школа заняла 1 место в области в конкурсе «Школа-сад»</w:t>
            </w:r>
          </w:p>
          <w:p>
            <w:pPr>
              <w:pStyle w:val="Normal"/>
              <w:rPr/>
            </w:pPr>
            <w:r>
              <w:rPr/>
              <w:t>Радуемся, когда летом сами купаться прибегаем.</w:t>
            </w:r>
          </w:p>
          <w:p>
            <w:pPr>
              <w:pStyle w:val="Normal"/>
              <w:rPr/>
            </w:pPr>
            <w:r>
              <w:rPr/>
              <w:t>Люди, проезжая в рейсовых автобусах, видят красоту и улыбают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 Взаимодействие с местным социумо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артнёрство налажено и закреплено договорами с РГИА и ХМЗ (с 2003 года),    ДЦ «Солнечный» (постоянно); Рыбинский драматический театр (с 2002 года); ДК «Слип»; СК «Олимп»; Детский экологический центр; Центр туризма и экскурс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ые пись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 Социальные акции, форумы, проекты и т.д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агитбригад «Наш дом – наша Земля» (совместно с ДЭЦ).</w:t>
            </w:r>
          </w:p>
          <w:p>
            <w:pPr>
              <w:pStyle w:val="Normal"/>
              <w:rPr/>
            </w:pPr>
            <w:r>
              <w:rPr/>
              <w:t>Социальный проект «Краеведческий автобус» (собран материал о истории улиц Заволжья, оформлен аудиотекст, который звучит во время движения пассажирских автобусов №8 и №11.</w:t>
            </w:r>
          </w:p>
          <w:p>
            <w:pPr>
              <w:pStyle w:val="Normal"/>
              <w:rPr/>
            </w:pPr>
            <w:r>
              <w:rPr/>
              <w:t>Акция «Скворечник»: сделали «домики» для птиц, вывесили во дворе школы и близлежащей территори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 в город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. Экспедиции, экску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ческая экспедиция «Кабардинка» (Краснодарский край) (см. в приложении видеофильм).</w:t>
            </w:r>
          </w:p>
          <w:p>
            <w:pPr>
              <w:pStyle w:val="Normal"/>
              <w:rPr/>
            </w:pPr>
            <w:r>
              <w:rPr/>
              <w:t>Экскурсия «Жемчужины Санкт-Петербурга» (май 2008) – см. в приложении фотоальбом</w:t>
            </w:r>
          </w:p>
          <w:p>
            <w:pPr>
              <w:pStyle w:val="Normal"/>
              <w:rPr/>
            </w:pPr>
            <w:r>
              <w:rPr/>
              <w:t>Экскурсия в Борок (Дом-музей И.Папанина, музей акватории Волги).</w:t>
            </w:r>
          </w:p>
          <w:p>
            <w:pPr>
              <w:pStyle w:val="Normal"/>
              <w:rPr/>
            </w:pPr>
            <w:r>
              <w:rPr/>
              <w:t>Экскурсия в Ростов Великий.</w:t>
            </w:r>
          </w:p>
          <w:p>
            <w:pPr>
              <w:pStyle w:val="Normal"/>
              <w:rPr/>
            </w:pPr>
            <w:r>
              <w:rPr/>
              <w:t>Экскурсия «Середнево – Фелисово» (на родину В.К.Блюхера, П.И.Батов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 в России</w:t>
            </w:r>
          </w:p>
          <w:p>
            <w:pPr>
              <w:pStyle w:val="Normal"/>
              <w:rPr/>
            </w:pPr>
            <w:r>
              <w:rPr/>
              <w:t>20 июня-5 июля 2009</w:t>
            </w:r>
          </w:p>
          <w:p>
            <w:pPr>
              <w:pStyle w:val="Normal"/>
              <w:rPr/>
            </w:pPr>
            <w:r>
              <w:rPr/>
              <w:t>май 2008</w:t>
            </w:r>
          </w:p>
          <w:p>
            <w:pPr>
              <w:pStyle w:val="Normal"/>
              <w:rPr/>
            </w:pPr>
            <w:r>
              <w:rPr/>
              <w:t>март 2009</w:t>
            </w:r>
          </w:p>
          <w:p>
            <w:pPr>
              <w:pStyle w:val="Normal"/>
              <w:rPr/>
            </w:pPr>
            <w:r>
              <w:rPr/>
              <w:t>ноябрь 2008</w:t>
            </w:r>
          </w:p>
          <w:p>
            <w:pPr>
              <w:pStyle w:val="Normal"/>
              <w:rPr/>
            </w:pPr>
            <w:r>
              <w:rPr/>
              <w:t>май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иректор школы                           В.В. Рос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6. Развитие детского самоуправления, наличие сплочённого детского коллектива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В классе созданы все условия для формирования личности обучающегося, для здоровых конкурентных отношений между различными группами, для организации самоуправления. Царит доверительная атмосфера между детьми, учителями, желание прийти в любую помощь друг другу. Коллектив отличается высоким уровнем воспитанности, деловым сотрудничеством, активной жизненной позицией. Ежегодно проводимая диагностика подтверждает очевидное документ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Карта №1. Диагностика органов самоуправления (по Рыжкову М.И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420"/>
        <w:gridCol w:w="2880"/>
        <w:gridCol w:w="315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характеристики групп (в % соотношен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ебн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ебный го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ебный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ициативная груп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оронники инициа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дельные группы, индивиды, отрицательно относящиеся к делам клас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внодуш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Карта №2 Карта воспитанности выпускников в сравнении с обучающимися школы (по Байбородовой Л.В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800"/>
        <w:gridCol w:w="1980"/>
        <w:gridCol w:w="2160"/>
        <w:gridCol w:w="1945"/>
        <w:gridCol w:w="211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(максимальный балл -4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ебн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ебный год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ебный год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щественная активность</w:t>
            </w:r>
          </w:p>
          <w:p>
            <w:pPr>
              <w:pStyle w:val="Normal"/>
              <w:rPr/>
            </w:pPr>
            <w:r>
              <w:rPr/>
              <w:t>2. Познавательная</w:t>
            </w:r>
          </w:p>
          <w:p>
            <w:pPr>
              <w:pStyle w:val="Normal"/>
              <w:rPr/>
            </w:pPr>
            <w:r>
              <w:rPr/>
              <w:t>активность</w:t>
            </w:r>
          </w:p>
          <w:p>
            <w:pPr>
              <w:pStyle w:val="Normal"/>
              <w:rPr/>
            </w:pPr>
            <w:r>
              <w:rPr/>
              <w:t>3. Трудолюбие</w:t>
            </w:r>
          </w:p>
          <w:p>
            <w:pPr>
              <w:pStyle w:val="Normal"/>
              <w:rPr/>
            </w:pPr>
            <w:r>
              <w:rPr/>
              <w:t>4. Культура общения</w:t>
            </w:r>
          </w:p>
          <w:p>
            <w:pPr>
              <w:pStyle w:val="Normal"/>
              <w:rPr/>
            </w:pPr>
            <w:r>
              <w:rPr/>
              <w:t>5. Требовательность</w:t>
            </w:r>
          </w:p>
          <w:p>
            <w:pPr>
              <w:pStyle w:val="Normal"/>
              <w:rPr/>
            </w:pPr>
            <w:r>
              <w:rPr/>
              <w:t>к себе и другим</w:t>
            </w:r>
          </w:p>
          <w:p>
            <w:pPr>
              <w:pStyle w:val="Normal"/>
              <w:rPr/>
            </w:pPr>
            <w:r>
              <w:rPr/>
              <w:t xml:space="preserve">6. Стремление к </w:t>
            </w:r>
          </w:p>
          <w:p>
            <w:pPr>
              <w:pStyle w:val="Normal"/>
              <w:rPr/>
            </w:pPr>
            <w:r>
              <w:rPr/>
              <w:t>физическому совершенству</w:t>
            </w:r>
          </w:p>
          <w:p>
            <w:pPr>
              <w:pStyle w:val="Normal"/>
              <w:rPr/>
            </w:pPr>
            <w:r>
              <w:rPr/>
              <w:t>7. Духовное 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Директор школы                          В.В. Рос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Отсутствие и профилактика правонарушений и асоциальных проявлений</w:t>
      </w:r>
    </w:p>
    <w:p>
      <w:pPr>
        <w:pStyle w:val="Normal"/>
        <w:rPr/>
      </w:pPr>
      <w:r>
        <w:rPr/>
        <w:t>3.2.1. Динамика правонаруш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бучающихся, состоящих на учёте, от общего количества обучающихся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ебный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ебный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ебный го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ДиЗ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2. Организация профилактики асоциальных проявлений в детско-подростковой сред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8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содержание рабо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 учебный год</w:t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нает </w:t>
            </w:r>
            <w:r>
              <w:rPr>
                <w:b/>
              </w:rPr>
              <w:t>работу дискуссионный клуб</w:t>
            </w:r>
            <w:r>
              <w:rPr/>
              <w:t xml:space="preserve"> «Скрижали». Дискуссия – наиболее эффективная форма, чтобы привлечь внимание к проблеме любого характера. Она предоставляет возможность высказаться каждому, и каждому остаться при своём мнении. Чужая точка зрения не навязывается, высказывания ни ведущим, ни другими участниками дискуссии не оцениваются как правильные и неправильные. Таким образом, в воспитательной работе учитывается одно из важнейших принципов педагогики – свобода выбора и уважение мнения друг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омашние заготовки используются крайне редко и осторожно, так как подобная форма не терпит фальши и формальности, поэтому чаще всего в нашем дискуссионном клубе  темы для участников закры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лавные прави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е переводить предмет обсуждения на своих товарищ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е оценивать эффективность дискуссии по количеству высказываний или, так называемых, «правильных» ответов.</w:t>
            </w:r>
          </w:p>
          <w:p>
            <w:pPr>
              <w:pStyle w:val="Normal"/>
              <w:jc w:val="both"/>
              <w:rPr/>
            </w:pPr>
            <w:r>
              <w:rPr/>
              <w:t>Обсудили проблемы:</w:t>
            </w:r>
          </w:p>
          <w:p>
            <w:pPr>
              <w:pStyle w:val="Normal"/>
              <w:jc w:val="both"/>
              <w:rPr/>
            </w:pPr>
            <w:r>
              <w:rPr/>
              <w:t>Что труднее: просить прощение или прощать?</w:t>
            </w:r>
          </w:p>
          <w:p>
            <w:pPr>
              <w:pStyle w:val="Normal"/>
              <w:jc w:val="both"/>
              <w:rPr/>
            </w:pPr>
            <w:r>
              <w:rPr/>
              <w:t>Куда уходит доброта? (на основе фильма А.Машкова «Вор»)</w:t>
            </w:r>
          </w:p>
          <w:p>
            <w:pPr>
              <w:pStyle w:val="Normal"/>
              <w:jc w:val="both"/>
              <w:rPr/>
            </w:pPr>
            <w:r>
              <w:rPr/>
              <w:t>Человек – памятник… (об отношении к инвалидам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пасаюсь бесед, провоцирующих нездоровый интерес к асоциальным проявлениям, предпочтение отдаю опосредованным формам, приёмам, пропагандирую здоровый образ жизни, демонстрирую ОБРАЗЫ и ОБРАЗЦЫ жизни через </w:t>
            </w:r>
            <w:r>
              <w:rPr>
                <w:i/>
              </w:rPr>
              <w:t>диало</w:t>
            </w:r>
            <w:r>
              <w:rPr>
                <w:b/>
                <w:i/>
              </w:rPr>
              <w:t>г, который очень часто перерастает в полило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 учебный год</w:t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ается сотрудничество с Рыбинским государственным историко-архитектурным и художественным музеем-заповедником (РГИА и ХМЗ): разработано и успешно реализуется </w:t>
            </w:r>
            <w:r>
              <w:rPr>
                <w:b/>
              </w:rPr>
              <w:t>2 музейно-образовательные программы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, которые предполагают включённость в активную деятельность </w:t>
            </w:r>
            <w:r>
              <w:rPr>
                <w:b/>
                <w:i/>
                <w:color w:val="FF0000"/>
              </w:rPr>
              <w:t xml:space="preserve">всех </w:t>
            </w:r>
            <w:r>
              <w:rPr/>
              <w:t xml:space="preserve">обучающихся школы. Основная идея сотрудничества – формирование у детей ценностного отношения к культурно-историческому наследию. А главный принцип – адресность. Работать предметно на каждого ребёнка – обязательное условие успешности. Разработаны адресные музейно-педагогические маршруты, сопряжённые </w:t>
            </w:r>
            <w:r>
              <w:rPr>
                <w:b/>
              </w:rPr>
              <w:t xml:space="preserve">со свободным выбором </w:t>
            </w:r>
            <w:r>
              <w:rPr/>
              <w:t xml:space="preserve">обучающегося. На основе </w:t>
            </w:r>
            <w:r>
              <w:rPr>
                <w:b/>
              </w:rPr>
              <w:t>индивидуальных интересов</w:t>
            </w:r>
            <w:r>
              <w:rPr/>
              <w:t xml:space="preserve"> строится занятие, содержание которого подчинено одному требованию – оно должно работать на </w:t>
            </w:r>
            <w:r>
              <w:rPr>
                <w:b/>
              </w:rPr>
              <w:t>опережающее развитие</w:t>
            </w:r>
            <w:r>
              <w:rPr/>
              <w:t xml:space="preserve"> ребёнка. В музее ребёнок проживает не одну, а несколько жизней. Он включается в сферу творения духа, где нет места вандализму, чёрствости. Правильно выстроенный </w:t>
            </w:r>
            <w:r>
              <w:rPr>
                <w:b/>
              </w:rPr>
              <w:t>диалог</w:t>
            </w:r>
            <w:r>
              <w:rPr/>
              <w:t xml:space="preserve"> между ребёнком и музейным экспонатом включает линии внутреннего переживания, помогает стать  творческой личностью, сформировать такую систему ценностей, когда главную роль в жизни играют не деньги, а человеческие нематериальные отнош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 учебный год</w:t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Создан пресс-центр</w:t>
            </w:r>
            <w:r>
              <w:rPr/>
              <w:t xml:space="preserve">, продуктом которого стал  ежемесячный выпуск </w:t>
            </w:r>
            <w:r>
              <w:rPr>
                <w:b/>
              </w:rPr>
              <w:t>газеты «Планета-35»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 xml:space="preserve">  Принцип деятельности основывается на свободе творчества, желании изменить мир вокруг, помочь «пройти под радугой» тем, кому в жизни трудно, протянуть руку помощи. Правилом жизни «планетовцев» стал </w:t>
            </w:r>
            <w:r>
              <w:rPr>
                <w:b/>
              </w:rPr>
              <w:t>позитивный</w:t>
            </w:r>
            <w:r>
              <w:rPr/>
              <w:t xml:space="preserve"> взгляд на мир, единогласное решение – «нет негативному материалу» - соблюдается неукоснительно. За последние два года опубликовано около 80 статей, авторами которых стали сами ребята. В этом году на региональном конкурсе «Лучший школьный пресс-центр» мы заняли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, а наш редактор Бойцова Анна признана лучшим журналистом и награждена поездкой в Анапу на Международный форум юных журналистов.      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10840" cy="21831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</w:t>
            </w:r>
            <w:r>
              <w:rPr/>
              <w:drawing>
                <wp:inline distT="0" distB="0" distL="0" distR="0">
                  <wp:extent cx="2896235" cy="21831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Принимаем поздравления от Председателя Российского Союза Молодёжи Бахаревой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Директор школы                                    В.В. Рос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3. Дополнительная аналитическая информация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Руководствуясь </w:t>
      </w:r>
      <w:r>
        <w:rPr>
          <w:b/>
        </w:rPr>
        <w:t>педагогикой здравого смысла</w:t>
      </w:r>
      <w:r>
        <w:rPr/>
        <w:t xml:space="preserve">, свою миссию вижу в создании для каждого ребёнка комфортного, доброго пространства. В этом мне помогает учительская интуиция, профессиональное мастерство (изучены и успешно применяются воспитательные практики Л.Толстого, В.Сухомлинского, Ш.Амонашвили), культурологический опыт (апробированы культуротворческие модели  В.С.Библера, А.П.Валицкой, учёных Ярославского ГПУ – Т.С.Злотниковой, Т.И. Ерохиной), компетентностный подход к своему делу и огромная, непреходящая, наверное, вечная любовь к школе. За много лет работы выработана не только </w:t>
      </w:r>
      <w:r>
        <w:rPr>
          <w:b/>
        </w:rPr>
        <w:t>своя методика</w:t>
      </w:r>
      <w:r>
        <w:rPr/>
        <w:t xml:space="preserve">  (об этом будет сказано ниже), но и сложились правила «на каждый день»:</w:t>
      </w:r>
    </w:p>
    <w:p>
      <w:pPr>
        <w:pStyle w:val="Normal"/>
        <w:jc w:val="both"/>
        <w:rPr/>
      </w:pPr>
      <w:r>
        <w:rPr/>
        <w:t>- обращение к детям только по имени;</w:t>
      </w:r>
    </w:p>
    <w:p>
      <w:pPr>
        <w:pStyle w:val="Normal"/>
        <w:jc w:val="both"/>
        <w:rPr/>
      </w:pPr>
      <w:r>
        <w:rPr/>
        <w:t>- приходить в школу первой и встречать детей у порога школы, в худшем случае, класса;</w:t>
      </w:r>
    </w:p>
    <w:p>
      <w:pPr>
        <w:pStyle w:val="Normal"/>
        <w:jc w:val="both"/>
        <w:rPr/>
      </w:pPr>
      <w:r>
        <w:rPr/>
        <w:t>- не писать в дневнике замечания (это не книга жалоб);</w:t>
      </w:r>
    </w:p>
    <w:p>
      <w:pPr>
        <w:pStyle w:val="Normal"/>
        <w:jc w:val="both"/>
        <w:rPr/>
      </w:pPr>
      <w:r>
        <w:rPr/>
        <w:t>- не обращаться к родителям с негативным текстом;</w:t>
      </w:r>
    </w:p>
    <w:p>
      <w:pPr>
        <w:pStyle w:val="Normal"/>
        <w:jc w:val="both"/>
        <w:rPr/>
      </w:pPr>
      <w:r>
        <w:rPr/>
        <w:t>- быть примером во всём: речи, одежде, манерах поведения, в учёбе и труд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ледование этим немудрёным правилам позволило мне не потерять </w:t>
      </w:r>
      <w:r>
        <w:rPr>
          <w:b/>
        </w:rPr>
        <w:t>доверие детей</w:t>
      </w:r>
      <w:r>
        <w:rPr/>
        <w:t xml:space="preserve">, которое я ценю в педагогической деятельности превыше всего. Нас объединяет многое, при этом каждый остаётся индивидуальностью, стремясь обрести гармонию в себе и мире, но при этом каждый следует незыблемому правилу: «Начинать с себя – хорошая привычка». Именно «хорошие привычки» лежат в основе того </w:t>
      </w:r>
      <w:r>
        <w:rPr>
          <w:b/>
        </w:rPr>
        <w:t>нравственного кодекса чести</w:t>
      </w:r>
      <w:r>
        <w:rPr/>
        <w:t xml:space="preserve"> моих Алин, Алён, Артёмов, моих мальчишек и девчонок. О них пишут газеты (УГ от 10 марта 2009 года «Они все разные, но все – любимые»; УГ от 02 июня 2009 года «Романтическое путешествие»; «Золотое кольцо» от 31 января 2008 года «Тихая школа на окраине», «Рыбинские известия» от 02 декабря 2009 года «Миссия – воспитать человека»), они становятся героями телевизионных сюжетов (см. в приложении два телесюжета канала «В объективе – Рыбинск»). Растут дети. Поднимаясь по ступеням самосознания, самооценки. И признание в обществе принимается с благодарностью: первые в многочисленных конкурса, конференциях (см. приложение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374015</wp:posOffset>
            </wp:positionV>
            <wp:extent cx="3314700" cy="22713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Особой страницей в жизни класса стала </w:t>
      </w:r>
      <w:r>
        <w:rPr>
          <w:b/>
        </w:rPr>
        <w:t>дружба с одноклассниками гимназии №4 города Владикавказа</w:t>
      </w:r>
      <w:r>
        <w:rPr/>
        <w:t>. Она началась с переписки, сейчас это не только общение в режиме он-лайн, но и обмен интересными идеями, заочными экскурсиями, даже танцами. В планах ждём гостей на 1000-летие Ярославля.</w:t>
      </w:r>
      <w:r>
        <w:rPr>
          <w:rFonts w:cs="Monotype Corsiva" w:ascii="Monotype Corsiva" w:hAnsi="Monotype Corsiva"/>
          <w:b/>
          <w:color w:val="FF0000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  <w:t>ВОСПИТАТЕЛЬНЫЙ ЭФФЕКТ</w:t>
      </w:r>
      <w:r>
        <w:rPr>
          <w:rFonts w:cs="Monotype Corsiva" w:ascii="Monotype Corsiva" w:hAnsi="Monotype Corsiva"/>
          <w:b/>
          <w:color w:val="FF0000"/>
          <w:sz w:val="36"/>
          <w:szCs w:val="36"/>
        </w:rPr>
        <w:t xml:space="preserve">                        </w:t>
      </w:r>
    </w:p>
    <w:p>
      <w:pPr>
        <w:pStyle w:val="Normal"/>
        <w:ind w:left="540" w:hanging="540"/>
        <w:rPr/>
      </w:pPr>
      <w:r>
        <w:rPr>
          <w:rFonts w:cs="Monotype Corsiva" w:ascii="Monotype Corsiva" w:hAnsi="Monotype Corsiva"/>
          <w:b/>
          <w:color w:val="008000"/>
          <w:sz w:val="28"/>
          <w:szCs w:val="28"/>
        </w:rPr>
        <w:t>(</w:t>
      </w:r>
      <w:r>
        <w:rPr>
          <w:rFonts w:cs="Monotype Corsiva" w:ascii="Monotype Corsiva" w:hAnsi="Monotype Corsiva"/>
          <w:b/>
          <w:color w:val="008000"/>
        </w:rPr>
        <w:t>некоторые сведения о выпускниках за последние 8 лет</w:t>
      </w:r>
      <w:r>
        <w:rPr>
          <w:rFonts w:cs="Monotype Corsiva" w:ascii="Monotype Corsiva" w:hAnsi="Monotype Corsiva"/>
          <w:color w:val="008000"/>
        </w:rPr>
        <w:t>)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Количество браков – 18 (из них разводов – 1)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Количество правонарушений – 0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Количество преступлений – 0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Попыток суицидов – 0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Смена гражданства – 0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Отказ от детей – 0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Употребление ПАВ – 0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Директор школы                         В.В. Ростова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в приложении программу «Мир и культура»                                                                         </w:t>
      </w:r>
      <w:r>
        <w:rPr>
          <w:sz w:val="24"/>
          <w:szCs w:val="24"/>
        </w:rPr>
        <w:t>Директор школы                                 В.В. Росто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подшивку газет «Планета-35»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19:00Z</dcterms:created>
  <dc:creator>www.PHILka.RU</dc:creator>
  <dc:description/>
  <cp:keywords/>
  <dc:language>en-US</dc:language>
  <cp:lastModifiedBy>1</cp:lastModifiedBy>
  <cp:lastPrinted>2010-05-01T08:06:00Z</cp:lastPrinted>
  <dcterms:modified xsi:type="dcterms:W3CDTF">2012-03-31T04:20:00Z</dcterms:modified>
  <cp:revision>18</cp:revision>
  <dc:subject/>
  <dc:title>3</dc:title>
</cp:coreProperties>
</file>