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4. Обеспеченность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4.1. Обоснованность выбора и результативность использования одной из следующих современных образовательных технологий за последние 3 года (выбрать одну, отметить знаком +)</w:t>
      </w:r>
    </w:p>
    <w:p>
      <w:pPr>
        <w:pStyle w:val="Normal"/>
        <w:ind w:left="1440" w:hanging="0"/>
        <w:jc w:val="both"/>
        <w:rPr/>
      </w:pPr>
      <w:r>
        <w:rPr/>
        <w:t>Наименование технологий: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-Другие</w:t>
      </w:r>
      <w:r>
        <w:rPr>
          <w:b/>
        </w:rPr>
        <w:t xml:space="preserve"> –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Культуроведческое образование + (технология принадлежит автору)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1. Обоснование выбора технологии для данных класс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ехнология «Культуроведческое образование школьников в дискурсном пространстве» используется сегодня в образовательной практике школы с 5 по 11 класс, включённость детей происходила постепенно с 2003 года, в 2006 году  внедрение технологии завершилось во временном отношении (теперь в школе это «сквозной курс») и апробация продолжается на содержательном, методическом  и рефлексивном направления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чинно-следственная характеристика выбора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бъективные обстоятельства:</w:t>
      </w:r>
    </w:p>
    <w:p>
      <w:pPr>
        <w:pStyle w:val="Normal"/>
        <w:jc w:val="both"/>
        <w:rPr/>
      </w:pPr>
      <w:r>
        <w:rPr/>
        <w:t>Переход на программу Л.Г.Емохоновой, в основе которой заложена культуротворческая концепция образования: кросскультурные связи в постижении художественного образа. Причем, под «кросскультурными связями» мы понимаем не только совокупность социокультурных воздействий  на личность, но</w:t>
      </w:r>
      <w:r>
        <w:rPr>
          <w:sz w:val="28"/>
          <w:szCs w:val="28"/>
        </w:rPr>
        <w:t xml:space="preserve">  </w:t>
      </w:r>
      <w:r>
        <w:rPr/>
        <w:t>и особенность их восприятия, интерпретации и осмысления обучающимися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тепень интеллектуальной готовности обучающихся</w:t>
      </w:r>
    </w:p>
    <w:p>
      <w:pPr>
        <w:pStyle w:val="Normal"/>
        <w:jc w:val="both"/>
        <w:rPr/>
      </w:pPr>
      <w:r>
        <w:rPr/>
        <w:t>Модель имеет интегрированный характер, что предполагает наличие дискурсносного пространства, т.е. способности детей к суждениям, умозаключениям, к многоуровневому диалогу, переходящему в полилог.</w:t>
      </w:r>
    </w:p>
    <w:p>
      <w:pPr>
        <w:pStyle w:val="Normal"/>
        <w:jc w:val="both"/>
        <w:rPr/>
      </w:pPr>
      <w:r>
        <w:rPr>
          <w:b/>
        </w:rPr>
        <w:t>- Психолого-возрастные особенности детей.</w:t>
      </w:r>
    </w:p>
    <w:p>
      <w:pPr>
        <w:pStyle w:val="Normal"/>
        <w:jc w:val="both"/>
        <w:rPr/>
      </w:pPr>
      <w:r>
        <w:rPr/>
        <w:t>Дети способны не только к гедонистическому (чувственному) восприятию произведения искусства. Но и к открытию внутренних смыслов – герменевтическому анализу,  к глубокому изучению предметов гуманитарно-эстетического цикла.</w:t>
      </w:r>
    </w:p>
    <w:p>
      <w:pPr>
        <w:pStyle w:val="Normal"/>
        <w:jc w:val="both"/>
        <w:rPr/>
      </w:pPr>
      <w:r>
        <w:rPr/>
        <w:t>Многие занимаются в художественных и музыкальных школах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ложительный результат первого года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пробация первого года обучения  по модели «Культуроведческое образование школьников в дискурсном пространстве» показала высокую заинтересованность детей, способность к художественно-эстетическому восприятию мира.</w:t>
      </w:r>
    </w:p>
    <w:p>
      <w:pPr>
        <w:pStyle w:val="Normal"/>
        <w:jc w:val="both"/>
        <w:rPr/>
      </w:pPr>
      <w:r>
        <w:rPr/>
        <w:t>Вырос рейтинг предмета, творческая активность детей, общая культур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-  Просьба родителей обучающихся  (поэтому курс преподаётся с 5 класса)</w:t>
      </w:r>
    </w:p>
    <w:p>
      <w:pPr>
        <w:pStyle w:val="Normal"/>
        <w:jc w:val="both"/>
        <w:rPr/>
      </w:pPr>
      <w:r>
        <w:rPr/>
        <w:t>Было проведено анкетирование, которое показало, что данная модель образования интересна и детям, и родителям. Сегодня реётинг предмета самый высокий в школе – около 60% от числа всех обучающих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сширение эксперимента, имеющего положительный эффект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работанная методологическая основа преподавания МХК нацелена на активное критическое осмысление культурного наследия. Она создаёт условия для смыслообразования, смыслоопределения и смыслотворчества каждого ребенка как личности и индивиду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Директор школы                              В.В. Ростова</w:t>
      </w:r>
    </w:p>
    <w:p>
      <w:pPr>
        <w:pStyle w:val="Normal"/>
        <w:rPr>
          <w:b/>
          <w:b/>
        </w:rPr>
      </w:pPr>
      <w:r>
        <w:rPr>
          <w:b/>
        </w:rPr>
        <w:t>4.1.2.  Учебно-методическое, дидактическое и материально-техническое обеспечение процесса обучения с использованием данной технологии</w:t>
      </w:r>
    </w:p>
    <w:p>
      <w:pPr>
        <w:pStyle w:val="Normal"/>
        <w:jc w:val="both"/>
        <w:rPr/>
      </w:pPr>
      <w:r>
        <w:rPr/>
        <w:t xml:space="preserve">- Учебно-методические комплекты под редакцией Л.Г.Емохоновой и Г.И.Даниловой: учебники, рабочие тетради для 10-11 классов, 5-6 классов; </w:t>
      </w:r>
      <w:r>
        <w:rPr>
          <w:lang w:val="en-US"/>
        </w:rPr>
        <w:t>DVD</w:t>
      </w:r>
      <w:r>
        <w:rPr/>
        <w:t xml:space="preserve">-диски   - </w:t>
      </w:r>
      <w:r>
        <w:rPr>
          <w:b/>
        </w:rPr>
        <w:t>обеспеченность 100%</w:t>
      </w:r>
    </w:p>
    <w:p>
      <w:pPr>
        <w:pStyle w:val="Normal"/>
        <w:jc w:val="both"/>
        <w:rPr/>
      </w:pPr>
      <w:r>
        <w:rPr/>
        <w:t>- Кабинет отвечает самым современным требованиям:</w:t>
      </w:r>
    </w:p>
    <w:p>
      <w:pPr>
        <w:pStyle w:val="Normal"/>
        <w:jc w:val="both"/>
        <w:rPr>
          <w:b/>
          <w:b/>
        </w:rPr>
      </w:pPr>
      <w:r>
        <w:rPr/>
        <w:t xml:space="preserve">компьютер, проектор, телевизор, </w:t>
      </w:r>
      <w:r>
        <w:rPr>
          <w:lang w:val="en-US"/>
        </w:rPr>
        <w:t>DVD</w:t>
      </w:r>
      <w:r>
        <w:rPr/>
        <w:t xml:space="preserve"> – проигрыватель; магнитофон, современные фотоальбомы; аудиотека, богатая библиотека книг искусствоведческого характера –</w:t>
      </w:r>
      <w:r>
        <w:rPr>
          <w:b/>
        </w:rPr>
        <w:t xml:space="preserve"> кабинет</w:t>
      </w:r>
      <w:r>
        <w:rPr/>
        <w:t xml:space="preserve"> работает в режиме «готовности помочь»: с 14 до 16 часов - это </w:t>
      </w:r>
      <w:r>
        <w:rPr>
          <w:b/>
        </w:rPr>
        <w:t>консультационный центр</w:t>
      </w:r>
      <w:r>
        <w:rPr/>
        <w:t>, где дети могут подготовить домашнее задание под руководством учителя или консультантов (из числа одноклассников)</w:t>
      </w:r>
    </w:p>
    <w:p>
      <w:pPr>
        <w:pStyle w:val="Normal"/>
        <w:jc w:val="both"/>
        <w:rPr/>
      </w:pPr>
      <w:r>
        <w:rPr/>
        <w:t xml:space="preserve">- Учителем </w:t>
      </w:r>
      <w:r>
        <w:rPr>
          <w:b/>
        </w:rPr>
        <w:t>разработаны алгоритмы</w:t>
      </w:r>
      <w:r>
        <w:rPr/>
        <w:t xml:space="preserve"> анализа произведений искусства всех видов: скульптуры, архитектуры, живописи и т.д.; </w:t>
      </w:r>
      <w:r>
        <w:rPr>
          <w:b/>
        </w:rPr>
        <w:t>памятки:</w:t>
      </w:r>
      <w:r>
        <w:rPr/>
        <w:t xml:space="preserve"> «Как подготовиться к дискуссии», «Как написать отклик, отзыв» и т.д.</w:t>
      </w:r>
    </w:p>
    <w:p>
      <w:pPr>
        <w:pStyle w:val="Normal"/>
        <w:jc w:val="both"/>
        <w:rPr/>
      </w:pPr>
      <w:r>
        <w:rPr/>
        <w:t xml:space="preserve">- Значительную помощь в выполнении творческих заданий оказывает постоянно </w:t>
      </w:r>
      <w:r>
        <w:rPr>
          <w:b/>
        </w:rPr>
        <w:t>действующая выставка</w:t>
      </w:r>
      <w:r>
        <w:rPr/>
        <w:t xml:space="preserve"> работ обучающихся «От знаний – к творчеству, от творчества – к фантазии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1235" cy="36004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На уроке в кабинете эстетики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Директор школы                              В.В. Ростова</w:t>
      </w:r>
    </w:p>
    <w:p>
      <w:pPr>
        <w:pStyle w:val="Normal"/>
        <w:rPr>
          <w:b/>
          <w:b/>
        </w:rPr>
      </w:pPr>
      <w:r>
        <w:rPr>
          <w:b/>
        </w:rPr>
        <w:t>4.1.3. Здоровьесберегающий эффект использования технологии в данных класс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ая технология предполагает эксперименты с образовательным пространством: посадка детей, мобильное передвижение во время ролевых игр, высокую степень подвижности (экскурсии, посещение выставок, беседы у полотен художников)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Эмоциональная составляющая каждого урока способствует психологической комфортности и эмоциональной уравновешенности. Дети, вступая в диалог с искусством,  получают на таких занятиях «эликсир радости». </w:t>
      </w:r>
    </w:p>
    <w:p>
      <w:pPr>
        <w:pStyle w:val="Normal"/>
        <w:rPr/>
      </w:pPr>
      <w:r>
        <w:rPr/>
        <w:t xml:space="preserve">    </w:t>
      </w:r>
      <w:r>
        <w:rPr/>
        <w:t>Разнообразие приемов и форм деятельности, многократная смена деятельности во время урока способствует равновесию физического, психического и социального здоровья ребёнка.</w:t>
      </w:r>
    </w:p>
    <w:p>
      <w:pPr>
        <w:pStyle w:val="Normal"/>
        <w:rPr/>
      </w:pPr>
      <w:r>
        <w:rPr/>
        <w:t xml:space="preserve">    </w:t>
      </w:r>
      <w:r>
        <w:rPr/>
        <w:t>Содержание занятия не провоцирует детей на состояние «хочу, но не могу», напротив, каждый испытывает субъективную значимость – «хочу и могу»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161925</wp:posOffset>
            </wp:positionV>
            <wp:extent cx="4457700" cy="335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4339590" cy="32543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«Думаем вместе, творим вместе» (урок МХК в 6 классе)                          Урок МХК в 11 классе завершает Лиза Зайцева исполнение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/>
        </w:rPr>
        <w:t>Ave Maria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Директор школы                                         В.В. Рост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4. Готовность педагога к работе по данной образовательной технолог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В течение 4 лет (с 2003 года) исследовала проблему субъективизации личности ребёнка средствами искусства. В мае 2007 года (досрочно) защитила кандидатскую диссертацию «Культуроведческое образование школьников в дискурсном пространстве»</w:t>
      </w:r>
    </w:p>
    <w:p>
      <w:pPr>
        <w:pStyle w:val="Normal"/>
        <w:jc w:val="both"/>
        <w:rPr/>
      </w:pPr>
      <w:r>
        <w:rPr/>
        <w:t>- Продолжаю исследование по той же проблеме, но в ракурсе герменевтического аспекта изучения МХК и интеграции. Работаю над докторской диссертацией под руководством Злотниковой Т.С. (ЯГПУ им. К.Д. Ушинского).</w:t>
      </w:r>
    </w:p>
    <w:p>
      <w:pPr>
        <w:pStyle w:val="Normal"/>
        <w:jc w:val="both"/>
        <w:rPr/>
      </w:pPr>
      <w:r>
        <w:rPr/>
        <w:t>- Активно сотрудничаю с ИД «Первое сентября» (Сартан М.Н.); ЯГПУ им. К.Д. Ушинского (Злотниковой Т.С.);</w:t>
      </w:r>
    </w:p>
    <w:p>
      <w:pPr>
        <w:pStyle w:val="Normal"/>
        <w:jc w:val="both"/>
        <w:rPr/>
      </w:pPr>
      <w:r>
        <w:rPr/>
        <w:t>С-ППУ им. А.И. Герцена (Валицкая А.П., Маранцман Е.К.)</w:t>
      </w:r>
    </w:p>
    <w:p>
      <w:pPr>
        <w:pStyle w:val="Normal"/>
        <w:jc w:val="both"/>
        <w:rPr/>
      </w:pPr>
      <w:r>
        <w:rPr/>
        <w:t>- Ежегодно прохожу курсы повышения квалификации по предме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5.  «Открытость» педагога к трансляции опыта работы по данной технологии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Разработала и реализовала в действии спецкурс «Новые тенденции в преподавании МХК в средней школе» </w:t>
      </w:r>
      <w:r>
        <w:rPr>
          <w:b/>
        </w:rPr>
        <w:t>для учителей МХК города</w:t>
      </w:r>
      <w:r>
        <w:rPr/>
        <w:t xml:space="preserve"> Рыбинск.</w:t>
      </w:r>
    </w:p>
    <w:p>
      <w:pPr>
        <w:pStyle w:val="Normal"/>
        <w:jc w:val="both"/>
        <w:rPr/>
      </w:pPr>
      <w:r>
        <w:rPr/>
        <w:t xml:space="preserve">- Читаю методику преподавания МХК в ЯИРО </w:t>
      </w:r>
      <w:r>
        <w:rPr>
          <w:b/>
        </w:rPr>
        <w:t>для учителей МХК Ярославской области</w:t>
      </w:r>
      <w:r>
        <w:rPr/>
        <w:t>; даю открытые уроки, мастер-классы не только в городе, но и в Москве, Санкт-Петербурге.</w:t>
      </w:r>
    </w:p>
    <w:p>
      <w:pPr>
        <w:pStyle w:val="Normal"/>
        <w:jc w:val="both"/>
        <w:rPr/>
      </w:pPr>
      <w:r>
        <w:rPr/>
        <w:t xml:space="preserve">- Опубликовано </w:t>
      </w:r>
      <w:r>
        <w:rPr>
          <w:b/>
        </w:rPr>
        <w:t>методическое пособие</w:t>
      </w:r>
      <w:r>
        <w:rPr/>
        <w:t xml:space="preserve"> для учителей гуманитарно-эстетического цикла «Художественный образ как основание художественного общения школьников в дискурсном  пространстве».</w:t>
      </w:r>
    </w:p>
    <w:p>
      <w:pPr>
        <w:pStyle w:val="Normal"/>
        <w:rPr/>
      </w:pPr>
      <w:r>
        <w:rPr/>
        <w:t>- Опыт описан и представлен на сайтах ЯИРО, Департамента образования Ярославской области, ИД «Первое сентября», сайте творческих учителей в Интернете, Российском сайте «Педагогический Олимп».</w:t>
      </w:r>
    </w:p>
    <w:p>
      <w:pPr>
        <w:pStyle w:val="Normal"/>
        <w:rPr/>
      </w:pPr>
      <w:r>
        <w:rPr>
          <w:b/>
        </w:rPr>
        <w:t>4.2.</w:t>
      </w:r>
      <w:r>
        <w:rPr/>
        <w:t xml:space="preserve"> Результативность достигнутых обучающимися образовательных результа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равляемость            100%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спешность                 87,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стие в олимпиадах:</w:t>
            </w:r>
          </w:p>
          <w:p>
            <w:pPr>
              <w:pStyle w:val="Normal"/>
              <w:rPr/>
            </w:pPr>
            <w:r>
              <w:rPr/>
              <w:t xml:space="preserve">муниципальных – 4 человека, 2– победитель и призёр; </w:t>
            </w:r>
          </w:p>
          <w:p>
            <w:pPr>
              <w:pStyle w:val="Normal"/>
              <w:rPr/>
            </w:pPr>
            <w:r>
              <w:rPr/>
              <w:t>в регионе – не проводились;</w:t>
            </w:r>
          </w:p>
          <w:p>
            <w:pPr>
              <w:pStyle w:val="Normal"/>
              <w:rPr/>
            </w:pPr>
            <w:r>
              <w:rPr/>
              <w:t>- участие в Российской научно-практической конференции «Юность. Наука. Культура»:</w:t>
            </w:r>
          </w:p>
          <w:p>
            <w:pPr>
              <w:pStyle w:val="Normal"/>
              <w:rPr/>
            </w:pPr>
            <w:r>
              <w:rPr/>
              <w:t>2 участника – 2 Лаурета (Коряков А., Абрамов 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                  В.В. Росто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равляемость        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спешность              87,4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стие в олимпиадах:</w:t>
            </w:r>
          </w:p>
          <w:p>
            <w:pPr>
              <w:pStyle w:val="Normal"/>
              <w:rPr/>
            </w:pPr>
            <w:r>
              <w:rPr/>
              <w:t xml:space="preserve">муниципальных – 4 человека, 2 – победители и призёры; </w:t>
            </w:r>
          </w:p>
          <w:p>
            <w:pPr>
              <w:pStyle w:val="Normal"/>
              <w:rPr/>
            </w:pPr>
            <w:r>
              <w:rPr/>
              <w:t>в регионе – не проводил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участник – 1 Победитель, кроме того Некрасова Мария награждена медалью «Лучший доклад на секции», часами с дарственной надписью «Ты нужен в России»</w:t>
            </w:r>
          </w:p>
          <w:p>
            <w:pPr>
              <w:pStyle w:val="Normal"/>
              <w:rPr/>
            </w:pPr>
            <w:r>
              <w:rPr/>
              <w:t>(секция «Философия», исследование «Мотив плахи в творчестве Чингиза Айтматова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равляемость            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спешность                  87,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стие в олимпиадах:</w:t>
            </w:r>
          </w:p>
          <w:p>
            <w:pPr>
              <w:pStyle w:val="Normal"/>
              <w:rPr/>
            </w:pPr>
            <w:r>
              <w:rPr/>
              <w:t xml:space="preserve">муниципальных – 4 человека, 3 – победители и призёры; </w:t>
            </w:r>
          </w:p>
          <w:p>
            <w:pPr>
              <w:pStyle w:val="Normal"/>
              <w:rPr/>
            </w:pPr>
            <w:r>
              <w:rPr/>
              <w:t>в регионе –  3 человека; 1 – победитель, 2 – призё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участника – 2 Победителя, кроме того обе девушки стали лучшими на своих секциях </w:t>
            </w:r>
          </w:p>
          <w:p>
            <w:pPr>
              <w:pStyle w:val="Normal"/>
              <w:rPr/>
            </w:pPr>
            <w:r>
              <w:rPr/>
              <w:t xml:space="preserve">(Некрасова Мария – секция «Философия», </w:t>
            </w:r>
          </w:p>
          <w:p>
            <w:pPr>
              <w:pStyle w:val="Normal"/>
              <w:rPr/>
            </w:pPr>
            <w:r>
              <w:rPr/>
              <w:t>Тощакова Анна – секция «Культурология»),</w:t>
            </w:r>
          </w:p>
          <w:p>
            <w:pPr>
              <w:pStyle w:val="Normal"/>
              <w:rPr/>
            </w:pPr>
            <w:r>
              <w:rPr/>
              <w:t>Обе награждены медалями.</w:t>
            </w:r>
          </w:p>
          <w:p>
            <w:pPr>
              <w:pStyle w:val="Normal"/>
              <w:rPr/>
            </w:pPr>
            <w:r>
              <w:rPr/>
              <w:t>Работа Некрасовой Мари опубликована в сборнике «Обнинский полис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3</w:t>
      </w:r>
      <w:r>
        <w:rPr/>
        <w:t>. Применение информационно-коммуникационных технологий, дистанционное обуч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 уч.г.</w:t>
            </w:r>
          </w:p>
          <w:p>
            <w:pPr>
              <w:pStyle w:val="Normal"/>
              <w:jc w:val="center"/>
              <w:rPr/>
            </w:pPr>
            <w:r>
              <w:rPr/>
              <w:t>Среднегодовой показате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  <w:p>
            <w:pPr>
              <w:pStyle w:val="Normal"/>
              <w:jc w:val="center"/>
              <w:rPr/>
            </w:pPr>
            <w:r>
              <w:rPr/>
              <w:t>среднегодовой показател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  <w:p>
            <w:pPr>
              <w:pStyle w:val="Normal"/>
              <w:jc w:val="center"/>
              <w:rPr/>
            </w:pPr>
            <w:r>
              <w:rPr/>
              <w:t>среднегодовой показа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за 3 год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нятия, проведённые с использованием И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%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%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%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6%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нятия, проведённые с использованием дистанционного обуч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%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4.4. Организация научно-исследовательской, проектной деятельности за последние 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5580"/>
        <w:gridCol w:w="135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,</w:t>
            </w:r>
          </w:p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-исследовательская, проектная деятельность с указанием наименования выступления (проект, исследова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российск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научной конференции «Юность. Наука. Культура» (ежегодно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«Женский образ в рекламе»</w:t>
            </w:r>
          </w:p>
          <w:p>
            <w:pPr>
              <w:pStyle w:val="Normal"/>
              <w:rPr/>
            </w:pPr>
            <w:r>
              <w:rPr/>
              <w:t>«Мотив плахи в одноимённом романе Ч.Айтматова»</w:t>
            </w:r>
          </w:p>
          <w:p>
            <w:pPr>
              <w:pStyle w:val="Normal"/>
              <w:rPr/>
            </w:pPr>
            <w:r>
              <w:rPr/>
              <w:t>«Символ вечности в Гималайском цикле картин Н.К.Рериха»</w:t>
            </w:r>
          </w:p>
          <w:p>
            <w:pPr>
              <w:pStyle w:val="Normal"/>
              <w:rPr/>
            </w:pPr>
            <w:r>
              <w:rPr/>
              <w:t>«Русские народные сказки – анахронизм или вечные ценности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гиональ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с концертами на площадках Ярослав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ьедестал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по формированию лидерских качеств; создание банка сценариев, игр, конкурсов.</w:t>
            </w:r>
          </w:p>
          <w:p>
            <w:pPr>
              <w:pStyle w:val="Normal"/>
              <w:rPr/>
            </w:pPr>
            <w:r>
              <w:rPr/>
              <w:t>Участие в краеведческой конференции</w:t>
            </w:r>
          </w:p>
          <w:p>
            <w:pPr>
              <w:pStyle w:val="Normal"/>
              <w:rPr/>
            </w:pPr>
            <w:r>
              <w:rPr/>
              <w:t xml:space="preserve">Пропаганда сведений из истории улиц Заволжья, формирование чувства гордости за свою малую родин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школьного актива «Калейдоскоп творческих де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ние «Рыбинск – купеческий город»</w:t>
            </w:r>
          </w:p>
          <w:p>
            <w:pPr>
              <w:pStyle w:val="Normal"/>
              <w:rPr/>
            </w:pPr>
            <w:r>
              <w:rPr/>
              <w:t>Проект «Краеведческий автобус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ьн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а о выпускниках школы, участниках военных действий.</w:t>
            </w:r>
          </w:p>
          <w:p>
            <w:pPr>
              <w:pStyle w:val="Normal"/>
              <w:rPr/>
            </w:pPr>
            <w:r>
              <w:rPr/>
              <w:t>Проведение массового праздника для жителей улицы Каляева.</w:t>
            </w:r>
          </w:p>
          <w:p>
            <w:pPr>
              <w:pStyle w:val="Normal"/>
              <w:rPr/>
            </w:pPr>
            <w:r>
              <w:rPr/>
              <w:t>Проведение Фестиваля гуманитарных нау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рофессия – родину защища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«И на нашей улице – праздн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«Увидеть  в капле океан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7790</wp:posOffset>
            </wp:positionH>
            <wp:positionV relativeFrom="paragraph">
              <wp:posOffset>-316865</wp:posOffset>
            </wp:positionV>
            <wp:extent cx="3872230" cy="3213735"/>
            <wp:effectExtent l="0" t="0" r="0" b="0"/>
            <wp:wrapTight wrapText="bothSides">
              <wp:wrapPolygon edited="0">
                <wp:start x="-75" y="0"/>
                <wp:lineTo x="-75" y="21494"/>
                <wp:lineTo x="21600" y="21494"/>
                <wp:lineTo x="21600" y="0"/>
                <wp:lineTo x="-7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96890</wp:posOffset>
            </wp:positionH>
            <wp:positionV relativeFrom="paragraph">
              <wp:posOffset>-315595</wp:posOffset>
            </wp:positionV>
            <wp:extent cx="3893820" cy="32473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етний турник «Эврика»                                          Научно-практическая конферен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раснодарский край, июнь-июль 2009                                         «Юность. Наука. Культура», март 2009, Обнинс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иректор школы                                В.В.Рос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4. Дополнительная аналитическая информ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/>
        <w:t>Являясь активной сторонницей аксиологического подхода в педагогике, которому чужды декларация   и транслирование, ощутила потребность в новом образовательном пространстве, в новом содержании образования, в новых подходах в обуче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5 лет назад начались наблюдения, поиски, исследование одной из востребованных методических и педагогических проблем – организации общения с искусством. Ушло в прошлое ангажирование искусства, потребительское отношение   к нему. Изменились и реалии культуры, для которой сегодня характерно разомкнутое, открытое восприятие мира, способность к диалогу. Произведение искусства «молчит», но сила его воздействия на человека огромна. Предлагаемая технология – культуроведческое образование школьников - обладает рядом преимуществ:</w:t>
      </w:r>
    </w:p>
    <w:p>
      <w:pPr>
        <w:pStyle w:val="Normal"/>
        <w:jc w:val="both"/>
        <w:rPr/>
      </w:pPr>
      <w:r>
        <w:rPr/>
        <w:t xml:space="preserve">- способствует ориентации в поиске </w:t>
      </w:r>
      <w:r>
        <w:rPr>
          <w:i/>
        </w:rPr>
        <w:t>своего</w:t>
      </w:r>
      <w:r>
        <w:rPr/>
        <w:t xml:space="preserve"> произведения искусства, которое бы «заговорило»;</w:t>
      </w:r>
    </w:p>
    <w:p>
      <w:pPr>
        <w:pStyle w:val="Normal"/>
        <w:jc w:val="both"/>
        <w:rPr/>
      </w:pPr>
      <w:r>
        <w:rPr/>
        <w:t>- развивает навыки индивидуальной  оценки реалий культуры;</w:t>
      </w:r>
    </w:p>
    <w:p>
      <w:pPr>
        <w:pStyle w:val="Normal"/>
        <w:jc w:val="both"/>
        <w:rPr/>
      </w:pPr>
      <w:r>
        <w:rPr/>
        <w:t>- представляет мировую художественную культуру в виде открытой проблемы: смыслы можно открывать и переоткрывать заново (безграничность интерпретации);</w:t>
      </w:r>
    </w:p>
    <w:p>
      <w:pPr>
        <w:pStyle w:val="Normal"/>
        <w:jc w:val="both"/>
        <w:rPr/>
      </w:pPr>
      <w:r>
        <w:rPr/>
        <w:t>- учитель из носителя знаний превращается в навигатора таковых;</w:t>
      </w:r>
    </w:p>
    <w:p>
      <w:pPr>
        <w:pStyle w:val="Normal"/>
        <w:jc w:val="both"/>
        <w:rPr/>
      </w:pPr>
      <w:r>
        <w:rPr/>
        <w:t>- обеспечивает обучающимся достаточное проблемное поле для овладения механизмами культуротворчества и само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Основой новой культуроведческой модели стал герменевтический подход, а методическим инструментарием - разработанная на основе герменевтики - методика «7 ключей»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1э + 2в + 2с + 2а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>7 заданий-ключей предполагают путь от эмоционального отклика (1э) к заданиям ассоциативного осмысления (2в), далее «расшифровывается» художественный образ (2с), который, в свою очередь, способствует встрече ученика и автора (2а – это задания на постижение авторского замысла. Настоящая технология прошла апробацию в школах Рыбинска и Ярославской области, на семинарах в России, получила признание учёных и учителей-практиков. «Это технология думания и делания», - такую оценку дал доцент ЯГПУ, один из ведущих методистов по МХК, Куватов З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1930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930320"/>
                          <a:chOff x="0" y="0"/>
                          <a:chExt cx="4572000" cy="193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0" cy="19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52800" y="822240"/>
                            <a:ext cx="516240" cy="7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80" y="523080"/>
                            <a:ext cx="1085760" cy="4586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ИНС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7720" y="1150560"/>
                            <a:ext cx="318600" cy="18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520" y="1292400"/>
                            <a:ext cx="1085760" cy="4586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К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4600" y="1150560"/>
                            <a:ext cx="318600" cy="18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0" y="1292400"/>
                            <a:ext cx="1085760" cy="4586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ГП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1520" y="822240"/>
                            <a:ext cx="516240" cy="7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523080"/>
                            <a:ext cx="1085760" cy="4586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ИРО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506160"/>
                            <a:ext cx="0" cy="22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48240"/>
                            <a:ext cx="1085760" cy="4586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КТ-ПЕТЕРБУРГ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735840"/>
                            <a:ext cx="1085760" cy="4586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к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52pt" coordorigin="0,0" coordsize="7200,3040">
                <v:rect id="shape_0" stroked="f" o:allowincell="f" style="position:absolute;left:0;top:0;width:7199;height:3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3,1295" to="2785,1405" ID="_s1054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5;top:824;width:1709;height:7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ИНСК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595,1812" to="3096,2103" ID="_s1052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237;top:2035;width:1709;height:7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К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102,1812" to="4603,2103" ID="_s1050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252;top:2035;width:1709;height:7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ГПУ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412,1295" to="5224,1405" ID="_s1048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184;top:824;width:1709;height:7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ИРО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600,797" to="3600,1157" ID="_s1046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745;top:76;width:1709;height:7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КТ-ПЕТЕРБУРГ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2745;top:1159;width:1709;height:7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кто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школы                                    В.В. Ростова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едует отметить, что в указанный % входят занятия, которые я  провожу  для детей, находящихся на больничном.       Директор школы                                В.В. Ростова</w:t>
      </w:r>
    </w:p>
  </w:footnote>
</w:footnotes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footnotes" Target="footnotes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32:00Z</dcterms:created>
  <dc:creator>www.PHILka.RU</dc:creator>
  <dc:description/>
  <cp:keywords/>
  <dc:language>en-US</dc:language>
  <cp:lastModifiedBy>1</cp:lastModifiedBy>
  <cp:lastPrinted>2010-05-01T19:31:00Z</cp:lastPrinted>
  <dcterms:modified xsi:type="dcterms:W3CDTF">2012-03-31T04:17:00Z</dcterms:modified>
  <cp:revision>11</cp:revision>
  <dc:subject/>
  <dc:title>4</dc:title>
</cp:coreProperties>
</file>