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СЕМЬ КЛЮЧЕЙ»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Педагогические технологии анализа художественного текс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блема развития творческих способностей осложняется необходимостью вычленения их из общеэстетических, единых для любого вида</w:t>
      </w:r>
      <w:r>
        <w:rPr>
          <w:b/>
        </w:rPr>
        <w:t xml:space="preserve"> продуктивной</w:t>
      </w:r>
      <w:r>
        <w:rPr/>
        <w:t>, в том числе, художественной деятельности. К таким способностям можно отнести наиболее существенные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* способность к восприятию искусства, сказывающаяся не в частотности обращения к нему, а в возможности переживания подъема духа;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* потребность в общении с искусством, способствующая «энергетическому озарению» при соприкосновении с ним;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* умение различать подлинное искусство и эрзац хотя бы на уровне эмоционального притягивания и отталкивания;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* личностное восприятие жизни и искусства;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* избирательность впечатления, а не всеядность;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* динамическое переключение восприятия при общении с разными видами искусства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* потребность выражения своих состояний, жизненной позиции в художественном творчестве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На основании общеэстетических способностей можно соответственно сформулировать и собственно художественные, определив как основные качества: потребность выразить в слове чувство от соприкосновения с произведением автора - </w:t>
      </w:r>
      <w:r>
        <w:rPr>
          <w:b/>
          <w:i/>
        </w:rPr>
        <w:t>эмоциональное восприятие</w:t>
      </w:r>
      <w:r>
        <w:rPr>
          <w:i/>
        </w:rPr>
        <w:t>;</w:t>
      </w:r>
      <w:r>
        <w:rPr/>
        <w:t xml:space="preserve"> образная конкретизация слова, звука, колорита и т.д. -  это прорастание образа в зрительные, слуховые, чувственные ассоциации  - </w:t>
      </w:r>
      <w:r>
        <w:rPr>
          <w:b/>
          <w:i/>
        </w:rPr>
        <w:t>ассоциативное восприятие</w:t>
      </w:r>
      <w:r>
        <w:rPr/>
        <w:t xml:space="preserve">; эмоциональная чуткость к образу, интонации, стилю речи  - </w:t>
      </w:r>
      <w:r>
        <w:rPr>
          <w:b/>
          <w:i/>
        </w:rPr>
        <w:t xml:space="preserve">эстетическое </w:t>
      </w:r>
      <w:r>
        <w:rPr/>
        <w:t xml:space="preserve">восприятие; целостное отношение к художественному произведению, общий взгляд на его архитектонику - </w:t>
      </w:r>
      <w:r>
        <w:rPr>
          <w:b/>
          <w:i/>
        </w:rPr>
        <w:t>концепционное восприятие</w:t>
      </w:r>
      <w:r>
        <w:rPr/>
        <w:t xml:space="preserve">; умение выделить в контексте социально-нравственные и философско-идеологические проблемы - </w:t>
      </w:r>
      <w:r>
        <w:rPr>
          <w:b/>
          <w:i/>
        </w:rPr>
        <w:t>аналитическое восприятие</w:t>
      </w:r>
      <w:r>
        <w:rPr/>
        <w:t xml:space="preserve">; потребность понять и осмыслить авторскую позицию -  </w:t>
      </w:r>
      <w:r>
        <w:rPr>
          <w:b/>
          <w:i/>
        </w:rPr>
        <w:t>автор – соавтор</w:t>
      </w:r>
      <w:r>
        <w:rPr/>
        <w:t xml:space="preserve">; потребность выразить свое отношение в собственном произведении - </w:t>
      </w:r>
      <w:r>
        <w:rPr>
          <w:b/>
          <w:i/>
        </w:rPr>
        <w:t>творческая деятельность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Предложенный нами срез параметров проявления эстетических способностей и качеств эстетических мотивов обуславливает необходимость выделения критериев художественного развития, которые определяют задачи школьного курса МХК: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Направленность интересов, активность оцен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Любовь к произведениям искусства, постоянство потребности в нем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Объем историко - и теоретико-литературных знаний  и способность применять их в анализе культурного текст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Многоуровневое  восприятие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Сформированность умений активного восприятия художественного образ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Многоуровневое  осознание художественного произвед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Художественно-творческая деятельность учащихся. 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     </w:t>
      </w:r>
      <w:r>
        <w:rPr/>
        <w:t xml:space="preserve">В этом плане важнейшим инструментом выступает герменевтический подход, наиболее отвечающий требованиям к современному зрителю, читателю, слушателю. Ступени герменевтического анализа текста параллельны уровням восприятия, которые мы определяем следующим образом: </w:t>
      </w:r>
      <w:r>
        <w:rPr>
          <w:i/>
        </w:rPr>
        <w:t>эмоциональная отзывчивость - активность и объективность  воображения - постижение содержания произведения на репродуктивном уровне - постижение содержания на аналитическом уровне - размышление  о прочитанном, увиденном, услышанном - синтезирующее осмысление (концепция произведения в целом) - осмысление художественной формы на уровне детали и композиции</w:t>
      </w:r>
    </w:p>
    <w:p>
      <w:pPr>
        <w:pStyle w:val="Normal"/>
        <w:ind w:firstLine="360"/>
        <w:jc w:val="both"/>
        <w:rPr/>
      </w:pPr>
      <w:r>
        <w:rPr/>
        <w:t>Предложенная нами в семизначной симметрии процессуальность культуроведческого образования не случайна: В.Г.Маранцман</w:t>
      </w:r>
      <w:r>
        <w:rPr>
          <w:rStyle w:val="FootnoteCharacters"/>
          <w:rStyle w:val="FootnoteAnchor"/>
        </w:rPr>
        <w:footnoteReference w:id="2"/>
      </w:r>
      <w:r>
        <w:rPr/>
        <w:t xml:space="preserve"> разработал и апробировал новую  технологию анализа культурного текста, назвав ее «Семь ключей». Она опирается на </w:t>
      </w:r>
      <w:r>
        <w:rPr>
          <w:i/>
        </w:rPr>
        <w:t xml:space="preserve">семь </w:t>
      </w:r>
      <w:r>
        <w:rPr/>
        <w:t>важнейших качеств художественных способностей, на</w:t>
      </w:r>
      <w:r>
        <w:rPr>
          <w:i/>
        </w:rPr>
        <w:t xml:space="preserve"> семь</w:t>
      </w:r>
      <w:r>
        <w:rPr/>
        <w:t xml:space="preserve"> уровней художественного восприятия и, наконец, определена </w:t>
      </w:r>
      <w:r>
        <w:rPr>
          <w:i/>
        </w:rPr>
        <w:t xml:space="preserve">семью </w:t>
      </w:r>
      <w:r>
        <w:rPr/>
        <w:t xml:space="preserve">задачами культуроведческого образования. Санкт-Петербургский ученый-методист считает, что «Семь ключей», т.е. </w:t>
      </w:r>
      <w:r>
        <w:rPr>
          <w:b/>
        </w:rPr>
        <w:t xml:space="preserve">7  </w:t>
      </w:r>
      <w:r>
        <w:rPr/>
        <w:t>вопросов, способны «открыть» учащимся любое произведение, и его концепция логично соотносится с исследуемой проблемой субъективизации личности в образовательном  пространстве.  Какой же логике подчинены эти вопросы-ключи? Ответ мы представили следующей формулой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1э + 2в + 2с + 2а,</w:t>
      </w:r>
    </w:p>
    <w:p>
      <w:pPr>
        <w:pStyle w:val="Normal"/>
        <w:ind w:firstLine="360"/>
        <w:jc w:val="both"/>
        <w:rPr/>
      </w:pPr>
      <w:r>
        <w:rPr/>
        <w:t xml:space="preserve">где </w:t>
      </w:r>
      <w:r>
        <w:rPr>
          <w:b/>
        </w:rPr>
        <w:t>«э»</w:t>
      </w:r>
      <w:r>
        <w:rPr/>
        <w:t xml:space="preserve"> - вопрос, определяющий эмоциональное восприятие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>
          <w:b/>
        </w:rPr>
        <w:t>«в»</w:t>
      </w:r>
      <w:r>
        <w:rPr/>
        <w:t xml:space="preserve"> - вопросы, связанные с ассоциативным восприятием;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 </w:t>
      </w:r>
      <w:r>
        <w:rPr>
          <w:b/>
        </w:rPr>
        <w:t>«с»</w:t>
      </w:r>
      <w:r>
        <w:rPr/>
        <w:t xml:space="preserve"> - вопросы, помогающие проникнуть в собственно смысл текста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>
          <w:b/>
        </w:rPr>
        <w:t>«а»</w:t>
      </w:r>
      <w:r>
        <w:rPr/>
        <w:t xml:space="preserve"> - вопросы, помогающие через анализ формы проникнуть в авторский  замысел произведения.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Рассмотрим технологию «семь ключей» на примере анализа произведения живописи – картине Рафаэля «Бриджуоторская мадонна». Известно, что это было одно из любимейших произведений А.С. Пушкина, именно оно способствовало рождению шедевра в литературе – сонету «Мадонна».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Ученикам предлагаются следующие вопросы-«ключи»:</w:t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</w:rPr>
        <w:t>*</w:t>
      </w:r>
      <w:r>
        <w:rPr/>
        <w:t xml:space="preserve"> Известно, что перед этой репродукцией, выставленной в книжной лавке Сленина в Петербурге, часами простаивал А.С. Пушкин. Позднее он напишет сонет «Мадонна», утверждая, что Наталья Николаевна и героиня Рафаэля похожи, как две капли воды. Прочитайте сонет А.С. Пушкина «Мадонна». Находите ли вы подтверждение мысли великого поэта? </w:t>
      </w:r>
      <w:r>
        <w:rPr>
          <w:i/>
        </w:rPr>
        <w:t>(Изображение мадонны: ее мягкий абрис головы, гармоничное сочетание красного и голубого цветов, изысканность и простота в движениях – все это можно процитировать строчками стихотворения: «Чистейшей прелести чистейший образец»)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* Поместите эпиграф урока</w:t>
      </w:r>
      <w:r>
        <w:rPr>
          <w:rStyle w:val="FootnoteCharacters"/>
          <w:rStyle w:val="FootnoteAnchor"/>
        </w:rPr>
        <w:footnoteReference w:id="3"/>
      </w:r>
      <w:r>
        <w:rPr/>
        <w:t xml:space="preserve"> в пространство картины. Объясните свой выбор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* Один из искусствоведов современности М. Алпатов утверждал, что в картине соединились два пространства, характеризующиеся чёткой символикой цвета. Определите, какие это художественные пространства?</w:t>
      </w:r>
      <w:r>
        <w:rPr>
          <w:i/>
        </w:rPr>
        <w:t xml:space="preserve"> (Об этом   красноречиво говорит символика цвета: красный и зеленый – символ земного начала и голубой – символ небесного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* Художники эпохи Возрождения очень строго следовали законам четкой композиции, следствием этих изысканий является тот факт, что изображение, как правило, можно вписать в треугольник или круг. А в какую геометрическую фигуру можно поместить событие картины «Бриджуоторская мадонна»? Случаен ли такой композиционный выбор художником? </w:t>
      </w:r>
      <w:r>
        <w:rPr>
          <w:i/>
        </w:rPr>
        <w:t>(Событийный ряд легко вписывается в круг. Именно эта фигура символизирует единение, союз, гармонию земного и небесного</w:t>
      </w:r>
      <w:r>
        <w:rPr/>
        <w:t>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* Обратите внимание на сюжетный и композиционный центр картины, которые, как вы уже заметили, в этом произведении совпадают – левая рука мадонны неуловимо движется к сердцу. Как вы объясните смысл этого движения?</w:t>
      </w:r>
      <w:r>
        <w:rPr>
          <w:i/>
        </w:rPr>
        <w:t xml:space="preserve"> (Вероятно, в этом движении еще одно доказательство безграничной любви матери к ребёнку, она готова отдать сердце за его благополучие, счастье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* Рафаэль, по воспоминаниям Вазари, был очень благородным и добрым человеком. И характер художника всегда можно «прочитать» в его произведении. Как вы считаете, какой художественный прием помогает нам приблизиться к личности творца? </w:t>
      </w:r>
      <w:r>
        <w:rPr>
          <w:i/>
        </w:rPr>
        <w:t>(Светотень. Свет в картине не имеет направления, он пронизывает фигуры персонажей, наполняя их теплом, душевным покоем и умиротворенностью.  Подобный свет мы наблюдаем на иконах: свет «изнутри»)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 xml:space="preserve"> </w:t>
      </w:r>
      <w:r>
        <w:rPr>
          <w:b/>
        </w:rPr>
        <w:t xml:space="preserve">* </w:t>
      </w:r>
      <w:r>
        <w:rPr/>
        <w:t>За Рафаэлем прочно утвердилось определение «певец гармонии». Докажите эту мысль, опираясь на картину «Бриджуоторская мадонна»</w:t>
      </w:r>
      <w:r>
        <w:rPr>
          <w:i/>
        </w:rPr>
        <w:t>. (Мать и дитя сливаются в едином чувстве – трепетной любви и нежности, о чем говорят взгляды: младенец смотрит на мать, закинув головку, а мать, чуть склонив голову, с любовью встречает устремленный на нее взор. Можно сказать, что художник сумел запечатлеть союз материнской и сыновней любви</w:t>
      </w:r>
      <w:r>
        <w:rPr/>
        <w:t>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ведём ещё один пример анализа живописного произведения, картины художника-экспрессиониста Э. Мунка «Крик», воспользовавшись методикой В.Г. Маранцмана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 «а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 вы относитесь к крику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асто ли вы кричите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равится ли вам, когда кричат на вас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 почему человек кричит?</w:t>
      </w:r>
    </w:p>
    <w:p>
      <w:pPr>
        <w:pStyle w:val="Normal"/>
        <w:jc w:val="both"/>
        <w:rPr>
          <w:i/>
          <w:i/>
        </w:rPr>
      </w:pPr>
      <w:r>
        <w:rPr>
          <w:i/>
        </w:rPr>
        <w:t>(Учащиеся отвечают на вопросы учителя, постепенно определяя характер крика и его смысл, говоря, что кричат, когда хотят привлечь внимание, когда больно. Кричат, чтобы перекричать толпу. Кричат от бессилия и от низкой культуры. Дети предполагают, что может быть и «молчаливый» крик, когда человек молчит, а кричит его душа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 осуждаете людей, которые кричат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читаете ли вы, что крик – отрицательная черта характера человека,      характеризующая его негативно?</w:t>
      </w:r>
    </w:p>
    <w:p>
      <w:pPr>
        <w:pStyle w:val="Normal"/>
        <w:jc w:val="both"/>
        <w:rPr>
          <w:i/>
          <w:i/>
        </w:rPr>
      </w:pPr>
      <w:r>
        <w:rPr>
          <w:i/>
        </w:rPr>
        <w:t>(Варианты ответов могут быть прямо противоположными. Учитель выслушивает каждого, не комментируя ответы.)</w:t>
      </w:r>
    </w:p>
    <w:p>
      <w:pPr>
        <w:pStyle w:val="Normal"/>
        <w:jc w:val="both"/>
        <w:rPr/>
      </w:pPr>
      <w:r>
        <w:rPr/>
        <w:t>2 «в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Какова, по-вашему, причина крика? Составьте небольшой рассказ, опираясь на сюжет картины Э.Мунка.  </w:t>
      </w:r>
    </w:p>
    <w:p>
      <w:pPr>
        <w:pStyle w:val="Normal"/>
        <w:jc w:val="both"/>
        <w:rPr>
          <w:i/>
          <w:i/>
        </w:rPr>
      </w:pPr>
      <w:r>
        <w:rPr>
          <w:i/>
        </w:rPr>
        <w:t>(Крик – это нить, которая связывает человека с миром, это сердечная взаимосвязь людей, это возможность человека вырваться из жестокого круга войны, горя, отчаяния.)</w:t>
      </w:r>
    </w:p>
    <w:p>
      <w:pPr>
        <w:pStyle w:val="Normal"/>
        <w:jc w:val="both"/>
        <w:rPr/>
      </w:pPr>
      <w:r>
        <w:rPr/>
        <w:t>3 «в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Нам часто придётся умолкать перед лицом неведомого», - заметил один из поэтов рубежа веков Рене Рильке, словно предугадывая многозначность и неоднозначность тех произведений, которые явятся миру и будут требовать отве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акие вопросы задаёт нам Мунк своим произведением?  </w:t>
      </w:r>
    </w:p>
    <w:p>
      <w:pPr>
        <w:pStyle w:val="Normal"/>
        <w:jc w:val="both"/>
        <w:rPr/>
      </w:pPr>
      <w:r>
        <w:rPr/>
        <w:t>4 «с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кие характеристики можно дать крику, исходя из колорита картины?</w:t>
      </w:r>
    </w:p>
    <w:p>
      <w:pPr>
        <w:pStyle w:val="Normal"/>
        <w:jc w:val="both"/>
        <w:rPr>
          <w:i/>
          <w:i/>
        </w:rPr>
      </w:pPr>
      <w:r>
        <w:rPr>
          <w:i/>
        </w:rPr>
        <w:t>(Отчаянный крик, вселенский крик, крик души, крик одиночества и др.)</w:t>
      </w:r>
    </w:p>
    <w:p>
      <w:pPr>
        <w:pStyle w:val="Normal"/>
        <w:jc w:val="both"/>
        <w:rPr/>
      </w:pPr>
      <w:r>
        <w:rPr/>
        <w:t>5 «с»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берите определения крику, соотнося каждое из характеристик с определенным цветом в картине.</w:t>
      </w:r>
    </w:p>
    <w:p>
      <w:pPr>
        <w:pStyle w:val="Normal"/>
        <w:jc w:val="both"/>
        <w:rPr>
          <w:i/>
          <w:i/>
        </w:rPr>
      </w:pPr>
      <w:r>
        <w:rPr>
          <w:i/>
        </w:rPr>
        <w:t>(пронзительно-желтый – испепеляющий душу, предупреждающий о грозящей катастрофе, о вселенской трагедии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роваво-красный – громкий, надрывный, тревожный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езжизненно-голубой – потерянный, одинокий;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лнисто-изумрудный – безысходный.)</w:t>
      </w:r>
    </w:p>
    <w:p>
      <w:pPr>
        <w:pStyle w:val="Normal"/>
        <w:jc w:val="both"/>
        <w:rPr/>
      </w:pPr>
      <w:r>
        <w:rPr/>
        <w:t>6 «а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к композиция картины помогает осмыслить авторский замысел, понять идею?</w:t>
      </w:r>
    </w:p>
    <w:p>
      <w:pPr>
        <w:pStyle w:val="Normal"/>
        <w:jc w:val="both"/>
        <w:rPr>
          <w:i/>
          <w:i/>
        </w:rPr>
      </w:pPr>
      <w:r>
        <w:rPr>
          <w:i/>
        </w:rPr>
        <w:t>(Фигура человека нарочито приближена к переднему плану картины, символизируя тупик, безысходность, отчаяние. Прямая, как стрела, дорога резко обрывается. Вернее, это даже не дорога, а какой-то мост – символ границы, выбора жизненного пути, его шаткости, непрочности в существующем мире. Волны вокруг – это крик, который заполнил все пространство полотна. Кажется, еще мгновение, и человек захлебнется в собственном крике.)</w:t>
      </w:r>
    </w:p>
    <w:p>
      <w:pPr>
        <w:pStyle w:val="Normal"/>
        <w:jc w:val="both"/>
        <w:rPr/>
      </w:pPr>
      <w:r>
        <w:rPr/>
        <w:t>7 «а»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ак вы можете определить смысл творчества художника, познакомившись с картиной «Крик»?</w:t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>
          <w:i/>
        </w:rPr>
        <w:t xml:space="preserve">(Человек не должен растеряться, не раствориться в сложности бытия, важно оставаться, «быть самим собой» в самые сложные времена. Художник учит умению соотносить </w:t>
      </w:r>
      <w:r>
        <w:rPr>
          <w:b/>
          <w:i/>
        </w:rPr>
        <w:t>Я</w:t>
      </w:r>
      <w:r>
        <w:rPr>
          <w:i/>
        </w:rPr>
        <w:t xml:space="preserve"> во времени и пространстве).</w:t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i/>
        </w:rPr>
        <w:t>Рембрандт «Возвращение блудного сына»</w:t>
      </w:r>
    </w:p>
    <w:p>
      <w:pPr>
        <w:pStyle w:val="Normal"/>
        <w:jc w:val="center"/>
        <w:rPr/>
      </w:pPr>
      <w:r>
        <w:rPr/>
        <w:t>(анализ картины по методике «Семи ключей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Часто ли вам приходилось просить прощения? А прощать? Что, по вашему мнению, желать труднее: просить прощения или прощать? (</w:t>
      </w:r>
      <w:r>
        <w:rPr>
          <w:i/>
        </w:rPr>
        <w:t>Ответы могут быть самыми различными, нужно выслушивать все и не комментировать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Как известно, сюжет картины перекликается с библейской притчей о блудном сыне.</w:t>
      </w:r>
      <w:r>
        <w:rPr>
          <w:sz w:val="28"/>
          <w:szCs w:val="28"/>
        </w:rPr>
        <w:t xml:space="preserve">  </w:t>
      </w:r>
      <w:r>
        <w:rPr/>
        <w:t xml:space="preserve">(Евангелие  от  Луки, гл. </w:t>
      </w:r>
      <w:r>
        <w:rPr>
          <w:lang w:val="en-US"/>
        </w:rPr>
        <w:t>XV</w:t>
      </w:r>
      <w:r>
        <w:rPr/>
        <w:t>, стих. 20-32</w:t>
      </w:r>
      <w:r>
        <w:rPr>
          <w:sz w:val="28"/>
          <w:szCs w:val="28"/>
        </w:rPr>
        <w:t>)</w:t>
      </w:r>
      <w:r>
        <w:rPr/>
        <w:t xml:space="preserve"> Кто может пересказать этот текс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Какие несоответствия вы заметили? Составьте таблицу несоответствий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картина</w:t>
        <w:tab/>
        <w:tab/>
        <w:tab/>
        <w:tab/>
        <w:tab/>
        <w:tab/>
        <w:tab/>
        <w:t>притч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встреча  происходит  на  пороге  дома;</w:t>
        <w:tab/>
        <w:tab/>
        <w:t xml:space="preserve"> - встреча  происходит  вне  дома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  присутствуют  свидетели  сцены</w:t>
        <w:tab/>
        <w:t>;</w:t>
        <w:tab/>
        <w:tab/>
        <w:t xml:space="preserve"> - свидетелей  нет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 сын  стоит  на  коленях  перед  отцом ;</w:t>
        <w:tab/>
        <w:tab/>
        <w:t xml:space="preserve"> - отец  бросился  навстречу   сыну, целовал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 брат  не  выказывает  обиды.</w:t>
        <w:tab/>
        <w:tab/>
        <w:tab/>
        <w:t xml:space="preserve"> - брат  упрекает  отц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Вывод: Рембрандт интерпретирует текст притчи, придавая сюжету общечеловеческий смыс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4.</w:t>
      </w:r>
      <w:r>
        <w:rPr/>
        <w:t xml:space="preserve"> Почему мы не видим лица сына? </w:t>
      </w:r>
      <w:r>
        <w:rPr>
          <w:i/>
        </w:rPr>
        <w:t>(Ему стыдно, возможно, он плачет, а видеть искажённое в горе лицо не очень приятно).</w:t>
      </w:r>
    </w:p>
    <w:p>
      <w:pPr>
        <w:pStyle w:val="Normal"/>
        <w:jc w:val="both"/>
        <w:rPr/>
      </w:pPr>
      <w:r>
        <w:rPr/>
        <w:t xml:space="preserve">Можно проверить наши предположения и составить диалог между сыном и отц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5. </w:t>
      </w:r>
      <w:r>
        <w:rPr/>
        <w:t xml:space="preserve">Почему действие происходит на пороге дома? </w:t>
      </w:r>
      <w:r>
        <w:rPr>
          <w:i/>
        </w:rPr>
        <w:t>(Порог -  это  символ  черты,  границы  между  добром  и  злом, любовью  и  предательством, преданностью  и  изменой, прощением и местью т.д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Кому, по вашему мнению, больше сочувствует автор: сыну или отц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Прокомментируйте  слова М. Алпатова: «Считаю, что  картина  могла бы  называться отец, прощающий  блудного  сына»</w:t>
      </w:r>
    </w:p>
    <w:p>
      <w:pPr>
        <w:pStyle w:val="Normal"/>
        <w:jc w:val="center"/>
        <w:rPr/>
      </w:pPr>
      <w:r>
        <w:rPr>
          <w:i/>
        </w:rPr>
        <w:t xml:space="preserve">     </w:t>
      </w:r>
      <w:r>
        <w:rPr>
          <w:i/>
        </w:rPr>
        <w:t>ПРИТЧА О БЛУДНОМ СЫНЕ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Встал и пошел к отцу своему. И когда он был еще далеко, увидел его отец и сжалился; и побежав пал ему на шею и целовал его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Сын же сказал ему: отче! я согрешил против неба и пред тобою, и уже недостоин называться сыном твоим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А отец сказал рабам своим: принесите лучшую одежду и оденьте его, и дайте перстень на руку и обувь на ноги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И приведите откормленного теленка и заколите: станем есть и веселить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Ибо этот сын мой был мертв и ожил, пропадал и нашелся. и начали веселить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Старший же сын его был на поле; и возвращаясь, когда приблизился к дому, услышал пение и ликование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И призвав одного из слуг, спросил: что это такое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Он сказал ему: брат твой пришел, и отец твой заколол откормленного теленка, потому что принял его здоровым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Он осердился и не хотел войти. Отец же его вышед звал его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Но он  сказал в ответ отцу: вот, я столько лет служу тебе и никогда не преступал приказания твоего; но ты никогда не дал мне и козленка, чтобы мне повеселиться с друзьями моими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А когда этот сын твой, расточивший имение свое с блудницами, пришел, ты заколол для него откормленного телен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Он же сказал ему: сын мой! ты всегда со мною, и все мое твое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А о том надобно было радоваться и веселиться, что брат твой сей был мертв и ожил, пропадал и нашел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е подходы в организации исследовательской деятельности учащихся могут способствовать формированию художественного вкуса, что, в свою очередь, сократит  путь коммуникации между произведением и познающим 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анцман Владимир Георгиевич: доктор педагогических наук, профессор, член-корреспондент РАО; автор методики анализа культурного текста «Семь ключей», автор программы по мировой художественной культуре (Интербрук, 1990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пиграфом урока стали слова из сонета А.С. Пушкина «Мадонна»:</w:t>
      </w:r>
    </w:p>
    <w:p>
      <w:pPr>
        <w:pStyle w:val="Footnote"/>
        <w:rPr/>
      </w:pPr>
      <w:r>
        <w:rPr/>
        <w:t xml:space="preserve">                                             </w:t>
      </w:r>
      <w:r>
        <w:rPr/>
        <w:t>Творец тебя мне ниспослал,</w:t>
      </w:r>
    </w:p>
    <w:p>
      <w:pPr>
        <w:pStyle w:val="Footnote"/>
        <w:rPr/>
      </w:pPr>
      <w:r>
        <w:rPr/>
        <w:t xml:space="preserve">                                             </w:t>
      </w:r>
      <w:r>
        <w:rPr/>
        <w:t>Тебя, моя Мадонна,</w:t>
      </w:r>
    </w:p>
    <w:p>
      <w:pPr>
        <w:pStyle w:val="Footnote"/>
        <w:rPr/>
      </w:pPr>
      <w:r>
        <w:rPr/>
        <w:t xml:space="preserve">                                             </w:t>
      </w:r>
      <w:r>
        <w:rPr/>
        <w:t>Чистейшей прелести чистейший образец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5:51:00Z</dcterms:created>
  <dc:creator>1</dc:creator>
  <dc:description/>
  <cp:keywords/>
  <dc:language>en-US</dc:language>
  <cp:lastModifiedBy>www.PHILka.RU</cp:lastModifiedBy>
  <dcterms:modified xsi:type="dcterms:W3CDTF">2010-01-18T11:39:00Z</dcterms:modified>
  <cp:revision>3</cp:revision>
  <dc:subject/>
  <dc:title>«СЕМЬ КЛЮЧЕЙ»</dc:title>
</cp:coreProperties>
</file>