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65" w:leader="none"/>
          <w:tab w:val="center" w:pos="5286" w:leader="none"/>
        </w:tabs>
        <w:spacing w:lineRule="auto" w:line="28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КУРС ЛУЧШИХ УЧИТЕЛЕЙ ОБРАЗОВАТЕ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65" w:leader="none"/>
          <w:tab w:val="center" w:pos="5286" w:leader="none"/>
        </w:tabs>
        <w:spacing w:lineRule="auto" w:line="28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РОСЛАВ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65" w:leader="none"/>
          <w:tab w:val="center" w:pos="5286" w:leader="none"/>
        </w:tabs>
        <w:spacing w:lineRule="auto" w:line="28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ЛУЧЕНИЕ ДЕНЕЖНОГО ПООЩР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65" w:leader="none"/>
          <w:tab w:val="center" w:pos="5286" w:leader="none"/>
        </w:tabs>
        <w:spacing w:lineRule="auto" w:line="288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 ВЫСОКИЕ ДОСТИЖЕНИЯ В ПЕДАГОГИЧЕСКОЙ ДЕЯТЕЛЬНОСТИ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010 год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8"/>
          <w:szCs w:val="28"/>
        </w:rPr>
        <w:t>Анкета участника конкурса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tbl>
      <w:tblPr>
        <w:tblW w:w="13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36"/>
        <w:gridCol w:w="297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кова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Людмила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уртазовна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, полных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1955          54 года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бразовательного учреждения согласно свидетельству о государственной аккреди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средняя общеобразовательная школа №35 города Рыбинск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образовательного учреждения (город или сел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е учреждение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ник конкурса ПНП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ник конкурса ПНПО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конкурса ПНПО (год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конкурса ПНПО (год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 педагогической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года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по штатному расписан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, литературы и мировой художественной культуры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нагруз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часа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ая катег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 (да, н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ная степ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 культурологии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ые звания и награды (название и год получ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теран труда»- октябрь 2006</w:t>
            </w:r>
          </w:p>
          <w:p>
            <w:pPr>
              <w:pStyle w:val="Normal"/>
              <w:rPr/>
            </w:pPr>
            <w:r>
              <w:rPr/>
              <w:t>«Почётный работник общего образования Российской Федерации» -март 2008</w:t>
            </w:r>
          </w:p>
          <w:p>
            <w:pPr>
              <w:pStyle w:val="Normal"/>
              <w:rPr/>
            </w:pPr>
            <w:r>
              <w:rPr/>
              <w:t>Медаль «За вклад в развитие образования»  - ноябрь 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едмет(ы), по которому представлены документы на конкур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ая художественная культура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к какому компоненту относится данный предмет(ы): федеральный, региональный, школьный (если один), федеральный и региональный, федеральный и школьный, региональный и школьный (если нескольк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 класс – школьный компон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 - региональный компон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ассы – федеральный компонент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общеобразовательные программы реализуете (начального общего образования, основного общего образования, среднего (полного) общего образов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реднего (полного) общего образования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личного сайта/</w:t>
            </w:r>
            <w:r>
              <w:rPr/>
              <w:t xml:space="preserve"> web-страниц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skurs55@rambler.ru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адрес размещённой публичной презентации (может быть несколько адрес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iskurs55@rambler.ru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профессиональных конкурсах регионального или федерального уровней (название и год), в том числе в конкурсе лучших учителей в рамках ПНПО (укажите год участ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П «Образование». Конкурс лучших учителей РФ; 2006, победитель;</w:t>
            </w:r>
          </w:p>
          <w:p>
            <w:pPr>
              <w:pStyle w:val="Normal"/>
              <w:rPr/>
            </w:pPr>
            <w:r>
              <w:rPr/>
              <w:t>«Самый классный классный» Ярославль, ноябрь-декабрь 2007; победитель</w:t>
            </w:r>
          </w:p>
          <w:p>
            <w:pPr>
              <w:pStyle w:val="Normal"/>
              <w:rPr/>
            </w:pPr>
            <w:r>
              <w:rPr/>
              <w:t>«Учитель года России» в 2008 году; победитель в муниципальном туре и Лауреат – в областном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сероссийский конкурс работников образовательных учреждений «Воспитать человека». Ярославль, май-июнь 2008; победитель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I</w:t>
            </w:r>
            <w:r>
              <w:rPr/>
              <w:t xml:space="preserve"> Всероссийский конкурс работников образовательных учреждений «Воспитать человека». Г. Владикавказ 11-15 ноября 2008 г. – </w:t>
            </w:r>
            <w:r>
              <w:rPr>
                <w:lang w:val="en-US"/>
              </w:rPr>
              <w:t xml:space="preserve">II </w:t>
            </w:r>
            <w:r>
              <w:rPr/>
              <w:t>место в Ро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380" w:leader="none"/>
        </w:tabs>
        <w:spacing w:lineRule="auto" w:line="288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80" w:leader="none"/>
        </w:tabs>
        <w:spacing w:lineRule="auto" w:line="288"/>
        <w:rPr>
          <w:i/>
          <w:i/>
        </w:rPr>
      </w:pPr>
      <w:r>
        <w:rPr>
          <w:i/>
        </w:rPr>
        <w:t>Мне известно, что сообщение заведомо ложных сведений и несоответствие требованиям оформления документов могут повлечь отказ в участии в конкурсе; даю свое согласие на проведение в отношении меня проверочных мероприятий. _______</w:t>
      </w:r>
      <w:r>
        <w:rPr/>
        <w:t xml:space="preserve">________/Белякова Людмила Муртазовна </w:t>
      </w:r>
    </w:p>
    <w:p>
      <w:pPr>
        <w:pStyle w:val="Normal"/>
        <w:spacing w:lineRule="auto" w:line="288"/>
        <w:ind w:left="227" w:firstLine="708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одпись</w:t>
        <w:tab/>
      </w:r>
      <w:r>
        <w:rPr>
          <w:sz w:val="22"/>
          <w:szCs w:val="22"/>
        </w:rPr>
        <w:tab/>
      </w:r>
      <w:r>
        <w:rPr>
          <w:sz w:val="16"/>
          <w:szCs w:val="16"/>
        </w:rPr>
        <w:t xml:space="preserve">ФИО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122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1" w:firstLine="561"/>
      <w:jc w:val="right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1" w:firstLine="561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sz w:val="22"/>
      <w:szCs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left="561" w:firstLine="561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88"/>
      <w:jc w:val="center"/>
    </w:pPr>
    <w:rPr>
      <w:b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firstLine="56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12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288"/>
    </w:pPr>
    <w:rPr>
      <w:b/>
      <w:iCs/>
      <w:sz w:val="32"/>
      <w:szCs w:val="32"/>
    </w:rPr>
  </w:style>
  <w:style w:type="paragraph" w:styleId="Style9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МОН Знак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88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Цитата"/>
    <w:basedOn w:val="Normal"/>
    <w:qFormat/>
    <w:pPr>
      <w:spacing w:lineRule="auto" w:line="288"/>
      <w:ind w:left="561" w:right="57" w:firstLine="709"/>
      <w:jc w:val="both"/>
    </w:pPr>
    <w:rPr>
      <w:sz w:val="28"/>
      <w:szCs w:val="28"/>
    </w:rPr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6A696A"/>
      <w:sz w:val="22"/>
      <w:szCs w:val="22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......."/>
    <w:basedOn w:val="Normal"/>
    <w:next w:val="Normal"/>
    <w:qFormat/>
    <w:pPr>
      <w:autoSpaceDE w:val="false"/>
    </w:pPr>
    <w:rPr>
      <w:rFonts w:eastAsia="Calib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19:00Z</dcterms:created>
  <dc:creator>demo</dc:creator>
  <dc:description/>
  <cp:keywords/>
  <dc:language>en-US</dc:language>
  <cp:lastModifiedBy>www.PHILka.RU</cp:lastModifiedBy>
  <cp:lastPrinted>2010-02-12T11:52:00Z</cp:lastPrinted>
  <dcterms:modified xsi:type="dcterms:W3CDTF">2010-04-28T17:20:00Z</dcterms:modified>
  <cp:revision>8</cp:revision>
  <dc:subject/>
  <dc:title>Приказ от 28.03.06 № 181 "Об организации конкурсного отбора лучших учителей...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