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</w:t>
      </w:r>
      <w:r>
        <w:rPr/>
        <w:t xml:space="preserve">Что представляет собой урок литературы сегодня?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очему падает интерес к чтению?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Что считать коэффициентом полезности на уроке литературы?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Как учить или чему учить?                    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Не правда ли, такие или почти такие вопросы задаёт себе каждый учитель литературы? Они же обозначили и главную идею курса «Духовно-нравственные аспекты преподавания литературы на современном этапе модернизации школы», в рамках которого учителя литературы Ярославской области не только обновляют и пополняют свою теоретическую и методическую базу знаний, но и активно обмениваются опытом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Открытый урок – это та форма, которая привлекает всех: лучше один раз увидеть, чем сто раз услышать. Деятельность учителя и ученика, оптимальность отбора учебного материала, степень трудности, учёт психолого-возрастных особенностей, разнообразие приёмов и средств – всё это позволяет мгновенно определить значимость литературы и в рамках других школьных предметов, и в школе, и, конечно, в жизни ребёнка. Побывать на открытом уроке – мечта каждого учителя, на открытый урок едут в другой город, даже в другой регион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К сожалению, многие учителя отказываются от такой формы обмена опытом, отдавая предпочтение   мастер-классам, моделям урока. В нашей практике апробируются разные формы творческого диалога педагогов, но наиболее востребованным остаётся открытый урок. Конкурентоспособность, профессионализм, мастерство, артистизм, компетентность – это необходимые качества современного учителя, именно они открывают двери кабинета литературы, где идёт живое обсуждение книги. Давайте войдём в один из кабинетов…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Ровный, мягко струящийся свет заполняет всё его пространство: картины, нарядные люстры, яркие, пышные цветы, шкафы с книгами – здесь всё располагает к творчеству. Здесь дети открывают волшебный мир литературы вместе со своим учителем Беляковой Людмилой Михайловной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В основу своих уроков этот педагог закладывает гуманистические идеи, способствующие формированию позитивного отношения к миру, нравственности и самости. Работая по программе Г.С. Меркина, С.А. Зинина, Людмила Михайловна создаёт специальные комфортные условия, способствующие проникновению в художественный образ. Проблемно-эвристический диалог, часто переходящий в полилог  с элементами маевтики, предлагает её ученикам индивидуально-личностную трактовку художественного произведения. По мнению учителя, именно такие философско-педагогические составляющие урока не только вырабатывают собственное суждение, но и приобщают ребёнка к миру ценностей, к осознанию себя в этом мире. Открытие множества смыслов в произведении развивают в учащихся не только самостоятельное мышление, но и оказывают огромное воспитательное воздействие, т.к. приучают их глубоко вдумываться и оценивать свои поступки. Для того чтобы духовный контакт школьника и культуры состоялся, учитель постоянно обеспечивает адресность учебного материала, который обращен к каждому ученику и понятен тоже каждому – это и есть на практике личностно-ориентированный подход. Механизм его направлен на формирование двух уровней понимания учебного материала: читательское (или перцептивное) и творческое (интуитивное), при которых и создается особая атмосфера сопереживания. Отметим, что дети в этой школе любят читать, книга востребована в равной степени и младшими школьниками, и учениками старших классов.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оспитать грамотного читателя также сложно, как и взрастить настоящего человека. Но сделать это возможно: читательские дневники в этой школе дети ведут в течение всей школьной жизни; традиционно проводится единый тематический урок литературы (в этом году он был посвящен Александру Исаевичу Солженицыну) и традиционно учебный год завершается праздником книги, на котором выступают мастера литературного чтения Ярославской филармонии  и ученики школы с презентацией своих лучших работ по литературе. К этому дню объявляется конкурс на лучшую рабочую тетрадь, на лучший читательский дневник, ученики пишут эссе о книге, которая стала для них открытием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А сегодня Людмила Михайловна представляет свой опыт открытыми уроками в 5, 10 и 11 классах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Normal"/>
        <w:jc w:val="both"/>
        <w:rPr>
          <w:b/>
          <w:b/>
        </w:rPr>
      </w:pPr>
      <w:r>
        <w:rPr/>
        <w:t xml:space="preserve">      </w:t>
      </w:r>
      <w:r>
        <w:rPr/>
        <w:t>Пятиклассники изучают рассказ Е. Носова «Тридцать зёрен». «Проблема выбора в произведении», - так звучит тема урока. Учитель</w:t>
      </w:r>
      <w:r>
        <w:rPr>
          <w:b/>
        </w:rPr>
        <w:t xml:space="preserve"> </w:t>
      </w:r>
      <w:r>
        <w:rPr/>
        <w:t xml:space="preserve">использует методику анализа художественного текста, созданную петербургским учён6ым, автором учебников по литературе и мировой художественной культуре -  В.Г. Маранцманом -  </w:t>
      </w:r>
      <w:r>
        <w:rPr>
          <w:b/>
        </w:rPr>
        <w:t>«7 ключей».</w:t>
      </w:r>
      <w:r>
        <w:rPr/>
        <w:t xml:space="preserve"> Выбор неслучаен: в основе этой методики лежит герменевтический подход изучения литературы. Рассказ «Тридцать зёрен» - небольшое по объёму произведение, в котором можно «открыть» множественность смыслов. Первичное восприятие детей – рассказ о природе - через чётко продуманные методы и приёмы обучения изменяется, учащимся «открывается» новый смысл – это рассказ философский, нравственно – этический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Урок построен на 7 вопросах–ключах, направленных на формирование эмоционального и ассоциативного восприятия, аналитического и логического мышления. 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роблемные вопросы, работа с опорной схемой, наличие двух эпиграфов в уроке стимулируют деятельность детей на протяжении всего урока: ученик выбирает – учитель способствует прогнозированию результатов выбора; ученик активен – учитель создаёт условия для проявления активности; ученик – субъект обучения  - учитель – партнёр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На уроке в 10 классе  школьники  изучают «Мотив дороги в романе И.С. Тургенева «Отцы и дети»». Присутствующие ещё раз убеждаются в том, что дети в этой школе не только читают, но и хорошо читают: блестяще ориентируются в тексте, приводя цитаты из произведения, аргументируют свои ответы, вновь и вновь возвращаясь к тексту.    Исследовательская деятельность сопровождается вычерчиванием карты дорог  главного героя. Вслед за автором десятиклассники идут по дороге Евгения Базарова, многократно отвечая на один вопрос: кто он, этот нигилист? Странник, романтик-путешественник, скиталец? И что есть для него дорога: географическое пространство, жизненный путь, судьбоносные испытания или некий момент истины?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Людмила Михайловна создала культуроведческую модель</w:t>
      </w:r>
      <w:r>
        <w:rPr>
          <w:rStyle w:val="FootnoteCharacters"/>
          <w:rStyle w:val="FootnoteAnchor"/>
        </w:rPr>
        <w:footnoteReference w:id="3"/>
      </w:r>
      <w:r>
        <w:rPr/>
        <w:t xml:space="preserve">, ставшей возможной благодаря успешному сочетанию близкородственных школьных дисциплин: литературы и МХК, литературы и русского языка, литературы и музейной педагогики. Она предлагает такую логику образования, которая в методической практике учителей </w:t>
      </w:r>
      <w:r>
        <w:rPr>
          <w:i/>
        </w:rPr>
        <w:t>пока еще</w:t>
      </w:r>
      <w:r>
        <w:rPr/>
        <w:t xml:space="preserve"> применяется на «интуитивном» уровне. Органично в эту модель включены уроки интегрированного характера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Совместная с учениками  исследовательская деятельность на уроке в 11 классе «Аромат солнца в искусстве символизма»</w:t>
      </w:r>
      <w:r>
        <w:rPr>
          <w:rStyle w:val="FootnoteCharacters"/>
          <w:rStyle w:val="FootnoteAnchor"/>
        </w:rPr>
        <w:footnoteReference w:id="4"/>
      </w:r>
      <w:r>
        <w:rPr/>
        <w:t xml:space="preserve"> предполагала создание такого культурного пространства, которое стало бы и полем эмоционального воздействия произведения искусства и полем субъективизации личности ученика. Это был урок гармонии и творчества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Людмила Михайловна представила разные педагогические технологии анализа художественного текста, которые приобрели на уроке конкретно-практический смысл: формирование самостоятельного творческого мышления учащихся, активизация ассоциативного восприятия.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нспекты уроков прилагаются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иссертационное исследование «Культуроведческое образование школьников в дискурсном пространстве»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нспект урока прилагается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1:01:00Z</dcterms:created>
  <dc:creator>1</dc:creator>
  <dc:description/>
  <cp:keywords/>
  <dc:language>en-US</dc:language>
  <cp:lastModifiedBy>1</cp:lastModifiedBy>
  <dcterms:modified xsi:type="dcterms:W3CDTF">2002-01-01T00:55:00Z</dcterms:modified>
  <cp:revision>3</cp:revision>
  <dc:subject/>
  <dc:title>     Что представляет собой урок литературы сегодня</dc:title>
</cp:coreProperties>
</file>