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И.Бунин    </w:t>
      </w:r>
    </w:p>
    <w:p>
      <w:pPr>
        <w:pStyle w:val="Style15"/>
        <w:jc w:val="center"/>
        <w:rPr>
          <w:color w:val="000000"/>
          <w:sz w:val="24"/>
        </w:rPr>
      </w:pPr>
      <w:r>
        <w:rPr>
          <w:color w:val="000000"/>
          <w:sz w:val="24"/>
        </w:rPr>
        <w:t>«Чистый понедельник»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>„</w:t>
      </w:r>
      <w:r>
        <w:rPr>
          <w:color w:val="000000"/>
          <w:sz w:val="24"/>
        </w:rPr>
        <w:t>Чистый понедельник” — один из самых светлых и грустных рассказов И. А. Бунина о невозможности любви. Прочитав рассказ, мы чувствуем растерянность и недоумение. Пожалуй, два эти чувства не оставляют нас во время чтения. Так это не любовь? А что тогда любовь? Какой любви им надо, ему и ей?! Эта недосказанность даже раздражает. Попробуем разобраться в наших впечатлениях. В этом вам помогут ответы на следующие вопросы: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1. Кто из героев по-настоящему любит, он или она?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2. Какие места Москвы связаны с героиней, какие — с героем?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3. Что сближает влюбленных и что отдаляет их друг от друга?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4. Когда конфликт между героями достигает высшей точки напряжения?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5. Какими вы видите героев в последней сцене в Марфо-Мариинской обители?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6. Было ли для вас неожиданным преображение героини? Как вы считаете, изменился ли герой?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Вероятно, эти вопросы не показались вам затруднительными, однако дадим небольшой комментарий к ним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Первый из вопросов обнаруживает конфликт между героями: любят ли они друг друга? в чем смысл любви? На первый взгляд, герою кажется, что конфликт вполне разрешим: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«Вскоре после нашего сближения она сказала мне, когда я заговорил о браке: — Нет, в жены я не гожусь. Не гожусь, не гожусь… Это меня не обезнадежило. „Там видно будет!” — сказал я себе в надежде на перемену ее решения со временем и больше не заговаривал о браке»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Но тайна любимой терзает его, она как будто позволяет себя любить, ничего не отдавая взамен, в ней есть какая-то черта, грань, за которую герой не может перейти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>«Не представляете вы себе всю силу моей любви к вам! Не любите вы меня! — Представляю. А что до моей любви, то вы хорошо знаете, что, кроме отца и вас, у меня никого нет на свете. Во всяком случае, вы у меня первый и последний. Вам этого мало? Но довольно об этом».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Герой живет настоящим, живой жизнью. Он ухаживает щедро, красиво, гордится возлюбленной, любуется ею: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«Мы оба были богаты, здоровы, молоды и настолько хороши собой, что в ресторанах, на концертах нас провожали взглядами»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Этот мир — мир героя, он жизнелюбив и деятелен: лекция Андрея Белого, последняя постановка Художественного театра, новый рассказ Леонида Андреева, артистическая Москва, шикарные рестораны — все это наполняет и увлекает его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Героев сближает то, что связано с этой, настоящей, сегодняшней жизнью. Она любит роскошь, ест со вкусом, ее яркая восточная красота пленительна и эффектна. Но героиня ищет чего-то иного, корме удовольствий, ей недостаточно праздника жизни. На первый взгляд кажется, что эти поиски — меланхолия, дань моде. Вспомните увлечение мистицизмом эпохи модерна, прихотливость этого стиля, его изысканность. В этот модный контекст укладываются и ленивое посещение курсов, игра в студенточку-простушку, и «сомнамбулическое начало» «Лунной сонаты»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Кто она? Что в ней? Герой пытается отгадать эту тайну. Все открывает вечер Прощенного воскресенья, прогулка по Новодевичьему монастырю. Сюжетно любовный конфликт выражен в диалогах героев; вечер Прощенного воскресенья открывает более глубокую его суть. Вспомните, что чувствует герой во время прогулки: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«Вечер был мирный, солнечный, с инеем на деревьях; на кирпично-кровавых стенах монастыря болтали в тишине галки, похожие на монашенок, куранты то и дело тонко и грустно играли на колокольне. Скрипя в тишине по снегу, мы вошли в ворота, пошли по снежным дорожкам по кладбищу, — солнце только что село, еще совсем было светло, дивно рисовались на золотой эмали заката серым кораллом сучья в инее, и таинственно теплились вокруг нас спокойными, грустными огоньками неугасимые лампадки, рассеянные над могилами. Я шел за ней, с умилением глядел на ее маленький след, на звездочки, которые оставляли на снегу новые черные ботики — она вдруг обернулась, почувствовав это: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 xml:space="preserve">Правда, как вы меня любите! — сказала она с тихим недоумением, покачав головой»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Его любовь нежна, трепетна, почти благоговейна. Эта глубина и нежность чувства пронзают героиню, возможно, поэтому она открывается в разговоре за ужином. Как не соответствует разудалая пьяная атмосфера трактира содержанию их разговора. Понятно ли оно читателю?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Современная массовая культура упрощает наше восприятие. Мы привыкли все принимать в лоб, натуралистично — ведь так проще и понятнее. Высокая культура не для примитивного сознания. Диалог с нею требует не только остроты ума и чуткости впечатлений, но и ощущения литературного и культурного контекста, причем не столько фактологического знания, сколько именно ощущения, родства. Признаемся честно, нам непонятны многие слова в разговоре героев, а не только его литературный и исторический подтекст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Попробуем восполнить этот пробел, а затем вернемся к осмыслению роли этого эпизода в развитии конфликта. Героиня рассказывает о похоронах архиепископа на Рогожском кладбище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Прокомментируем незнакомую лексику: </w:t>
      </w:r>
    </w:p>
    <w:p>
      <w:pPr>
        <w:pStyle w:val="Style15"/>
        <w:rPr/>
      </w:pPr>
      <w:r>
        <w:rPr>
          <w:b/>
          <w:i/>
          <w:color w:val="000000"/>
          <w:sz w:val="24"/>
        </w:rPr>
        <w:t>Стихиры</w:t>
      </w:r>
      <w:r>
        <w:rPr>
          <w:color w:val="000000"/>
          <w:sz w:val="24"/>
        </w:rPr>
        <w:t xml:space="preserve"> — церковное песнопение, состоящее из стихов, написанных одним размером и по большей части предваряемых стихами из Священного Писания. </w:t>
      </w:r>
    </w:p>
    <w:p>
      <w:pPr>
        <w:pStyle w:val="Style15"/>
        <w:rPr/>
      </w:pPr>
      <w:r>
        <w:rPr>
          <w:b/>
          <w:i/>
          <w:color w:val="000000"/>
          <w:sz w:val="24"/>
        </w:rPr>
        <w:t>Рипиды</w:t>
      </w:r>
      <w:r>
        <w:rPr>
          <w:color w:val="000000"/>
          <w:sz w:val="24"/>
        </w:rPr>
        <w:t xml:space="preserve"> — металлическое опахало над Священными Дарами, используемое в архиепископском богослужении. </w:t>
      </w:r>
    </w:p>
    <w:p>
      <w:pPr>
        <w:pStyle w:val="Style15"/>
        <w:rPr/>
      </w:pPr>
      <w:r>
        <w:rPr>
          <w:b/>
          <w:i/>
          <w:color w:val="000000"/>
          <w:sz w:val="24"/>
        </w:rPr>
        <w:t>Трикирии</w:t>
      </w:r>
      <w:r>
        <w:rPr>
          <w:color w:val="000000"/>
          <w:sz w:val="24"/>
        </w:rPr>
        <w:t xml:space="preserve"> — подсвечник из трех свечей — символ Божьего триединства. </w:t>
      </w:r>
    </w:p>
    <w:p>
      <w:pPr>
        <w:pStyle w:val="Style15"/>
        <w:rPr/>
      </w:pPr>
      <w:r>
        <w:rPr>
          <w:b/>
          <w:i/>
          <w:color w:val="000000"/>
          <w:sz w:val="24"/>
        </w:rPr>
        <w:t>Клирос</w:t>
      </w:r>
      <w:r>
        <w:rPr>
          <w:color w:val="000000"/>
          <w:sz w:val="24"/>
        </w:rPr>
        <w:t xml:space="preserve"> — возвышенное место перед алтарем, где находится клир: чтецы, певцы, диаконы. </w:t>
      </w:r>
    </w:p>
    <w:p>
      <w:pPr>
        <w:pStyle w:val="Style15"/>
        <w:rPr/>
      </w:pPr>
      <w:r>
        <w:rPr>
          <w:b/>
          <w:i/>
          <w:color w:val="000000"/>
          <w:sz w:val="24"/>
        </w:rPr>
        <w:t>Петь «по крюкам»</w:t>
      </w:r>
      <w:r>
        <w:rPr>
          <w:color w:val="000000"/>
          <w:sz w:val="24"/>
        </w:rPr>
        <w:t xml:space="preserve"> — петь по старинным церковным нотным знакам. </w:t>
      </w:r>
    </w:p>
    <w:p>
      <w:pPr>
        <w:pStyle w:val="Style15"/>
        <w:rPr/>
      </w:pPr>
      <w:r>
        <w:rPr>
          <w:b/>
          <w:i/>
          <w:color w:val="000000"/>
          <w:sz w:val="24"/>
        </w:rPr>
        <w:t>Воздух</w:t>
      </w:r>
      <w:r>
        <w:rPr>
          <w:color w:val="000000"/>
          <w:sz w:val="24"/>
        </w:rPr>
        <w:t xml:space="preserve"> — тонкая, воздушная ткань, украшенная вышивкой, ею покрывают мощи святого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>Что поразило героиню? Подлинность происходящего. Это все для нее не «устаревшее», а наоборот, исконное, подлинное. Оглянемся на первую половину рассказа. Помните, герой говорит ей: «И все-то вам не нравится». Что же не нравится ей в современном мире? Бессодержательность жизни, ее театральность, искусственность. Вспомните ее реплику о концерте Шаляпина: «Не в меру разудал был. И потом желтоволосую Русь я вообще не люблю». Или о романе мэтра русского символизма Валерия Брюсова «Огненный ангел»: «До того высокопарно, что совестно читать». Героиня в конфликте не только с любимым ею человеком, но и со временем, в котором она живет, и с самой собою.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Разговор за ужином открывает истинные ценности ее души и ее понимание любви. Узнали ли вы повесть, которую цитирует героиня? Вы изучали ее в программе литературного курса 8-го класса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Вкратце напомним вам о «Повести о житии Петра и Февронии Муромских». Повесть уникальна для древнерусской литературы тем, что соединяет житийную и фольклорную традиции. Она была написана во второй половине XVI века для сборника «Великие Четьи Минеи», то есть большого сборника житий для чтения на каждый день месяца. Иоанн Грозный проводил государственную и церковную реформу, укрепляющую самодержавную власть. Собрание житий было частью государственной программы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«Житие Петра и Февронии» не вошло в «Четьи Минеи», однако было очень популярно в свое время. Чем вызвана читательская любовь к повести? Возможно, современники ценили в ней альтернативу существующей бесчеловечной государственной власти, образ кроткого и чадолюбивого князя Петра. Может быть, дело было в привлекательном сюжете о «Золушке» — простой крестьянке Февронии, ставшей женой Муромского князя. Но вернее всего, читателей пленял образ преданной любви, преображающей жизнь героев на земле и дарящий святость на небесах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>Напомним сюжет «Повести о житии Петра и Февронии Муромских».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Петр, брат Муромского князя Павла, побеждает коварного змея, летавшего к жене Петра «на блуд». Но кровь змея попала на Петра, и он покрылся неизлечимыми язвами. Только крестьянской мудрой деве Февронии удается исцелить Петра, и за это он берет Февронию в жены. Тем временем Павел умирает, и Петр и Феврония становятся Муромскими князьями. Бояре не хотят подчиняться простой крестьянке, поднимают бунт против князя. И Петр отказывается от княжения, не предает свою жену. Мудрость и благочестие Петра и Февронии, их верность любви и Богу сохраняют героям жизнь и возвращают княжеский престол. В конце жизни Петр и Феврония принимают монашеский постриг и имена Давид и Ефросиния, по молитве благоверных супругов им была дарована смерть в один день и час: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>«В то же время преподобная Феврония, нареченная Ефросиния, во храм пречистыа соборныа церкви своими руками шияше воздух, на нем же бе лик святых. Преподобный же и блаженный князь Петр, нареченный Давид, прислав к ней глаголя: «Сестро Ефросиние! Хощу уже отити от тела, но жду тебе, яко да купне отидем». Она же рече: «Пожди, господине, яко да дошью воздух во святую церковь». Он же вторицею посла к ней глаголя: «Уже бо мало пожду тебе». И яко третицею посла к ней, глаголя: «Уже бо хощу преставитися и не жду тебе». Она же остаточное дело воздуха того шьяше, уже бо единого святаго риз не дошив, лице же нашив и воста и вотче иглу свою в воздух и преверте нитию, ею же шиаше. И послав ко блаженному Петру, нареченному Давиду, о преставлении купнем. И, помолившеся, предаста вкупе святыя своя душа в руце Божий месяца июня в 25 день».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Героиня рассказа Бунина цитирует как любимые два фрагмента из этой повести: финальный, о преставлении святых; и завязку сюжета — появление змея. Эти цитаты — ее ответ на вопрос «что такое любовь». Для нее истинная любовь — любовь Божия, небесная, воплощенная в житии святых Петра и Февронии. </w:t>
      </w:r>
    </w:p>
    <w:p>
      <w:pPr>
        <w:pStyle w:val="Style15"/>
        <w:rPr/>
      </w:pPr>
      <w:r>
        <w:rPr>
          <w:color w:val="000000"/>
          <w:sz w:val="24"/>
        </w:rPr>
        <w:t>Отметим, что в житии святых, так же, как и в рассказе И. А. Бунина, главная роль отведена женщине: князь Петр — ведомый, но он способен отказаться от мирского, княжеской власти и богатства, ради любви, которую дал ему Бог, ради Февронии. Поэтому князь Петр — «благоверный». Еще одна цитата из жития звучит в словах героини в ночь последнего свидания: «Конечно, красив. Качалов правду сказал… «Змей в естестве человеческом, зело прекрасном…» Это прямой ответ герою на его любовь — он мирское искушение, которое ей нужно преодолеть в себе, чтобы жить любовью Божией.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Упрекает ли автор героя? Нет. Его чувства ни разу не подвергнуты сомнению. Последней ночью герой переживает трепет и нежность, расставание для него — отчаяние, поэтому он и приходит в храм. Два года герой не может смириться с этой разлукой, пытается понять произошедшее, эти годы были для него черны и пусты, что подчеркивается краткостью сообщения о них — двумя—тремя предложениями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Но в финале герой понимает и принимает возлюбленную. Встреча их происходит в Марфо-Мариинской обители, о которой героиня упоминала прежде. Марфо-Мариинская обитель — небольшой женский монастырь при больнице, основанный в 1908 году для заботы об увечных воинах. Его основательница — Великая княгиня Елизавета Федоровна. Она посвятила жизнь Богу и людям после смерти мужа. Во время революции в 1918 году она была арестована и жестоко казнена: ее сбросили в старую шахту близ Алпатьевска на Урале. В 1990 г. Елизавета Федоровна была канонизирована русской православной церковью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Пребывание героини в Марфо-Мариинской обители не случайно. Два временных пласта, несоединимые для нее прежде, воссоединяются — восстанавливается связь времен и целостность культуры и целостность души героини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Понимание авторской позиции требует от нас не только анализа развития конфликта произведения, но и учета специфики повествования. В прозе И. А. Бунина такой особенностью является ее лиризм. Лирика говорит о человеческих чувствах, и в этом смысле тема повествования лирична. Так же свойственна лирике и форма монолога, здесь — это воспоминания героя. Однако этими качествами лирика не ограничивается. Художественный образ в поэзии создается минимальными средствами. В силу этого в ней большее значение, чем в прозе, приобретают ритм, подтекст, ассоциативность, художественная деталь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Прочтение культурного контекста позволило нам осмыслить конфликт произведения. Обратимся к названию рассказа, в котором прежде всего открывается авторский взгляд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Вы знаете, что «чистый понедельник» — это понедельник после Прощенного воскресения, первый день Великого поста. В чем смысл поста? Вопрос этот, безусловно, философский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>Для бытового сознания пост — это ограничение в пище (своего рода диета). Но мы далеки от такой вульгарной трактовки. Вспомните стихотворение А. С. Пушкина «Отцы пустынники и жены непорочны» (1836) из цикла «Из Пиндемонти».</w:t>
      </w:r>
    </w:p>
    <w:p>
      <w:pPr>
        <w:pStyle w:val="Style15"/>
        <w:jc w:val="center"/>
        <w:rPr>
          <w:color w:val="000000"/>
          <w:sz w:val="24"/>
        </w:rPr>
      </w:pPr>
      <w:r>
        <w:rPr>
          <w:color w:val="000000"/>
          <w:sz w:val="24"/>
        </w:rPr>
        <w:t>***</w:t>
      </w:r>
    </w:p>
    <w:p>
      <w:pPr>
        <w:pStyle w:val="Style15"/>
        <w:ind w:left="1870" w:firstLine="454"/>
        <w:rPr>
          <w:color w:val="000000"/>
          <w:sz w:val="24"/>
        </w:rPr>
      </w:pPr>
      <w:r>
        <w:rPr>
          <w:color w:val="000000"/>
          <w:sz w:val="24"/>
        </w:rPr>
        <w:t xml:space="preserve">Отцы пустынники и жены непорочны, </w:t>
      </w:r>
    </w:p>
    <w:p>
      <w:pPr>
        <w:pStyle w:val="Style15"/>
        <w:ind w:left="1870" w:firstLine="454"/>
        <w:rPr>
          <w:color w:val="000000"/>
          <w:sz w:val="24"/>
        </w:rPr>
      </w:pPr>
      <w:r>
        <w:rPr>
          <w:color w:val="000000"/>
          <w:sz w:val="24"/>
        </w:rPr>
        <w:t xml:space="preserve">Чтоб сердцем возлетать во области заочны, </w:t>
      </w:r>
    </w:p>
    <w:p>
      <w:pPr>
        <w:pStyle w:val="Style15"/>
        <w:ind w:left="1870" w:firstLine="454"/>
        <w:rPr>
          <w:color w:val="000000"/>
          <w:sz w:val="24"/>
        </w:rPr>
      </w:pPr>
      <w:r>
        <w:rPr>
          <w:color w:val="000000"/>
          <w:sz w:val="24"/>
        </w:rPr>
        <w:t xml:space="preserve">Чтоб укреплять его средь дольних бурь и битв, </w:t>
      </w:r>
    </w:p>
    <w:p>
      <w:pPr>
        <w:pStyle w:val="Style15"/>
        <w:ind w:left="1870" w:firstLine="454"/>
        <w:rPr>
          <w:color w:val="000000"/>
          <w:sz w:val="24"/>
        </w:rPr>
      </w:pPr>
      <w:r>
        <w:rPr>
          <w:color w:val="000000"/>
          <w:sz w:val="24"/>
        </w:rPr>
        <w:t xml:space="preserve">Сложили множество божественных молитв; </w:t>
      </w:r>
    </w:p>
    <w:p>
      <w:pPr>
        <w:pStyle w:val="Style15"/>
        <w:ind w:left="1870" w:firstLine="454"/>
        <w:rPr>
          <w:color w:val="000000"/>
          <w:sz w:val="24"/>
        </w:rPr>
      </w:pPr>
      <w:r>
        <w:rPr>
          <w:color w:val="000000"/>
          <w:sz w:val="24"/>
        </w:rPr>
        <w:t xml:space="preserve">Но ни одна из них меня не умиляет, </w:t>
      </w:r>
    </w:p>
    <w:p>
      <w:pPr>
        <w:pStyle w:val="Style15"/>
        <w:numPr>
          <w:ilvl w:val="0"/>
          <w:numId w:val="0"/>
        </w:numPr>
        <w:ind w:left="1870" w:firstLine="454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Как та, которую священник повторяет </w:t>
      </w:r>
    </w:p>
    <w:p>
      <w:pPr>
        <w:pStyle w:val="Style15"/>
        <w:ind w:left="1870" w:firstLine="454"/>
        <w:rPr>
          <w:color w:val="000000"/>
          <w:sz w:val="24"/>
        </w:rPr>
      </w:pPr>
      <w:r>
        <w:rPr>
          <w:color w:val="000000"/>
          <w:sz w:val="24"/>
        </w:rPr>
        <w:t xml:space="preserve">Во дни печальные Великого поста; </w:t>
      </w:r>
    </w:p>
    <w:p>
      <w:pPr>
        <w:pStyle w:val="Style15"/>
        <w:ind w:left="1870" w:firstLine="454"/>
        <w:rPr>
          <w:color w:val="000000"/>
          <w:sz w:val="24"/>
        </w:rPr>
      </w:pPr>
      <w:r>
        <w:rPr>
          <w:color w:val="000000"/>
          <w:sz w:val="24"/>
        </w:rPr>
        <w:t xml:space="preserve">Всех чаще мне она приходит на уста </w:t>
      </w:r>
    </w:p>
    <w:p>
      <w:pPr>
        <w:pStyle w:val="Style15"/>
        <w:ind w:left="1870" w:firstLine="454"/>
        <w:rPr>
          <w:color w:val="000000"/>
          <w:sz w:val="24"/>
        </w:rPr>
      </w:pPr>
      <w:r>
        <w:rPr>
          <w:color w:val="000000"/>
          <w:sz w:val="24"/>
        </w:rPr>
        <w:t xml:space="preserve">И падшего крепит неведомою силой: </w:t>
      </w:r>
    </w:p>
    <w:p>
      <w:pPr>
        <w:pStyle w:val="Style15"/>
        <w:ind w:left="1870" w:firstLine="454"/>
        <w:rPr>
          <w:color w:val="000000"/>
          <w:sz w:val="24"/>
        </w:rPr>
      </w:pPr>
      <w:r>
        <w:rPr>
          <w:color w:val="000000"/>
          <w:sz w:val="24"/>
        </w:rPr>
        <w:t xml:space="preserve">Владыко дней моих! дух праздности унылой, </w:t>
      </w:r>
    </w:p>
    <w:p>
      <w:pPr>
        <w:pStyle w:val="Style15"/>
        <w:ind w:left="1870" w:firstLine="454"/>
        <w:rPr>
          <w:color w:val="000000"/>
          <w:sz w:val="24"/>
        </w:rPr>
      </w:pPr>
      <w:r>
        <w:rPr>
          <w:color w:val="000000"/>
          <w:sz w:val="24"/>
        </w:rPr>
        <w:t xml:space="preserve">Любоначалия, змеи сокрытой сей, </w:t>
      </w:r>
    </w:p>
    <w:p>
      <w:pPr>
        <w:pStyle w:val="Style15"/>
        <w:ind w:left="1870" w:firstLine="454"/>
        <w:rPr>
          <w:color w:val="000000"/>
          <w:sz w:val="24"/>
        </w:rPr>
      </w:pPr>
      <w:r>
        <w:rPr>
          <w:color w:val="000000"/>
          <w:sz w:val="24"/>
        </w:rPr>
        <w:t xml:space="preserve">И празднословия не дай душе моей. </w:t>
      </w:r>
    </w:p>
    <w:p>
      <w:pPr>
        <w:pStyle w:val="Style15"/>
        <w:ind w:left="1870" w:firstLine="454"/>
        <w:rPr>
          <w:color w:val="000000"/>
          <w:sz w:val="24"/>
        </w:rPr>
      </w:pPr>
      <w:r>
        <w:rPr>
          <w:color w:val="000000"/>
          <w:sz w:val="24"/>
        </w:rPr>
        <w:t xml:space="preserve">Но дай мне зреть мои, о Боже, прегрешения, </w:t>
      </w:r>
    </w:p>
    <w:p>
      <w:pPr>
        <w:pStyle w:val="Style15"/>
        <w:ind w:left="1870" w:firstLine="454"/>
        <w:rPr>
          <w:color w:val="000000"/>
          <w:sz w:val="24"/>
        </w:rPr>
      </w:pPr>
      <w:r>
        <w:rPr>
          <w:color w:val="000000"/>
          <w:sz w:val="24"/>
        </w:rPr>
        <w:t xml:space="preserve">Да брат мой от меня не примет осуждения, </w:t>
      </w:r>
    </w:p>
    <w:p>
      <w:pPr>
        <w:pStyle w:val="Style15"/>
        <w:ind w:left="1870" w:firstLine="454"/>
        <w:rPr>
          <w:color w:val="000000"/>
          <w:sz w:val="24"/>
        </w:rPr>
      </w:pPr>
      <w:r>
        <w:rPr>
          <w:color w:val="000000"/>
          <w:sz w:val="24"/>
        </w:rPr>
        <w:t xml:space="preserve">И дух смирения, терпения, любви </w:t>
      </w:r>
    </w:p>
    <w:p>
      <w:pPr>
        <w:pStyle w:val="Style15"/>
        <w:ind w:left="1870" w:firstLine="454"/>
        <w:rPr>
          <w:color w:val="000000"/>
          <w:sz w:val="24"/>
        </w:rPr>
      </w:pPr>
      <w:r>
        <w:rPr>
          <w:color w:val="000000"/>
          <w:sz w:val="24"/>
        </w:rPr>
        <w:t xml:space="preserve">И целомудрия мне в сердце оживи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>Пушкинское стихотворение почти воспроизводит текст православной молитвы, знаменующей вступление человека в Великий пост. Великий пост — это труд души, преображение человеческого сердца, отречение от злословия и праздности, просветление в человеке Божьего Лика:</w:t>
      </w:r>
    </w:p>
    <w:p>
      <w:pPr>
        <w:pStyle w:val="Style15"/>
        <w:numPr>
          <w:ilvl w:val="0"/>
          <w:numId w:val="0"/>
        </w:numPr>
        <w:ind w:left="2124" w:firstLine="454"/>
        <w:outlineLvl w:val="0"/>
        <w:rPr>
          <w:color w:val="000000"/>
          <w:sz w:val="24"/>
        </w:rPr>
      </w:pPr>
      <w:r>
        <w:rPr>
          <w:color w:val="000000"/>
          <w:sz w:val="24"/>
        </w:rPr>
        <w:t>…</w:t>
      </w:r>
      <w:r>
        <w:rPr>
          <w:color w:val="000000"/>
          <w:sz w:val="24"/>
        </w:rPr>
        <w:t xml:space="preserve">дух смирения, терпения, любви </w:t>
      </w:r>
    </w:p>
    <w:p>
      <w:pPr>
        <w:pStyle w:val="Style15"/>
        <w:ind w:left="2124" w:firstLine="454"/>
        <w:rPr>
          <w:color w:val="000000"/>
          <w:sz w:val="24"/>
        </w:rPr>
      </w:pPr>
      <w:r>
        <w:rPr>
          <w:color w:val="000000"/>
          <w:sz w:val="24"/>
        </w:rPr>
        <w:t xml:space="preserve">И целомудрия мне в сердце оживи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Давая название «Чистый понедельник» своему рассказу, И. А. Бунин определяет для читателя систему координат, в которой следует рассматривать происходящее. В чистый понедельник расстаются герои Бунина, чтобы начать новый путь. Это день, когда душа человека чиста и светла: в Прощенное воскресенье верующие раскаиваются в своих прегрешениях перед Богом и людьми, просят прощения у Господа и прощают друг друга. Последняя ночь для героини Бунина не только прощание с любимым, но и просьба простить ее, вероятно, поэтому, против обыкновения, она приглашает его остаться. Горе и отчаяние, переживаемые героем, приводят его в храм за утешением и поддержкой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«На рассвете я почувствовал ее движение. Открыл глаза — она в упор смотрела на меня. Я приподнялся из тепла постели и ее тела, она склонилась ко мне, тихо и ровно говоря: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 xml:space="preserve">Нынче вечером я уезжаю в Тверь. Надолго ли, один Бог знает… И прижалась своей щекой к моей, — я чувствовал, как моргает ее мокрая ресница: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 xml:space="preserve">Я все напишу, как только приеду. Все напишу о будущем. Прости, оставь меня теперь, я очень устала…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И легла на подушку. Я осторожно оделся, робко поцеловал ее в волосы и на цыпочках вышел на лестницу, уже светлеющую бледным светом. Шел пешком по молодому липкому снегу, — метели уже не было, все было спокойно и уже далеко видно вдоль улиц, пахло и снегом и из пекарен. Дошел до Иверской, внутренность которой горячо пылала и сияла целыми кострами свечей, стал в толпе старух и нищих на растоптанный снег на колени, снял шапку… Кто-то потрогал меня за плечо — я посмотрел: какая-то несчастнейшая старушонка глядела на меня, морщась от жалостных слез: </w:t>
      </w:r>
    </w:p>
    <w:p>
      <w:pPr>
        <w:pStyle w:val="Style15"/>
        <w:numPr>
          <w:ilvl w:val="0"/>
          <w:numId w:val="0"/>
        </w:numPr>
        <w:ind w:firstLine="454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>Ох, не убивайся, не убивайся так! Грех, грех!»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Трагизм понимания любви в этом рассказе И. А. Бунина состоит в несоединимости любви земной и духовной. Однако художественная сила бунинских произведений в том, что драматизм, трагичность конфликта просветляются. Это достигается во многом на уровне художественной детали, мотива. Проследим, как изменяется мотив света в рассказе. </w:t>
        <w:br/>
        <w:t xml:space="preserve">Встречи героев происходят в сумерках, темнота, свет газовых или электрических фонарей. Впервые иное освещение появляется в тот «незабвенный вечер», во время прогулки по Новодевичьему монастырю. Кульминация конфликта отмечена противостоянием света. В сцене вечера перед поездкой на капустник герой встречает возлюбленную в необычно ярком сиянии: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«В десять часов вечера на другой день, поднявшись в лифте к ее двери, я отворил дверь своим ключиком и не сразу вошел из темной прихожей: за ней было необычно светло, все было зажжено, — люстры, канделябры по бокам зеркала и высокая лампа под легким абажуром за изголовьем дивана, а пианино звучало началом «Лунной сонаты» — все повышаясь, звуча чем дальше, тем все томительнее, призывнее, в сомнамбулически-блаженной грусти»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Этот вечер она отдает земному миру — последний вечер. А на утро герой стоит на коленях в церкви, горячо пылающей «кострами свечей». Земной свет их любви погас и воссиял иной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Мир души связан в русской культуре с символикой свечи. От эпизода кульминации — до развязки, мгновения последней встречи, это храмовое освещение становится ведущим и разгорается светлее. Герой вновь приходит в храм, в Архангельский собор, но уже не в отчаянии, а в ожидании света, чуда, в душе его мир: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«В четырнадцатом году, под Новый год, был такой же тихий, солнечный вечер, как тот, незабвенный. Я вышел из дому, взял извозчика и поехал в Кремль. Там зашел в пустой Архангельский собор, долго стоял, не молясь, в его сумраке, глядя на слабое мерцанье старого золота иконостаса и надмогильных плит московских царей, — стоял, точно ожидая чего-то, в той особой тишине пустой церкви, когда боишься вздохнуть в ней. Выйдя из собора, велел извозчику ехать на Ордынку, шагом ездил, как тогда, по темным переулкам в садах с освещенными под ними окнами, проехал по Грибоедовскому переулку — и все плакал, плакал…»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>Его душа, так же, как и ее душа, проходит свой путь, герой изменился. Вопросы, которые он задает в финале, обнаруживают понимание ее ухода от жизни мирской в жизнь духовную — ее взгляд нездешний — а также смирение с этим уходом. Таким образом, для него открывается небытовое измерение жизни.</w:t>
      </w:r>
    </w:p>
    <w:p>
      <w:pPr>
        <w:pStyle w:val="Style15"/>
        <w:numPr>
          <w:ilvl w:val="0"/>
          <w:numId w:val="0"/>
        </w:numPr>
        <w:ind w:firstLine="454"/>
        <w:jc w:val="right"/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К  размышлению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>Вспомните, как Лиза Калитина — героиня повести И. С. Тургенева «Дворянское гнездо» встречается в монашестве с Лаврецким: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>«А что же сталось потом с Лаврецким? с Лизой?» Но что сказать о людях, еще живых, но уже сошедших с земного поприща, зачем возвращаться к ним? Говорят, Лаврецкий посетил тот отдаленный монастырь, куда скрылась Лиза, — увидел ее.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Перебираясь с клироса на клирос, она прошла близко мимо него, прошла ровной, торопливо-смиренной походкой монахини — и не взглянула на него; только ресницы обращенного к нему глаза чуть-чуть дрогнули, только еще ниже наклонила она свое исхудалое лицо — и пальцы сжатых рук, перевитые четками, еще крепче прижались друг к другу. Что подумали, что почувствовали оба? Кто узнает? Кто скажет? Есть такие мгновения в жизни, такие чувства… На них можно только указать — и пройти мимо»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Чем отличаются позиции авторов этих произведений на любовь «земную и небесную»?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А вот как это понимал Тициан — художник другого времени и другой культуры. </w:t>
      </w:r>
    </w:p>
    <w:p>
      <w:pPr>
        <w:pStyle w:val="Style15"/>
        <w:numPr>
          <w:ilvl w:val="0"/>
          <w:numId w:val="0"/>
        </w:numPr>
        <w:ind w:firstLine="454"/>
        <w:jc w:val="right"/>
        <w:outlineLvl w:val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Литература и живопись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 xml:space="preserve">Рассмотрите картину Тициана «Любовь земная и небесная». </w:t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>Что нового она раскрывает в этой теме для вас?</w:t>
      </w:r>
    </w:p>
    <w:p>
      <w:pPr>
        <w:pStyle w:val="Style15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3:59:00Z</dcterms:created>
  <dc:creator>www.PHILka.RU</dc:creator>
  <dc:description/>
  <cp:keywords/>
  <dc:language>en-US</dc:language>
  <cp:lastModifiedBy>1</cp:lastModifiedBy>
  <cp:lastPrinted>2009-10-08T07:05:00Z</cp:lastPrinted>
  <dcterms:modified xsi:type="dcterms:W3CDTF">2012-01-20T15:01:00Z</dcterms:modified>
  <cp:revision>5</cp:revision>
  <dc:subject/>
  <dc:title>И</dc:title>
</cp:coreProperties>
</file>