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КУРС ДЛЯ БОЛЕЛЬЩ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названия предметов, которые можно было увидеть в быту или у артиллеристов, или у разведчиков:</w:t>
      </w:r>
    </w:p>
    <w:p>
      <w:pPr>
        <w:pStyle w:val="Normal"/>
        <w:rPr/>
      </w:pPr>
      <w:r>
        <w:rPr/>
        <w:t xml:space="preserve"> </w:t>
      </w:r>
      <w:r>
        <w:rPr>
          <w:sz w:val="40"/>
          <w:szCs w:val="40"/>
        </w:rPr>
        <w:t>большой медный чайник, карбитная новая лампа, баян, громадная эмалированная кастрюля, топор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а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оставьте цифру «1» у тех предметов, которые принадлежат разведчикам, а цифру «2» – артиллери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/>
        <w:t>КОНКУРС ДЛЯ БОЛЕЛЬЩ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названия предметов, которые можно было увидеть в быту или у артиллеристов, или у разведчиков:</w:t>
      </w:r>
    </w:p>
    <w:p>
      <w:pPr>
        <w:pStyle w:val="Normal"/>
        <w:rPr/>
      </w:pPr>
      <w:r>
        <w:rPr/>
        <w:t xml:space="preserve"> </w:t>
      </w:r>
      <w:r>
        <w:rPr>
          <w:sz w:val="40"/>
          <w:szCs w:val="40"/>
        </w:rPr>
        <w:t>большой медный чайник, карбитная новая лампа, баян, громадная эмалированная кастрюля, топор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а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оставьте цифру «1» у тех предметов, которые принадлежат разведчикам, а цифру «2» – артиллери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/>
        <w:t>КОНКУРС ДЛЯ БОЛЕЛЬЩ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названия предметов, которые можно было увидеть в быту или у артиллеристов, или у разведчиков:</w:t>
      </w:r>
    </w:p>
    <w:p>
      <w:pPr>
        <w:pStyle w:val="Normal"/>
        <w:rPr/>
      </w:pPr>
      <w:r>
        <w:rPr/>
        <w:t xml:space="preserve"> </w:t>
      </w:r>
      <w:r>
        <w:rPr>
          <w:sz w:val="40"/>
          <w:szCs w:val="40"/>
        </w:rPr>
        <w:t>большой медный чайник, карбитная новая лампа, баян, громадная эмалированная кастрюля, топор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а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оставьте цифру «1» у тех предметов, которые принадлежат разведчикам, а цифру «2» – артиллери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НКУРС ДЛЯ БОЛЕЛЬЩ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названия предметов, которые можно было увидеть в быту или у артиллеристов, или у разведчиков:</w:t>
      </w:r>
    </w:p>
    <w:p>
      <w:pPr>
        <w:pStyle w:val="Normal"/>
        <w:rPr/>
      </w:pPr>
      <w:r>
        <w:rPr/>
        <w:t xml:space="preserve"> </w:t>
      </w:r>
      <w:r>
        <w:rPr>
          <w:sz w:val="40"/>
          <w:szCs w:val="40"/>
        </w:rPr>
        <w:t>большой медный чайник, карбитная новая лампа, баян, громадная эмалированная кастрюля, топор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а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оставьте цифру «1» у тех предметов, которые принадлежат разведчикам, а цифру «2» – артиллерис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3:40:00Z</dcterms:created>
  <dc:creator>1</dc:creator>
  <dc:description/>
  <cp:keywords/>
  <dc:language>en-US</dc:language>
  <cp:lastModifiedBy>1</cp:lastModifiedBy>
  <cp:lastPrinted>2011-03-12T06:44:00Z</cp:lastPrinted>
  <dcterms:modified xsi:type="dcterms:W3CDTF">2011-03-12T03:44:00Z</dcterms:modified>
  <cp:revision>2</cp:revision>
  <dc:subject/>
  <dc:title>КОНКУРС ДЛЯ БОЛЕЛЬЩИКОВ</dc:title>
</cp:coreProperties>
</file>