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зка «Одуванч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л-был в лесу одуванчик. Его никто не встречал, потому что прятался он очень хорошо от любого встречн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есь день одуванчик гулял в лесу. К вечеру он очень устал. Он медленно шел по узенькой тропинке и неожиданно встретил маленький домик. Оказалось, что в нем никого нет. И одуванчик подумал: «Я так устал сегодня и, наверное, не пойду домой, лучше я здесь останусь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утро он открыл глазки и увидел перед собой кузнечика. Он скакал так высоко, что одуванчику казалось, что подпрыгивая он достает головой до неба и солн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 бойся, я не обижу тебя, - сказал кузнечик Се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Я добрый, давай друж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адно давай, потому что у меня нет ни одного друга, - сказал одуванчик, подпрыгивая от рад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Кузнечик пригласил одуванчика к себе в домик, и одуванчик согласился остаться с Сем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о ему там не понравилось, потому что одуванчик стал расти, а дом был мал. И тогда он отправился гулять по свету, как и прежде, но иногда посещал своего дру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Ткаченко Леонид, 8 клас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42:00Z</dcterms:created>
  <dc:creator>sekr</dc:creator>
  <dc:description/>
  <cp:keywords/>
  <dc:language>en-US</dc:language>
  <cp:lastModifiedBy>sekr</cp:lastModifiedBy>
  <dcterms:modified xsi:type="dcterms:W3CDTF">2012-03-12T07:00:00Z</dcterms:modified>
  <cp:revision>8</cp:revision>
  <dc:subject/>
  <dc:title/>
</cp:coreProperties>
</file>