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en-US"/>
        </w:rPr>
        <w:t>ОЛИМПИАДА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  <w:lang w:val="en-US"/>
        </w:rPr>
        <w:t xml:space="preserve"> ПО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  <w:lang w:val="en-US"/>
        </w:rPr>
        <w:t xml:space="preserve"> МАТЕМАТ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 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>Фамилия имя учащегося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______________________________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Крош задумал числа. Напиши хотя бы одно следующее число в каждой последовательности чисел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а) 15, 20, 25, 30, ___________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б) 3, 6, 12, 24, 48, __________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в) 1, 2, 1, 1, 3, 1, ___________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Великан оторвал девятиэтажный дом от земли и поставил его крышей вниз. Какой номер стал у восьмого этажа дома? Напиши ответ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 w:before="0" w:after="0"/>
        <w:ind w:left="1069" w:hanging="0"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___________________________________________________</w:t>
      </w:r>
    </w:p>
    <w:p>
      <w:pPr>
        <w:pStyle w:val="Normal"/>
        <w:spacing w:lineRule="auto" w:line="288" w:before="0" w:after="0"/>
        <w:ind w:left="1069" w:hanging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Что тяжелее: 1 килограмм ваты или 1 килограмм железа? Обведи ответ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>ВАТА</w:t>
        <w:tab/>
      </w:r>
      <w:r>
        <w:rPr>
          <w:rFonts w:cs="Times New Roman" w:ascii="Times New Roman" w:hAnsi="Times New Roman"/>
          <w:spacing w:val="2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pacing w:val="20"/>
          <w:sz w:val="26"/>
          <w:szCs w:val="26"/>
        </w:rPr>
        <w:tab/>
        <w:tab/>
        <w:t>ЖЕЛЕЗО</w:t>
      </w:r>
      <w:r>
        <w:rPr>
          <w:rFonts w:cs="Times New Roman" w:ascii="Times New Roman" w:hAnsi="Times New Roman"/>
          <w:spacing w:val="2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pacing w:val="20"/>
          <w:sz w:val="26"/>
          <w:szCs w:val="26"/>
        </w:rPr>
        <w:tab/>
        <w:tab/>
        <w:tab/>
        <w:t>ПОРОВНУ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Поставь знаки + или – и вставь такие числа, чтобы получилась верная запись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4 … 3 … 2 … 6 =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3 … 4 … 5 … 3 =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>7 … 5 … … = 2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5 … 5 … … = 4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>Крош считал, что пришел на футбольный матч за 15 минут до начала, но его часы отставали на 10 минут, а начало матча на 20 минут задержалось. Сколько времени ждал Крош начала матча? (Напиши решение.)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Сумма двух чисел равна 25. Одно из них на 7 больше другого. Какие это числа? Обведи правильный ответ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18 и 7</w:t>
        <w:tab/>
        <w:tab/>
        <w:tab/>
        <w:tab/>
        <w:t>9 и 16</w:t>
        <w:tab/>
        <w:tab/>
        <w:tab/>
        <w:tab/>
        <w:t>12 и 13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Сколько концов у 4 палок? Напиши ответ.</w:t>
      </w:r>
    </w:p>
    <w:p>
      <w:pPr>
        <w:pStyle w:val="Normal"/>
        <w:spacing w:lineRule="auto" w:line="288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pacing w:val="20"/>
          <w:sz w:val="26"/>
          <w:szCs w:val="26"/>
        </w:rPr>
        <w:t>___________________________________________________</w:t>
      </w:r>
    </w:p>
    <w:p>
      <w:pPr>
        <w:pStyle w:val="Normal"/>
        <w:spacing w:lineRule="auto" w:line="288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>Помоги Лосяшу решить задачу. Стержень и карандаш вместе стоят столько же, сколько тетрадь. Карандаш стоит 6 рублей, тетрадь – 14 рублей. Сколько стоит стержень?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>Помоги Крошу решить пример, используя знаки действий и, если нужно, скобки, получи верное равенство. Постарайся найти как можно больше решений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5       5       5       5  =  0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Было 9 листов бумаги. Некоторые из них разрезали на три части. Всего стало 15 листов. Сколько листов бумаги разрезали? Напиши ответ.</w:t>
      </w:r>
    </w:p>
    <w:p>
      <w:pPr>
        <w:pStyle w:val="Normal"/>
        <w:spacing w:lineRule="auto" w:line="288"/>
        <w:ind w:left="1069" w:hanging="0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pacing w:val="20"/>
          <w:sz w:val="26"/>
          <w:szCs w:val="26"/>
        </w:rPr>
        <w:t>___________________________________________________</w:t>
      </w:r>
    </w:p>
    <w:p>
      <w:pPr>
        <w:pStyle w:val="Normal"/>
        <w:spacing w:lineRule="auto" w:line="288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Копатыч не может решить задачу, помоги ему. На столе лежат две тарелки с яблоками. Когда на первую тарелку положили еще 3 яблока, а на вторую 5 яблок, то на каждой оказалось по 9 яблок. Сколько яблок сначала было на каждой тарелке?</w:t>
      </w:r>
    </w:p>
    <w:p>
      <w:pPr>
        <w:pStyle w:val="Style15"/>
        <w:spacing w:lineRule="auto" w:line="288"/>
        <w:ind w:left="1069"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/>
        <w:ind w:left="1069"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/>
        <w:ind w:left="1069"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/>
        <w:ind w:left="1069"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/>
        <w:ind w:left="1069"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>В одном ряду 8 камешков на расстоянии 2 см один от другого. В другом ряду 15 камешков на расстоянии 1 см один от другого. Какой ряд длиннее? Напиши ответ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___________________________________________________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У трех братьев по две сестры. Сколько всего детей в семье? Обведи правильный ответ.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5</w:t>
        <w:tab/>
        <w:tab/>
        <w:tab/>
        <w:tab/>
        <w:t>9</w:t>
        <w:tab/>
        <w:tab/>
        <w:tab/>
        <w:t>6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Нюша и Бараш разложили 10 конфет на две кучки. После того, как из большей кучки они съели 4 конфеты, в кучках стало поровну конфет. Сколько конфет было в кучках сначала?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Помоги Совунье. Какое количество цветов ей нужно поставить в 4 вазы так, чтобы в каждой вазе было разное количество цветов? 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</w:p>
    <w:p>
      <w:pPr>
        <w:pStyle w:val="Style15"/>
        <w:spacing w:lineRule="auto" w:line="288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16:00Z</dcterms:created>
  <dc:creator>bob</dc:creator>
  <dc:description/>
  <cp:keywords/>
  <dc:language>en-US</dc:language>
  <cp:lastModifiedBy>bob</cp:lastModifiedBy>
  <dcterms:modified xsi:type="dcterms:W3CDTF">2010-11-21T19:10:00Z</dcterms:modified>
  <cp:revision>4</cp:revision>
  <dc:subject/>
  <dc:title/>
</cp:coreProperties>
</file>