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Всероссийский конкурс работников образовательных учреждений</w:t>
      </w:r>
    </w:p>
    <w:p>
      <w:pPr>
        <w:pStyle w:val="Normal"/>
        <w:jc w:val="center"/>
        <w:rPr/>
      </w:pPr>
      <w:r>
        <w:rPr/>
        <w:t>«Воспитать человека»</w:t>
      </w:r>
    </w:p>
    <w:p>
      <w:pPr>
        <w:pStyle w:val="Normal"/>
        <w:jc w:val="center"/>
        <w:rPr/>
      </w:pPr>
      <w:r>
        <w:rPr/>
        <w:t>Номинация «Классный руководитель»</w:t>
      </w:r>
    </w:p>
    <w:p>
      <w:pPr>
        <w:pStyle w:val="Normal"/>
        <w:jc w:val="center"/>
        <w:rPr/>
      </w:pPr>
      <w:r>
        <w:rPr/>
        <w:t>Конкурсное задание «Кладовая мастерская»</w:t>
      </w:r>
    </w:p>
    <w:p>
      <w:pPr>
        <w:pStyle w:val="Normal"/>
        <w:jc w:val="center"/>
        <w:rPr/>
      </w:pPr>
      <w:r>
        <w:rPr/>
        <w:t>(внеклассное занятие в 6 классе школы-гимназии №4 города Владикавказ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нятие проводит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Белякова Людмила Муртазовна</w:t>
      </w:r>
      <w:r>
        <w:rPr/>
        <w:t xml:space="preserve">, Дипломант </w:t>
      </w:r>
      <w:r>
        <w:rPr>
          <w:lang w:val="en-US"/>
        </w:rPr>
        <w:t>II</w:t>
      </w:r>
      <w:r>
        <w:rPr/>
        <w:t xml:space="preserve"> степени конкурса «Воспитать человека», классный руководитель 6 класса МОУ СОШ №35 города Рыбинск Яросла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РОГИ ЖИЗН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Цель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шение нравственной проблемы: «Умеем ли прощать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Задачи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пособствовать духовно-нравственному обогащению дет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анализировать, опираясь на произведение искусства и жизненный опыт детей, пути выхода из проблемных ситуаций (Кто больше приобретает: тот, кто прощает, или тот, у кого просят прощения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Методическая распаковка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держательная составляющая занятия (духовно-нравственное воспитание) определена  личным опытом автора «Субъективизация личности ребёнка», основой которого является приобщение детей к миру и познание себя в этом мире через художественный образ (музейный экспонат, произведение искусства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хронотоп занятия отличается вариативностью: оно может быть успешно реализовано в любом пространстве и характеризуется разносторонней адресность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ид деятельности детей – продуктивно-творческ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форма занятия – дискуссия;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Организация воспитательного пространств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толы поставлены полукругом, так чтобы дети сидели лицом друг к другу и к педагогу, что, в сою очередь, создаёт максимальный психологический комфорт каждого участника занят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Дидактическое оформление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количеству детей подготовлены конверты, в которых находятся «кирпичики» - это полоски цветной бумаги со словами: ЛЮБОВЬ, ВЕРНОСТЬ, УВАЖЕНИЕ, СОГЛАСИЕ, ЗАБОТА, ДОБРОТА, ЧЕСТЬ РОДА, МИРОЛЮБ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Художественное оформление занят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артина Рембрандта Ван Рейна «Возвращение блудного сына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ната №40  А.Моцар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Оформление доск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центру помещён лист А-4 с текстом, первоначально закрытым для детей;</w:t>
      </w:r>
    </w:p>
    <w:p>
      <w:pPr>
        <w:pStyle w:val="Normal"/>
        <w:jc w:val="both"/>
        <w:rPr/>
      </w:pPr>
      <w:r>
        <w:rPr/>
        <w:t>с правой стороны доски выстроены в форме лестницы полоски бумаги с текстом, также закрытым дл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I</w:t>
      </w:r>
      <w:r>
        <w:rPr>
          <w:b/>
        </w:rPr>
        <w:t xml:space="preserve">. ПОГРУЖЕНИЕ В ТЕМУ ДИСКУСС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</w:rPr>
        <w:t>ЗАДАЧА:</w:t>
      </w:r>
      <w:r>
        <w:rPr>
          <w:b/>
        </w:rPr>
        <w:t xml:space="preserve"> СОЗДАНИЕ ПСИХОЛОГИЧЕСКОЙ КОМФОРТ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Учитель вместе с детьми заходит в класс, предлагает каждому выбрать то пространство, которое больше нравится, помогает расположиться, наблюдает за настроением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Я ждала встречи с вами, и вот мы здесь. Вам уютно? Комфортно? Положите, пожалуйста, руки на стол, ладонями вверх. Сейчас я пройду по классу и дотронусь до ваших рук. Вы можете при этом проговорить своё имя, сказать приветствие, может быть, что-то пожелать мне, а, можно, просто промолчать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 xml:space="preserve">Учитель проходит по классу и легко касается кончиками пальцев одной руки и твёрдым холодным предметом, зажатым в другой руке и скрытым для глаз дет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 Скажите, пожалуйста, какое вы испытали ощущение? Какое из прикосновений было для вас приятнее?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i/>
        </w:rPr>
        <w:t>Дети все, 22 человека, выбрали прикосновение пальцев рук, аргументировав свой выбор, что это было мягкое, лёгкое, тёплое, приятное, ласковое</w:t>
      </w:r>
      <w:r>
        <w:rPr>
          <w:b/>
          <w:i/>
        </w:rPr>
        <w:t xml:space="preserve"> </w:t>
      </w:r>
      <w:r>
        <w:rPr>
          <w:i/>
        </w:rPr>
        <w:t xml:space="preserve"> касание руки учителя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>Учитель: Вы правы, я действительно погладила одну вашу ладошку пальцами своей руки, а во второй у меня был вот этот предмет (</w:t>
      </w:r>
      <w:r>
        <w:rPr>
          <w:i/>
        </w:rPr>
        <w:t xml:space="preserve">демонстрирует глиняный черепок). </w:t>
      </w:r>
      <w:r>
        <w:rPr/>
        <w:t>Он найден археологами в устье реки Шексны (это Ярославщина, край, откуда я к вам приехала) и представляет собой предмет утвари. Это осколок от глиняного горшка, или кувшина, или вазы. Я поглаживаю этот кусочек керамики и удивляюсь искусству наших предков: какие аккуратные, симметричные углубления украшают эту находку. Но, думаю, это не столько для красоты, сколько с практической целью: так быстрей нагревается пища, а значит, перед нами</w:t>
      </w:r>
      <w:r>
        <w:rPr>
          <w:i/>
        </w:rPr>
        <w:t>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се ребята дружно отвечают, что это, конечно, был горшок для приготовления пищи на ог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 А кто хочет, чтобы этот предмет прошлого ещё раз погладил ваши руки?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Учитель вновь подходит к детям, проводит медленно по ладошке каждого  ребёнка (конечно, прикоснуться к музейной реликвии) и продолжает диалог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Учитель: Если бы вы знали историю нашего «героя», то теперь, кто сделал бы другой </w:t>
      </w:r>
      <w:r>
        <w:rPr>
          <w:b/>
        </w:rPr>
        <w:t>выбор</w:t>
      </w:r>
      <w:r>
        <w:rPr/>
        <w:t>?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Дети рассуждают: некоторые не меняют своего выбора, доказывая и приводя примеры из жизни; часть детей выбирает оба варианта; значительная группа детей изменяет свой выбор в пользу прикосновения кусочком керамики. Каждый при этом приводит убедительные  аргумен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Вернёмся к началу нашего диалога (кстати, возвращаться к началу – признак мудрости, потому что это даёт возможность проверить себя). Вы все отдали предпочтение пальцам моей руки. Выбор, таким образом, был определён  мыслью: «Мне это приятно. Мне от этого хорошо». Но, как оказалось, очень важно, выбирая, прислушиваться не только к своим ощущениям, но и…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Вопрос к вам: «Чем должен руководствоваться человек, выбирая?» </w:t>
      </w:r>
      <w:r>
        <w:rPr>
          <w:i/>
        </w:rPr>
        <w:t>(Разумом;  совестью; думать при выборе не только о своём благе, но и о других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 Значит, сделать выбор достаточно трудно. А кто или что поможет нам не ошибиться, найти правильный пу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ети называют родителей и других членов семьи, учителей, старших товарищей и произведения искусства, в которых запечатлён опыт, накопленный человече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>. НРАВСТВЕННОЕ ОРИЕНТИРВАНИЕ. МАРШРУТ ПЕРВ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i/>
        </w:rPr>
        <w:t>ЗАДАЧА:</w:t>
      </w:r>
      <w:r>
        <w:rPr>
          <w:b/>
        </w:rPr>
        <w:t xml:space="preserve"> УЧИМСЯ ВИДЕ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читель: </w:t>
      </w:r>
      <w:r>
        <w:rPr>
          <w:rStyle w:val="FootnoteCharacters"/>
        </w:rPr>
        <w:t xml:space="preserve"> </w:t>
      </w:r>
      <w:r>
        <w:rPr/>
        <w:t>Обратимся и мы с вами к картине</w:t>
      </w:r>
      <w:r>
        <w:rPr>
          <w:rStyle w:val="FootnoteCharacters"/>
          <w:rStyle w:val="FootnoteAnchor"/>
        </w:rPr>
        <w:footnoteReference w:id="3"/>
      </w:r>
      <w:r>
        <w:rPr/>
        <w:t xml:space="preserve"> голландского художника Рембрандта Ван Рейна  «Возвращение блудного сына»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роизведение проецируется на экран, а тем, кто плохо видит изображение, учитель предлагает качественную цветную репродукцию на бумажном носите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исти этого художника принадлежат более 650 картин, многие из которых хранятся в музеях России, в том числе и «Возвращение блудного сына». Её вы сможете увидеть в Эрмитаже. А кто-то, может, уже  познакомился с этим шедевром мастера? (</w:t>
      </w:r>
      <w:r>
        <w:rPr>
          <w:i/>
        </w:rPr>
        <w:t xml:space="preserve">Дети отвечают). </w:t>
      </w:r>
      <w:r>
        <w:rPr/>
        <w:t xml:space="preserve">Написанная в последний год жизни художника, она стала своеобразной «лебединой песнью», в которой запечатлена и трагедия жизни самого Рембрандта: из жизни ушёл его единственный сын Титус.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>Конечно, сюжет о блудном сыне, я полагаю, вам известен. Кто может передать основное содержание библейской притчи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Идёт рассказ притчи, учитель помогает при затрудне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Диалог с картин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де происходит действие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 доме,  а точнее, на пороге до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вы считаете, почему художник выбрал именно это пространство?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Порог – это своеобразный символ преграды. Это препятствие, выбор между злом и добром, любовью и ненавистью, гордостью и смирением, обидой и прощ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ие несоответствия с текстом притчи вы заметили?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илось пространство (в притче действие происходит вне дома, а в картине – на пороге дома); разное поведение героев (в притче отец бросился навстречу сыну, а на полотне сын стоит на коленях перед отцом); в картине есть свидетели встречи отца и сына, а в притче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Вы наблюдательны, от вашего внимания не ускользнула ни одна деталь. А, как вы считаете, отец простит сына или нет? Не торопитесь с выводами. Герои на картине молчат, но это молчание очень красноречиво. И если мы умеем видеть и чувствовать, то мы можем предположить их диал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НРАВСТВЕННОЕ ОРИЕНТИРОВАНИЕ. МАРШРУТ ВТОР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i/>
        </w:rPr>
        <w:t>ЗАДАЧА:</w:t>
      </w:r>
      <w:r>
        <w:rPr>
          <w:b/>
        </w:rPr>
        <w:t xml:space="preserve"> УЧИМСЯ ОЦЕНИВАТЬ СИТУА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Предлагаю вам сейчас «оживить» картину, заставить сына и отца заговорить. Поработайте в парах, определите, кто из вас будет «отцом», а кто - «сыном». Составьте диалог. Что, по вашему мнению, говорит отец? С какими словами обращается сын к отцу? Кто из них начинает разговор?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Дети составляют диалог отца и сына в течение 2-3 минут. Их деятельность сопровождается музыкой: тихо звучит симфония №40  Моцар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У кого диалог получился пространным? А у кого коротким? А у кого диалог вообще не получился? 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слушаем всех, кто хочет высказаться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Дети выступают, представляя своё видение и понимание встречи отца и сы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асибо. Скажите, пожалуйста, трудно было выполнять это задание? А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Дети говорят о том, что слова подбирались с трудом. Причём в равной степени было трудно и «отцам» и «сыновьям», потому что просить прощения всегда очень труд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читель: А что труднее, просить прощения или прощать? Не торопитесь отвечать, посоветуйтесь со своим сердцем, со своей памятью. Вспомните, просили вы в своей жизни прощения? Отвечать </w:t>
      </w:r>
      <w:r>
        <w:rPr>
          <w:b/>
          <w:i/>
        </w:rPr>
        <w:t>не надо!</w:t>
      </w:r>
      <w:r>
        <w:rPr/>
        <w:t xml:space="preserve">  Вспомните, а у вас просили прощения? Отвечать</w:t>
      </w:r>
      <w:r>
        <w:rPr>
          <w:i/>
        </w:rPr>
        <w:t xml:space="preserve"> </w:t>
      </w:r>
      <w:r>
        <w:rPr>
          <w:b/>
          <w:i/>
        </w:rPr>
        <w:t>не надо!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Так что-то труднее: просить прощения или проща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ети выражают свою точку зрения, приводят примеры. Большинство детей склонны считать, что прощать труднее. Один мальчик сказал, что так стало жаль того, кто просил прощения,  хотелось быстрей простить и забыть об э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 Мы представили ситуацию в диалоге. Скажите, пожалуйста, «отцы», кто из вас простил сына?</w:t>
      </w:r>
      <w:r>
        <w:rPr>
          <w:rStyle w:val="FootnoteCharacters"/>
          <w:rStyle w:val="FootnoteAnchor"/>
        </w:rPr>
        <w:footnoteReference w:id="5"/>
      </w:r>
      <w:r>
        <w:rPr/>
        <w:t xml:space="preserve">  </w:t>
      </w:r>
      <w:r>
        <w:rPr>
          <w:b/>
          <w:i/>
        </w:rPr>
        <w:t>Значит, вам более симпатичен сын?</w:t>
      </w:r>
      <w:r>
        <w:rPr>
          <w:rStyle w:val="FootnoteCharacters"/>
          <w:rStyle w:val="FootnoteAnchor"/>
          <w:b/>
          <w:i/>
        </w:rPr>
        <w:footnoteReference w:id="6"/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Дети наперебой говорят, что это не так. Кто-то бросается на защиту отца, кто-то говорит, что здесь и сын, и отец достойны  уважения. Учитель выслушивает всех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IY</w:t>
      </w:r>
      <w:r>
        <w:rPr>
          <w:b/>
        </w:rPr>
        <w:t>. НРАВСТВЕННОЕ ОРИЕНТИРОВАНИЕ. МАРШРУТ ТРЕТИЙ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ЗАДАЧА:</w:t>
      </w:r>
      <w:r>
        <w:rPr>
          <w:b/>
        </w:rPr>
        <w:t xml:space="preserve"> УЧИМСЯ СЛЫШАТЬ ГОЛОС ДРУГОГО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читель: Рембрандт – мудрый художник-психолог, он сумел передать тончайшее движение души героев и явно выразил своё  ним отношение. Кому же больше симпатизирует художник?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Учитель предлагает всмотреться ещё раз в полотно. Его колорит «говорящий»: художник словно выплеснул всё золото палитры на фигуру сына. И зритель уже не замечает его лохмотьев, босых ног, он видит больше, чем запечатлел художни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ногие дети поражены, так как считали, что художник обязательно должен больше сострадать отцу. Они открывают для себя картину по-новом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: Почему, как вы полагаете, Рембрандт больше сочувствует сыну, «блудному сыну»?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>Дети сумели определить идею произведения (а тем самым, достигнута цель занятия): умейте прощать, и тогда вы становитесь нравственно богаче; умейте просить прощения, и тогда вы становитесь нравственно чищ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Y</w:t>
      </w:r>
      <w:r>
        <w:rPr>
          <w:b/>
        </w:rPr>
        <w:t>. НРАВСТВЕННОЕ ОРИЕНТИРОВАНИЕ.  МАРШРУТ ЧЕТВЁРТЫЙ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</w:t>
      </w:r>
      <w:r>
        <w:rPr>
          <w:b/>
          <w:i/>
        </w:rPr>
        <w:t>ЗАДАЧА:</w:t>
      </w:r>
      <w:r>
        <w:rPr>
          <w:b/>
        </w:rPr>
        <w:t xml:space="preserve"> УЧИМСЯ ЖИТЬ В МИР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Учитель: А сейчас я предлагаю каждому из вас «построить» свой дом, из которого бы никогда не хотелось уйти, а если это и случиться, то всегда бы можно с лёгким сердцем вернуться. Как вы думаете, какие ценности сделают дом крепким, нерушимым, уютным и счастливым?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Дети называют те нравственные ценности, которые,  по их мнению, создадут такой дом:  </w:t>
      </w:r>
      <w:r>
        <w:rPr/>
        <w:t xml:space="preserve">ЛЮБОВЬ, ВЕРНОСТЬ, УВАЖЕНИЕ, СОГЛАСИЕ, ЗАБОТА, ДОБРОТА, ЧЕСТЬ РОДА, МИРОЛЮБИЕ. </w:t>
      </w:r>
      <w:r>
        <w:rPr>
          <w:i/>
        </w:rPr>
        <w:t>Учитель открывает эти слова на дос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Побудем «строителями»: каждый из вас получает конверт, в нём необходимый строительный материал. Подумайте, что станет фундаментом вашего дома: любовь, а, может, согласие; какие нравственные ценности станут крепкими и надёжными «стенами»? Мы строим дом! Я - тоже,  вместе с вами!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ети выкладывают «фундамент», «стены», возводят «крышу» своего дома. Дома, в котором они живут сейчас, дома, в котором они будут ж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</w:t>
      </w:r>
      <w:r>
        <w:rPr>
          <w:i/>
        </w:rPr>
        <w:t>(стучит в дверь, а в руках у него коробка с надписью «Почта России»)</w:t>
      </w:r>
      <w:r>
        <w:rPr/>
        <w:t xml:space="preserve"> Ребята, в ваши дома пришли первые письма. Помогите, пожалуйста, открыть посылку. А я выполню почётную миссию почтальона и вручу каждому из вас письмо от мальчишек и девчонок школы №35 города Рыбинск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>Учитель вытаскивает кипу писем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 xml:space="preserve"> и  вручает каждому ребёнку письм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YI</w:t>
      </w:r>
      <w:r>
        <w:rPr>
          <w:b/>
        </w:rPr>
        <w:t>. ВМЕСТО ПРОЛОГА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</w:t>
      </w:r>
      <w:r>
        <w:rPr>
          <w:b/>
          <w:i/>
        </w:rPr>
        <w:t>ЗАДАЧА:</w:t>
      </w:r>
      <w:r>
        <w:rPr>
          <w:b/>
        </w:rPr>
        <w:t xml:space="preserve"> МЫ ВСТРЕТИЛИСЬ, ЧТОБЫ НЕ</w:t>
      </w:r>
      <w:r>
        <w:rPr/>
        <w:t xml:space="preserve"> </w:t>
      </w:r>
      <w:r>
        <w:rPr>
          <w:b/>
        </w:rPr>
        <w:t xml:space="preserve">РАССТАВАТЬ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</w:t>
      </w:r>
      <w:r>
        <w:rPr/>
        <w:t>Учитель: Понимаю ваше нетерпение скорей прочитать письма, поэтому говорю вам: «Я желаю вам счастья. Я приглашаю вас в гости. Я запомню эту встречу как самый дорогой подарок судьбы. Спасибо. До свидания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ценарный план конкурсного занятия отредактирован  после его проведения, поэтому включены некоторые ответы детей и прокомментировано их действ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ариваемся с детьми о том, что условно будем называть произведение «картиной», осознавая, что перед нами репродукц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мечу, что все дети составили диалог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е 11 «отцов» простили сына. </w:t>
      </w:r>
    </w:p>
    <w:p>
      <w:pPr>
        <w:pStyle w:val="Footnote"/>
        <w:jc w:val="both"/>
        <w:rPr/>
      </w:pPr>
      <w:r>
        <w:rPr/>
        <w:t xml:space="preserve">   </w:t>
      </w:r>
      <w:r>
        <w:rPr/>
        <w:t>В течение всего занятия учитель лишь направляет детей, не оценивает ответы, реагирует  репликами: «Это очень интересно», «Я рада за тебя», «Спасибо за доверие», «Ты тонкий наблюдатель» и т.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вопрос заведомо провокационный. Его цель – вывести детей на новый виток разговора, придать диалогу новую «силу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правляя классного руководителя на конкурс, её шестиклассники  написали письма своим незнакомым друзьям и предложили  дружи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8:59:00Z</dcterms:created>
  <dc:creator>1</dc:creator>
  <dc:description/>
  <cp:keywords/>
  <dc:language>en-US</dc:language>
  <cp:lastModifiedBy>1</cp:lastModifiedBy>
  <dcterms:modified xsi:type="dcterms:W3CDTF">2008-11-10T11:11:00Z</dcterms:modified>
  <cp:revision>10</cp:revision>
  <dc:subject/>
  <dc:title>I Всероссийский конкурс работников образовательных учреждений</dc:title>
</cp:coreProperties>
</file>