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пределите эти слова так, чтобы одни из них характеризовали артиллеристов, а другие относились к разведчика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ховички, пулемёт, азимут, дистанционный ключ, лопата, лафет, колёсики, винтовка, дзот, «колбаска», кирка, топор, блиндаж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Обозначьте цифрой «1» слова, относящиеся к артиллеристам,  цифрой «2» - к разведчика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пределите эти слова так, чтобы одни из них характеризовали артиллеристов, а другие относились к разведчика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</w:rPr>
        <w:t>Маховички, пулемёт, азимут, дистанционный ключ, лопата, лафет, колёсики, винтовка, дзот, «колбаска», кирка, топор, блиндаж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бозначьте цифрой «1» слова, относящиеся к артиллеристам,  цифрой «2» - к разведчика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3:19:00Z</dcterms:created>
  <dc:creator>1</dc:creator>
  <dc:description/>
  <cp:keywords/>
  <dc:language>en-US</dc:language>
  <cp:lastModifiedBy>1</cp:lastModifiedBy>
  <cp:lastPrinted>2011-03-12T06:23:00Z</cp:lastPrinted>
  <dcterms:modified xsi:type="dcterms:W3CDTF">2011-03-12T03:23:00Z</dcterms:modified>
  <cp:revision>2</cp:revision>
  <dc:subject/>
  <dc:title>Распределите эти слова так, чтобы одни из них характеризовали артиллеристов, а другие относились к разведчикам:</dc:title>
</cp:coreProperties>
</file>