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Уверен: если приоритет здорового образа жизн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дет в полной мере реализован в школе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 мы гораздо легче справимся и с формирова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ременной системы здравоохранения в цел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езидент РФ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А. Медвед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КУСС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одительском собр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СЧАСТЬЕ  РЕБЁНКА – В ЗДОРОВОЙ ПИЩ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t>Авт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Белякова Людмила Михайловна,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классный руководитель 8 класса,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кандидат культур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>История вопроса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рганизация здорового питания – это прямой путь к здоровому человеку, человеку жизнелюбивому, энергичному, способному противостоять трудностям и «написать» свой позитивный жизненный сценарий. Это тот вопрос, в котором заинтересованы все участники образовательного процесса, но не всегда правильно определяются все узловые точки для консолидированных действий. Отсюда вытекает актуальность обращения к этой теме «Счастье наших детей зависит от того, что они едят?»  и выбор формы обсуждения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орма мероприятия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дискусс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Цель дискуссии</w:t>
      </w:r>
    </w:p>
    <w:p>
      <w:pPr>
        <w:pStyle w:val="Normal"/>
        <w:ind w:firstLine="708"/>
        <w:jc w:val="both"/>
        <w:rPr/>
      </w:pPr>
      <w:r>
        <w:rPr/>
        <w:t>- достичь консенсуса в вопросах здорового питания для детей и организации его как дома, так и в школе;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 дискуссии</w:t>
      </w:r>
    </w:p>
    <w:p>
      <w:pPr>
        <w:pStyle w:val="Normal"/>
        <w:ind w:firstLine="708"/>
        <w:jc w:val="both"/>
        <w:rPr/>
      </w:pPr>
      <w:r>
        <w:rPr/>
        <w:t>- сплотить участников образовательного процесса  в ходе дискуссии;</w:t>
      </w:r>
    </w:p>
    <w:p>
      <w:pPr>
        <w:pStyle w:val="Normal"/>
        <w:ind w:firstLine="708"/>
        <w:jc w:val="both"/>
        <w:rPr/>
      </w:pPr>
      <w:r>
        <w:rPr/>
        <w:t>- пропагандировать продукты, необходимые и полезные детям;</w:t>
      </w:r>
    </w:p>
    <w:p>
      <w:pPr>
        <w:pStyle w:val="Normal"/>
        <w:ind w:firstLine="708"/>
        <w:jc w:val="both"/>
        <w:rPr/>
      </w:pPr>
      <w:r>
        <w:rPr/>
        <w:t xml:space="preserve">- проанализировать общее состояние по организации питания детей класса; </w:t>
      </w:r>
    </w:p>
    <w:p>
      <w:pPr>
        <w:pStyle w:val="Normal"/>
        <w:ind w:firstLine="708"/>
        <w:jc w:val="both"/>
        <w:rPr/>
      </w:pPr>
      <w:r>
        <w:rPr/>
        <w:t>- проанализировать пути выхода из затруднительных ситуаций по вопросам питания детей;</w:t>
      </w:r>
    </w:p>
    <w:p>
      <w:pPr>
        <w:pStyle w:val="Normal"/>
        <w:ind w:firstLine="708"/>
        <w:jc w:val="both"/>
        <w:rPr/>
      </w:pPr>
      <w:r>
        <w:rPr/>
        <w:t>- найти решения «острым» вопросам по поднимаемой проблем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педевтика</w:t>
      </w:r>
    </w:p>
    <w:p>
      <w:pPr>
        <w:pStyle w:val="Normal"/>
        <w:ind w:firstLine="708"/>
        <w:jc w:val="both"/>
        <w:rPr/>
      </w:pPr>
      <w:r>
        <w:rPr/>
        <w:t>1. Познакомиться   с работами ведущих специалистов по обсуждаемой теме: Баскова Л.П., Ванукевича А.С., Васильева С.С., Роговой  А.Л., Савкиной Р.В., Черных А.Р., а также многих других отечественных специалистов,</w:t>
      </w:r>
    </w:p>
    <w:p>
      <w:pPr>
        <w:pStyle w:val="Normal"/>
        <w:ind w:firstLine="708"/>
        <w:jc w:val="both"/>
        <w:rPr/>
      </w:pPr>
      <w:r>
        <w:rPr/>
        <w:t>2. Составить анкету, провести анкету и её обработку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08"/>
        <w:jc w:val="both"/>
        <w:rPr/>
      </w:pPr>
      <w:r>
        <w:rPr/>
        <w:t>3. Выбрать ведущих дискуссии</w:t>
      </w:r>
    </w:p>
    <w:p>
      <w:pPr>
        <w:pStyle w:val="Normal"/>
        <w:ind w:firstLine="708"/>
        <w:jc w:val="both"/>
        <w:rPr/>
      </w:pPr>
      <w:r>
        <w:rPr/>
        <w:t>4. Довести до сведения родителей Правила ведения дискуссии.</w:t>
      </w:r>
    </w:p>
    <w:p>
      <w:pPr>
        <w:pStyle w:val="Normal"/>
        <w:jc w:val="both"/>
        <w:rPr/>
      </w:pPr>
      <w:r>
        <w:rPr/>
        <w:tab/>
        <w:t>Аудитория</w:t>
      </w:r>
    </w:p>
    <w:p>
      <w:pPr>
        <w:pStyle w:val="Normal"/>
        <w:jc w:val="both"/>
        <w:rPr/>
      </w:pPr>
      <w:r>
        <w:rPr/>
        <w:tab/>
        <w:t>- родители 8 класса;</w:t>
      </w:r>
    </w:p>
    <w:p>
      <w:pPr>
        <w:pStyle w:val="Normal"/>
        <w:jc w:val="both"/>
        <w:rPr/>
      </w:pPr>
      <w:r>
        <w:rPr/>
        <w:tab/>
        <w:t>- медицинский работник Петрова Людмила Алексеевна</w:t>
      </w:r>
    </w:p>
    <w:p>
      <w:pPr>
        <w:pStyle w:val="Normal"/>
        <w:jc w:val="both"/>
        <w:rPr/>
      </w:pPr>
      <w:r>
        <w:rPr/>
        <w:tab/>
        <w:t>- технолог школьного питания МУП ТД «На Сенной» Племенюк Екатерина Анатольевна</w:t>
      </w:r>
    </w:p>
    <w:p>
      <w:pPr>
        <w:pStyle w:val="Normal"/>
        <w:jc w:val="both"/>
        <w:rPr/>
      </w:pPr>
      <w:r>
        <w:rPr/>
        <w:tab/>
        <w:t>- классный руководитель Белякова Людмила Михайловна</w:t>
      </w:r>
    </w:p>
    <w:p>
      <w:pPr>
        <w:pStyle w:val="Normal"/>
        <w:jc w:val="both"/>
        <w:rPr/>
      </w:pPr>
      <w:r>
        <w:rPr/>
        <w:tab/>
        <w:t>- учителя, работающие в классе (по желанию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Методическое обоснование занят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</w:t>
      </w:r>
      <w:r>
        <w:rPr/>
        <w:t>одержательная составляющая дискуссии (воспитание здоровой личности) определена  общегосударственной тенденцией к снижению числа здоровых детей, оканчивающих школу (до 30%), основой занятия является приобщение детей к полезным для организма продуктам  и умение правильно сделать выбор. Такая форма родительского собрания лишена декларативности, назидательности, она способствует укреплению сотрудничества школы и семьи в вопросах социализации личности ребёнка и формированию его отношения к своему здоровью как высшей ценности в мире. Хронотоп занятия отличается вариативностью: оно может быть успешно реализовано в любом пространстве и характеризуется разносторонней адресностью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Организация   простран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</w:t>
      </w:r>
      <w:r>
        <w:rPr/>
        <w:t>толы поставлены полукругом, так чтобы участники дискуссии сидели лицом друг к другу и к ведущему, что, в свою очередь, создаёт максимальный психологический комфорт для каждого участника дискусси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идактическое оформление занятия</w:t>
      </w:r>
    </w:p>
    <w:p>
      <w:pPr>
        <w:pStyle w:val="Normal"/>
        <w:ind w:firstLine="708"/>
        <w:jc w:val="both"/>
        <w:rPr/>
      </w:pPr>
      <w:r>
        <w:rPr/>
        <w:t>По количеству участников подготовлены конверты, в которых находятся «кирпичики» - это полоски цветной бумаги со словами, обозначающими продукты питания: яблоки, лимоны, чеснок, мясо курицы, газвода, сухарики, чипсы, шоколад, жевательная резинка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ДИСКУССИИ</w:t>
      </w:r>
    </w:p>
    <w:p>
      <w:pPr>
        <w:pStyle w:val="Normal"/>
        <w:ind w:firstLine="708"/>
        <w:rPr/>
      </w:pPr>
      <w:r>
        <w:rPr>
          <w:b/>
          <w:lang w:val="en-US"/>
        </w:rPr>
        <w:t>I</w:t>
      </w:r>
      <w:r>
        <w:rPr>
          <w:b/>
        </w:rPr>
        <w:t>. Констатация факта проблемы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едущий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Добрый вечер, уважаемые члены дискуссионного клуба. Совсем недавно мы собирались для того, чтобы обсудить нравственные постулаты, которым  следует человек в своей жизни и организует себя в мире так, чтобы «не было мучительно больно за бесцельно прожитые годы». Несомненно, ценность человека в мире определяется его мироощущением, его поступками, отношением к себе и миру в целом. В этой связи уже на предыдущем занятии были высказаны противоречивые мнения о физической составляющей наших детей. Прозвучали вопросы: «Как здоровье ребёнка способствует его утверждающей миссии на земле?», «Насколько школа готова к решению такого заказу?». Результаты анкетирования (100% охват горячим питанием детей нашего класса в школе; 90% детей получают сбалансированный завтрак дома) говорят о заботливом отношении семьи и школы к здоровому питанию как важной составляющей в будущем ребёнка. Казалось бы, нет повода к обеспокоенности. Но, как правильно заметили многие из вас, здоровье подрастающего человека  соотносится с его ощущением быть счастливым, чувствовать себя счастливым. Кто-то заметил: «Даже хлеб становится пряником, если любишь жизнь». </w:t>
      </w:r>
    </w:p>
    <w:p>
      <w:pPr>
        <w:pStyle w:val="Normal"/>
        <w:jc w:val="both"/>
        <w:rPr/>
      </w:pPr>
      <w:r>
        <w:rPr/>
        <w:tab/>
        <w:t>Таким образом, проблема пропорциональной зависимости счастья и здоровья становится предметом наших размышлений. А участники дискуссии – школа и семья -  выступают одновременно в роли тех, от кого зависит благополучие детей, а это значит, обсуждение проблемы предполагает конструктивные пути её решения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Трансляция фотослайдов на тему дискуссии</w:t>
      </w:r>
    </w:p>
    <w:p>
      <w:pPr>
        <w:pStyle w:val="Normal"/>
        <w:ind w:firstLine="708"/>
        <w:jc w:val="both"/>
        <w:rPr/>
      </w:pPr>
      <w:r>
        <w:rPr/>
        <w:t>Ведущий:</w:t>
      </w:r>
    </w:p>
    <w:p>
      <w:pPr>
        <w:pStyle w:val="Normal"/>
        <w:ind w:firstLine="708"/>
        <w:jc w:val="both"/>
        <w:rPr/>
      </w:pPr>
      <w:r>
        <w:rPr/>
        <w:t xml:space="preserve">Опираясь на фотоматериалы, заполните предлагаемый алгоритм «От здорового питания – к комфортному мироощущению», обозначив стрелками </w:t>
      </w:r>
      <w:r>
        <w:rPr>
          <w:b/>
        </w:rPr>
        <w:t xml:space="preserve">параметры </w:t>
      </w:r>
      <w:r>
        <w:rPr/>
        <w:t>зависимост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-6985</wp:posOffset>
                </wp:positionV>
                <wp:extent cx="1828800" cy="1028700"/>
                <wp:effectExtent l="8255" t="5080" r="85090" b="81915"/>
                <wp:wrapNone/>
                <wp:docPr id="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custGeom>
                          <a:avLst/>
                          <a:gdLst>
                            <a:gd name="textAreaLeft" fmla="*/ 259200 w 1036800"/>
                            <a:gd name="textAreaRight" fmla="*/ 777600 w 1036800"/>
                            <a:gd name="textAreaTop" fmla="*/ 7272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297pt;margin-top:-0.55pt;width:143.95pt;height:80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1941830" cy="1094105"/>
            <wp:effectExtent l="0" t="0" r="0" b="0"/>
            <wp:docPr id="2" name="BD182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820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755</wp:posOffset>
                </wp:positionH>
                <wp:positionV relativeFrom="paragraph">
                  <wp:posOffset>331470</wp:posOffset>
                </wp:positionV>
                <wp:extent cx="9232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ор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доров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331470</wp:posOffset>
                </wp:positionV>
                <wp:extent cx="11518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щущение комфор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6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щущение комфор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2400300" cy="1143000"/>
                <wp:effectExtent l="8890" t="5080" r="8509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custGeom>
                          <a:avLst/>
                          <a:gdLst>
                            <a:gd name="textAreaLeft" fmla="*/ 340200 w 1360800"/>
                            <a:gd name="textAreaRight" fmla="*/ 1020600 w 1360800"/>
                            <a:gd name="textAreaTop" fmla="*/ 8100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270pt;margin-top:2.05pt;width:188.95pt;height:89.95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 xml:space="preserve"> </w:t>
      </w:r>
      <w:r>
        <w:rPr/>
        <w:drawing>
          <wp:inline distT="0" distB="0" distL="0" distR="0">
            <wp:extent cx="2457450" cy="13138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055</wp:posOffset>
                </wp:positionH>
                <wp:positionV relativeFrom="paragraph">
                  <wp:posOffset>306705</wp:posOffset>
                </wp:positionV>
                <wp:extent cx="12661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о-то друг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4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о-то 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6055</wp:posOffset>
                </wp:positionH>
                <wp:positionV relativeFrom="paragraph">
                  <wp:posOffset>421005</wp:posOffset>
                </wp:positionV>
                <wp:extent cx="1380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ность бы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пеш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ность бы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пеш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Обсуждение в группах результатов работы с алгоритмо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дна точка зрения </w:t>
      </w:r>
    </w:p>
    <w:p>
      <w:pPr>
        <w:pStyle w:val="Normal"/>
        <w:ind w:firstLine="708"/>
        <w:jc w:val="both"/>
        <w:rPr/>
      </w:pPr>
      <w:r>
        <w:rPr/>
        <w:t>Ребёнок, получающий полноценное сбалансированное питание, чувствует в себе силы достичь максимального результата в чём-либо. Он успешен, жизнерадосте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ругая точка зрения</w:t>
      </w:r>
    </w:p>
    <w:p>
      <w:pPr>
        <w:pStyle w:val="Normal"/>
        <w:ind w:firstLine="708"/>
        <w:jc w:val="both"/>
        <w:rPr/>
      </w:pPr>
      <w:r>
        <w:rPr/>
        <w:t>Это искусственно созданная зависимость, что будет доказано в ходе дискуссии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Дискуссия</w:t>
      </w:r>
      <w:r>
        <w:rPr>
          <w:rStyle w:val="FootnoteCharacters"/>
          <w:rStyle w:val="FootnoteAnchor"/>
          <w:b/>
        </w:rPr>
        <w:footnoteReference w:id="6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83"/>
      </w:tblGrid>
      <w:tr>
        <w:trPr>
          <w:trHeight w:val="20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зи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Роль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в    диску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оровое питание – </w:t>
            </w:r>
          </w:p>
          <w:p>
            <w:pPr>
              <w:pStyle w:val="Normal"/>
              <w:jc w:val="both"/>
              <w:rPr/>
            </w:pPr>
            <w:r>
              <w:rPr/>
              <w:t>путь к счастливому будущем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х и счастье в будущ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зависят от здорового пит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орон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ним те дни, когда заболевал ребёнок. Всё замирало вокруг, мир переставал существовать. Мы готовы на всё, чтобы заболевания обходили ребёнка стороной. Но  всё ли для этого делаем?</w:t>
            </w:r>
          </w:p>
          <w:p>
            <w:pPr>
              <w:pStyle w:val="Normal"/>
              <w:jc w:val="both"/>
              <w:rPr/>
            </w:pPr>
            <w:r>
              <w:rPr/>
              <w:t>Вместе с пилюлями и таблетками любой врач долго и обстоятельно говорит о том,  как должен питаться ребёнок. Одним лекарством невозможно победить болезнь. И мы тщательно выполняем все рекомендации: режим питания, сбалансированность питания, энергетическая ценность и полезность продуктов, и понимаем, как это важно. Но ведь это важно делать каждодневно, а не только когда «промедленье смерти подобно». (Шабаршина Наталья Юрьев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ив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не соглашусь с Еленой Юрьевной, потому что мы говорим о питании не больного ребёнка, а о здоровом питании каждодневно, т.е. в обычном,  а не экстремальном режиме. (Шпенёв Андрей Владимирович)</w:t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торон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я об этом же, Андрей Владимирович. Просто для контраста привела пример, когда ребёнок болеет. Ведь часто и болезнь подбирается к тому, у кого ослаблен организм, к тому, кто неправильно, неполноценно питается.  (Шабаршина Н.Ю.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против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 оспариваю роль питания, точнее здоровой пищи в жизни ребёнка. Но несколько удивлена соотношением между тем, что ест ребёнок и его самочувствием.</w:t>
            </w:r>
          </w:p>
          <w:p>
            <w:pPr>
              <w:pStyle w:val="Normal"/>
              <w:rPr/>
            </w:pPr>
            <w:r>
              <w:rPr/>
              <w:t>(Бесова Галина Анатольевна)</w:t>
            </w:r>
          </w:p>
        </w:tc>
      </w:tr>
      <w:tr>
        <w:trPr>
          <w:trHeight w:val="1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сторон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зависимость, Галина Анатольевна, прямо пропорциональная. Я работаю воспитателем в детском саду и вижу, как ощущает себя ребёнок, который ест хорошо, которому прививают и дома культуру приёма еды. И насколько дискомфортен маленький человечек, который принимает только избранную пищу, т.е. ему разрешают есть только то, что нравится. И я соглашусь в этом отношении с мнением, что нужно пропагандировать здоровую пищу, обращать внимание ребёнка на полезные, необходимые организму продукты. Кто правильно питается, тот по-настоящему почувствует вкус жизни.</w:t>
            </w:r>
          </w:p>
          <w:p>
            <w:pPr>
              <w:pStyle w:val="Normal"/>
              <w:jc w:val="both"/>
              <w:rPr/>
            </w:pPr>
            <w:r>
              <w:rPr/>
              <w:t>(Кудрявцева Светлана Михайловна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против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я вот слушаю сейчас и возмущаюсь такими доводами. А как быть тем, кто имеет врождённые заболевания? Это значит они уже никогда себя в жизни счастливыми не ощутят?</w:t>
            </w:r>
          </w:p>
          <w:p>
            <w:pPr>
              <w:pStyle w:val="Normal"/>
              <w:rPr/>
            </w:pPr>
            <w:r>
              <w:rPr/>
              <w:t>(Баруздов Андрей Борисович)</w:t>
            </w:r>
          </w:p>
        </w:tc>
      </w:tr>
      <w:tr>
        <w:trPr>
          <w:trHeight w:val="14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торонники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-первых, А.Б., мы говорим не о здоровых и больных детях, а о питании, которое должно идти на пользу ребёнку. Так больному ребёнку это необходимо в первую очередь. Об этом даже спорить не приходится. </w:t>
            </w:r>
          </w:p>
          <w:p>
            <w:pPr>
              <w:pStyle w:val="Normal"/>
              <w:jc w:val="both"/>
              <w:rPr/>
            </w:pPr>
            <w:r>
              <w:rPr/>
              <w:t>Я убеждена, здоровая пища приносит чувство удовлетворения. А сколько продуктов, полезных, нужных, по-настоящему являются продуктами «радости»: йогурты, шоколад, фрукты и др.</w:t>
            </w:r>
          </w:p>
          <w:p>
            <w:pPr>
              <w:pStyle w:val="Normal"/>
              <w:jc w:val="both"/>
              <w:rPr/>
            </w:pPr>
            <w:r>
              <w:rPr/>
              <w:t>Едим здоровую пищу – будем счастливыми, потому что всё можно купить. Кроме здоровья. Эту мысль дети наши должны осознать как можно раньше.</w:t>
            </w:r>
          </w:p>
          <w:p>
            <w:pPr>
              <w:pStyle w:val="Normal"/>
              <w:jc w:val="both"/>
              <w:rPr/>
            </w:pPr>
            <w:r>
              <w:rPr/>
              <w:t>(Анисимова Светлана Михайловна)</w:t>
            </w:r>
          </w:p>
          <w:p>
            <w:pPr>
              <w:pStyle w:val="Normal"/>
              <w:jc w:val="both"/>
              <w:rPr/>
            </w:pPr>
            <w:r>
              <w:rPr/>
              <w:t>Поддержали репликами несколько родителей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ущий:</w:t>
      </w:r>
    </w:p>
    <w:p>
      <w:pPr>
        <w:pStyle w:val="Normal"/>
        <w:ind w:firstLine="708"/>
        <w:jc w:val="both"/>
        <w:rPr/>
      </w:pPr>
      <w:r>
        <w:rPr/>
        <w:t xml:space="preserve">К сожалению, в наш стремительный век, когда ритм жизни обгоняет даже мысль человеческую, мы не успеваем (как сами об этом посетовали сегодня) думать о самом главном – о завтра, о будущем своих детей. Вернее, мы строим дальновидные планы, и каждый родитель ратует о счастье и всяческом благе своего чада. И, думая о вечном, мы порой забываем об элементарном: сквозь пальцы смотрим на перекусы, не замечаем «предпочтений» сухих завтраков нормальной еде. И самое страшное то, что чем старше наш ребёнок, тем отношение к тому, что он ест, всё более невнимательное. </w:t>
      </w:r>
    </w:p>
    <w:p>
      <w:pPr>
        <w:pStyle w:val="Normal"/>
        <w:ind w:firstLine="708"/>
        <w:jc w:val="both"/>
        <w:rPr/>
      </w:pPr>
      <w:r>
        <w:rPr/>
        <w:t>И результат незамедлительно сказывается: сначала на настроении, а затем и на общем состоянии здоровья. Сегодняшняя тема никого не оставила равнодушным, и хотя общее состояние проблемы не коснулось так явно никого в классе, думаю, что каждый участник дискуссии ещё требовательнее будет относиться к здоровому питанию ребёнка, и к процессу организации как дома, так и в школе, и к качеству продуктов, и к энергетической их ценности. И счастье придёт в наши дома и поселится в них навечно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ндивидуальная анкета для родите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одителя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с выбором ответа</w:t>
            </w:r>
          </w:p>
        </w:tc>
      </w:tr>
      <w:tr>
        <w:trPr>
          <w:trHeight w:val="15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итается ли ваш ребёнок в школ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23737958" r:id="rId4"/>
              </w:object>
            </w:r>
            <w:r>
              <w:rPr/>
              <w:t>ест в школьной столовой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45377171" r:id="rId6"/>
              </w:object>
            </w:r>
            <w:r>
              <w:rPr/>
              <w:t>берёт еду из дома</w:t>
              <w:br/>
            </w: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18703043" r:id="rId8"/>
              </w:object>
            </w:r>
            <w:r>
              <w:rPr/>
              <w:t>и то и другое</w:t>
              <w:br/>
            </w: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61260872" r:id="rId10"/>
              </w:object>
            </w:r>
            <w:r>
              <w:rPr/>
              <w:t>в школе не ест совсем</w:t>
            </w:r>
          </w:p>
        </w:tc>
      </w:tr>
      <w:tr>
        <w:trPr>
          <w:trHeight w:val="39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 Если Ваш ребенок не ест в школе, то почему (выберите одну, наиболее значимую, причину)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97507352" r:id="rId12"/>
              </w:object>
            </w:r>
            <w:r>
              <w:rPr/>
              <w:t>мой ребенок ест в школьной столовой</w:t>
              <w:br/>
            </w: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9054580" r:id="rId14"/>
              </w:object>
            </w:r>
            <w:r>
              <w:rPr/>
              <w:t>нет денег (дорого)</w:t>
              <w:br/>
            </w: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34583611" r:id="rId16"/>
              </w:object>
            </w:r>
            <w:r>
              <w:rPr/>
              <w:t xml:space="preserve">невкусно </w:t>
              <w:br/>
            </w: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89657647" r:id="rId18"/>
              </w:object>
            </w:r>
            <w:r>
              <w:rPr/>
              <w:t>не успевает</w:t>
              <w:br/>
            </w: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45675559" r:id="rId20"/>
              </w:object>
            </w:r>
            <w:r>
              <w:rPr/>
              <w:t>потому, что готовят нелюбимую им пищу</w:t>
              <w:br/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45970490" r:id="rId22"/>
              </w:object>
            </w:r>
            <w:r>
              <w:rPr/>
              <w:t>привычка не завтракать и не обедать</w:t>
              <w:br/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11029724" r:id="rId24"/>
              </w:object>
            </w:r>
            <w:r>
              <w:rPr/>
              <w:t>нет информации о питании в школе</w:t>
              <w:br/>
            </w: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726261899" r:id="rId26"/>
              </w:object>
            </w:r>
            <w:r>
              <w:rPr/>
              <w:t>другие причины</w:t>
              <w:br/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477160367" r:id="rId28"/>
              </w:object>
            </w:r>
            <w:r>
              <w:rPr/>
              <w:t>не знаю</w:t>
            </w:r>
          </w:p>
        </w:tc>
      </w:tr>
      <w:tr>
        <w:trPr>
          <w:trHeight w:val="16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довлетворены ли Вы и Ваш ребенок качеством питания в школе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24189117" r:id="rId30"/>
              </w:object>
            </w:r>
            <w:r>
              <w:rPr/>
              <w:t>в целом удовлетворены</w:t>
              <w:br/>
            </w: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80229114" r:id="rId32"/>
              </w:object>
            </w:r>
            <w:r>
              <w:rPr/>
              <w:t>в основном удовлетворены, есть отдельные замечания</w:t>
              <w:br/>
            </w: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92713339" r:id="rId34"/>
              </w:object>
            </w:r>
            <w:r>
              <w:rPr/>
              <w:t>не удовлетворены</w:t>
            </w:r>
          </w:p>
        </w:tc>
      </w:tr>
      <w:tr>
        <w:trPr>
          <w:trHeight w:val="17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овлетворены ли Вы и Ваш ребенок меню, по которому организовано питание в школе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81424119" r:id="rId36"/>
              </w:object>
            </w:r>
            <w:r>
              <w:rPr/>
              <w:t>в целом удовлетворены</w:t>
              <w:br/>
            </w: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36145460" r:id="rId38"/>
              </w:object>
            </w:r>
            <w:r>
              <w:rPr/>
              <w:t>в основном удовлетворены, есть отдельные замечания</w:t>
              <w:br/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38605776" r:id="rId40"/>
              </w:object>
            </w:r>
            <w:r>
              <w:rPr/>
              <w:t>не удовлетворены</w:t>
            </w:r>
          </w:p>
        </w:tc>
      </w:tr>
      <w:tr>
        <w:trPr>
          <w:trHeight w:val="17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rmrequiredstarrequired"/>
              </w:rPr>
              <w:t xml:space="preserve">5. </w:t>
            </w:r>
            <w:r>
              <w:rPr>
                <w:rStyle w:val="Formrequiredstarrequired"/>
                <w:color w:val="FF0000"/>
              </w:rPr>
              <w:t xml:space="preserve"> </w:t>
            </w:r>
            <w:r>
              <w:rPr/>
              <w:t>Удовлетворены ли Вы и Ваш ребенок формами организации питания в школе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3676373" r:id="rId42"/>
              </w:object>
            </w:r>
            <w:r>
              <w:rPr/>
              <w:t>в целом удовлетворены</w:t>
              <w:br/>
            </w: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08630709" r:id="rId44"/>
              </w:object>
            </w:r>
            <w:r>
              <w:rPr/>
              <w:t>в основном удовлетворены, есть отдельные замечания</w:t>
              <w:br/>
            </w: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307463820" r:id="rId46"/>
              </w:object>
            </w:r>
            <w:r>
              <w:rPr/>
              <w:t>не удовлетворены</w:t>
            </w:r>
          </w:p>
        </w:tc>
      </w:tr>
      <w:tr>
        <w:trPr>
          <w:trHeight w:val="16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rmrequiredstarrequired"/>
              </w:rPr>
              <w:t>6. Соответствие фактическому меню в школе утверждённому меню и рациону питания</w:t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5280034" r:id="rId48"/>
              </w:object>
            </w:r>
            <w:r>
              <w:rPr/>
              <w:t xml:space="preserve">соответствует </w:t>
              <w:br/>
            </w: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97884604" r:id="rId50"/>
              </w:object>
            </w:r>
            <w:r>
              <w:rPr/>
              <w:t>частично не соответствует</w:t>
              <w:br/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38825356" r:id="rId52"/>
              </w:object>
            </w:r>
            <w:r>
              <w:rPr/>
              <w:t>в основном не соответствует</w:t>
              <w:br/>
            </w: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827589906" r:id="rId54"/>
              </w:object>
            </w:r>
            <w:r>
              <w:rPr/>
              <w:t>не знаю</w:t>
            </w:r>
          </w:p>
        </w:tc>
      </w:tr>
      <w:tr>
        <w:trPr>
          <w:trHeight w:val="19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rmrequiredstarrequired"/>
              </w:rPr>
            </w:pPr>
            <w:r>
              <w:rPr>
                <w:rStyle w:val="Formrequiredstarrequired"/>
              </w:rPr>
              <w:t xml:space="preserve">7. </w:t>
            </w:r>
            <w:r>
              <w:rPr/>
              <w:t>Наличие в вашей школе меню и подробной информации об услугах по организации питания детей в месте, доступном для всех родителей (до поста охраны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rmrequiredstarrequired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54447696" r:id="rId56"/>
              </w:object>
            </w:r>
            <w:r>
              <w:rPr/>
              <w:t xml:space="preserve">имеется </w:t>
              <w:br/>
            </w: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701079392" r:id="rId58"/>
              </w:object>
            </w:r>
            <w:r>
              <w:rPr/>
              <w:t>имеется, но давно не обновлялась</w:t>
              <w:br/>
            </w: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961101384" r:id="rId60"/>
              </w:object>
            </w:r>
            <w:r>
              <w:rPr/>
              <w:t xml:space="preserve">отсутствует </w:t>
              <w:br/>
            </w: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52255423" r:id="rId62"/>
              </w:object>
            </w:r>
            <w:r>
              <w:rPr/>
              <w:t xml:space="preserve">не знаю  </w:t>
              <w:br/>
            </w: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386186320" r:id="rId64"/>
              </w:object>
            </w:r>
            <w:r>
              <w:rPr/>
              <w:t>недостаточная информация</w:t>
              <w:br/>
            </w: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109970124" r:id="rId66"/>
              </w:object>
            </w:r>
            <w:r>
              <w:rPr/>
              <w:t>отсутствует (не видел)</w:t>
            </w:r>
          </w:p>
        </w:tc>
      </w:tr>
      <w:tr>
        <w:trPr>
          <w:trHeight w:val="17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аличие в вашей школе меню и подробной информации об услугах по организации питания детей на сайте школы:</w:t>
              <w:br/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rmrequiredstarrequired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379023706" r:id="rId68"/>
              </w:object>
            </w:r>
            <w:r>
              <w:rPr/>
              <w:t xml:space="preserve">имеется </w:t>
              <w:br/>
            </w: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139091495" r:id="rId70"/>
              </w:object>
            </w:r>
            <w:r>
              <w:rPr/>
              <w:t>недостаточная информация</w:t>
              <w:br/>
            </w: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966453345" r:id="rId72"/>
              </w:object>
            </w:r>
            <w:r>
              <w:rPr/>
              <w:t>отсутствует</w:t>
              <w:br/>
            </w: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09393227" r:id="rId74"/>
              </w:object>
            </w:r>
            <w:r>
              <w:rPr/>
              <w:t>не знаю</w:t>
            </w:r>
          </w:p>
        </w:tc>
      </w:tr>
      <w:tr>
        <w:trPr>
          <w:trHeight w:val="26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рганизовано ли в вашей школе двухразовое питание всех желающих за денежные средства родителей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01874632" r:id="rId76"/>
              </w:object>
            </w:r>
            <w:r>
              <w:rPr/>
              <w:t>все желающие могут получить (приобрести) завтрак и обед</w:t>
              <w:br/>
            </w: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448506915" r:id="rId78"/>
              </w:object>
            </w:r>
            <w:r>
              <w:rPr/>
              <w:t>можно приобрести только завтрак</w:t>
              <w:br/>
            </w: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078715368" r:id="rId80"/>
              </w:object>
            </w:r>
            <w:r>
              <w:rPr/>
              <w:t>можно приобрести только обед</w:t>
              <w:br/>
            </w:r>
            <w:r>
              <w:rPr/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36203890" r:id="rId82"/>
              </w:object>
            </w:r>
            <w:r>
              <w:rPr/>
              <w:t>нет возможности регулярно получать питание за средства родителей</w:t>
              <w:br/>
            </w:r>
            <w:r>
              <w:rPr/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808006609" r:id="rId84"/>
              </w:object>
            </w:r>
            <w:r>
              <w:rPr/>
              <w:t>не знаю</w:t>
            </w:r>
          </w:p>
        </w:tc>
      </w:tr>
      <w:tr>
        <w:trPr>
          <w:trHeight w:val="20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  <w:t>10. Соответствует ли установленным требованиям режим питания в школе?</w:t>
              <w:br/>
              <w:t xml:space="preserve">&lt;подсказка: завтрак – на второй, третьей перемене; обед – после окончания занятий; продолжительность перемены, отведенной для завтрака или обеда, достаточна для спокойного приема пищи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195240101" r:id="rId86"/>
              </w:object>
            </w:r>
            <w:r>
              <w:rPr/>
              <w:t>соответствует</w:t>
              <w:br/>
            </w:r>
            <w:r>
              <w:rPr/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535149544" r:id="rId88"/>
              </w:object>
            </w:r>
            <w:r>
              <w:rPr/>
              <w:t>частично не соответствует</w:t>
              <w:br/>
            </w:r>
            <w:r>
              <w:rPr/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403696124" r:id="rId90"/>
              </w:object>
            </w:r>
            <w:r>
              <w:rPr/>
              <w:t>не соответствует</w:t>
            </w:r>
          </w:p>
        </w:tc>
      </w:tr>
      <w:tr>
        <w:trPr>
          <w:trHeight w:val="13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тром до школы Ваш ребенок получает: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37988601" r:id="rId92"/>
              </w:object>
            </w:r>
            <w:r>
              <w:rPr/>
              <w:t xml:space="preserve">ничего </w:t>
              <w:br/>
            </w:r>
            <w:r>
              <w:rPr/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063601954" r:id="rId94"/>
              </w:object>
            </w:r>
            <w:r>
              <w:rPr/>
              <w:t>легкий завтрак</w:t>
              <w:br/>
            </w:r>
            <w:r>
              <w:rPr/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635674818" r:id="rId96"/>
              </w:object>
            </w:r>
            <w:r>
              <w:rPr/>
              <w:t>полноценный завтрак</w:t>
            </w:r>
          </w:p>
        </w:tc>
      </w:tr>
      <w:tr>
        <w:trPr>
          <w:trHeight w:val="2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рганизован ли в школе питьевой режим (обеспечение детей в достаточном количестве доброкачественной питьевой водой)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1560347" r:id="rId98"/>
              </w:object>
            </w:r>
            <w:r>
              <w:rPr/>
              <w:t>с использованием бутилированной питьевой воды</w:t>
              <w:br/>
            </w:r>
            <w:r>
              <w:rPr/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48198394" r:id="rId100"/>
              </w:object>
            </w:r>
            <w:r>
              <w:rPr/>
              <w:t>с использованием кипяченой водопроводной воды</w:t>
              <w:br/>
            </w:r>
            <w:r>
              <w:rPr/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036724755" r:id="rId102"/>
              </w:object>
            </w:r>
            <w:r>
              <w:rPr/>
              <w:t>не организован</w:t>
              <w:br/>
            </w:r>
            <w:r>
              <w:rPr/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680352459" r:id="rId104"/>
              </w:object>
            </w:r>
            <w:r>
              <w:rPr/>
              <w:t>не зн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оводятся ли со школьниками занятия по вопросам здорового питания?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090550241" r:id="rId106"/>
              </w:object>
            </w:r>
            <w:r>
              <w:rPr/>
              <w:t>проводятся на систематической основе по специальным программам</w:t>
              <w:br/>
            </w:r>
            <w:r>
              <w:rPr/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745746093" r:id="rId108"/>
              </w:object>
            </w:r>
            <w:r>
              <w:rPr/>
              <w:t>проводятся иногда (на тематических занятиях, классных часах и т.п.)</w:t>
              <w:br/>
            </w:r>
            <w:r>
              <w:rPr/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37669579" r:id="rId110"/>
              </w:object>
            </w:r>
            <w:r>
              <w:rPr/>
              <w:t>не проводятся</w:t>
              <w:br/>
            </w:r>
            <w:r>
              <w:rPr/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710607692" r:id="rId112"/>
              </w:object>
            </w:r>
            <w:r>
              <w:rPr/>
              <w:t>не знаю</w:t>
            </w:r>
          </w:p>
        </w:tc>
      </w:tr>
      <w:tr>
        <w:trPr>
          <w:trHeight w:val="20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личие наглядной информации по вопросам здорового питания на стендах и плакатах в обеденном зале, коридорах и рекреациях.</w:t>
            </w:r>
            <w:r>
              <w:rPr>
                <w:rStyle w:val="Formrequiredstarrequired"/>
                <w:color w:val="FF0000"/>
              </w:rPr>
              <w:t xml:space="preserve"> </w:t>
            </w:r>
          </w:p>
          <w:p>
            <w:pPr>
              <w:pStyle w:val="Normal"/>
              <w:rPr>
                <w:rStyle w:val="Formrequiredstarrequired"/>
                <w:color w:val="FF0000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769897919" r:id="rId114"/>
              </w:object>
            </w:r>
            <w:r>
              <w:rPr/>
              <w:t xml:space="preserve">имеется </w:t>
              <w:br/>
            </w:r>
            <w:r>
              <w:rPr/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716354076" r:id="rId116"/>
              </w:object>
            </w:r>
            <w:r>
              <w:rPr/>
              <w:t>имеется, но давно не обновлялась</w:t>
              <w:br/>
            </w:r>
            <w:r>
              <w:rPr/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2089146773" r:id="rId118"/>
              </w:object>
            </w:r>
            <w:r>
              <w:rPr/>
              <w:t xml:space="preserve">отсутствует </w:t>
              <w:br/>
            </w:r>
            <w:r>
              <w:rPr/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518053639" r:id="rId120"/>
              </w:object>
            </w:r>
            <w:r>
              <w:rPr/>
              <w:t>не зна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им Вас за ответы, которые послужат улучшению организации питания в школе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ценарий  является    авторским, ссылки при использовании обязательн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анкету «Как питается мой ребёнок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инодушное мнение родителей в том, что классный руководитель должен вести эту дискуссию было обосновано более объективным подходом к оценке различных мнений и суждени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етились две противоположные позиции в осмыслении зависимости питания от мироощущения ребёнка: а) комфортность, успешность зависят от того, как питается ребёнок; б) зависимости не наблюдается, она создана искусственн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куссия прошла 11 ноября, что позволило оформить высказывания родителей в форме таблицы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rmrequiredstarrequired">
    <w:name w:val="form-required starrequired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footnotes" Target="footnotes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44:00Z</dcterms:created>
  <dc:creator>1</dc:creator>
  <dc:description/>
  <cp:keywords/>
  <dc:language>en-US</dc:language>
  <cp:lastModifiedBy>1</cp:lastModifiedBy>
  <dcterms:modified xsi:type="dcterms:W3CDTF">2011-11-05T13:45:00Z</dcterms:modified>
  <cp:revision>1</cp:revision>
  <dc:subject/>
  <dc:title>                                                                      Уверен: если приоритет здорового образа жизни </dc:title>
</cp:coreProperties>
</file>