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онспект урока труд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 1 класс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ема урока: Конструирование. «Цыплят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Цели урока: 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учить детей работать с конструктором «Лего» используя инструкцию, действуя </w:t>
      </w:r>
    </w:p>
    <w:p>
      <w:pPr>
        <w:pStyle w:val="Heading1"/>
        <w:ind w:left="360" w:hanging="0"/>
        <w:rPr/>
      </w:pPr>
      <w:r>
        <w:rPr/>
        <w:t xml:space="preserve">     </w:t>
      </w:r>
      <w:r>
        <w:rPr/>
        <w:t>по образцу и самостоятельно;</w:t>
      </w:r>
    </w:p>
    <w:p>
      <w:pPr>
        <w:pStyle w:val="Heading1"/>
        <w:numPr>
          <w:ilvl w:val="0"/>
          <w:numId w:val="2"/>
        </w:numPr>
        <w:rPr/>
      </w:pPr>
      <w:r>
        <w:rPr/>
        <w:t>развивать пространственное воображение, фантазию, творчеств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аккуратность, усидчивость, бережл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Вступлен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Сегодня мы с вами опять будем работать с конструктором «Лего» и в конце урока, у    каждого из вас, должно получиться две поделки. Но пока , то что у вас получиться, я</w:t>
      </w:r>
    </w:p>
    <w:p>
      <w:pPr>
        <w:pStyle w:val="Normal"/>
        <w:rPr>
          <w:sz w:val="28"/>
        </w:rPr>
      </w:pPr>
      <w:r>
        <w:rPr>
          <w:sz w:val="28"/>
        </w:rPr>
        <w:t>сохраню в тайне. Пусть для вас это будет сюрприз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Работа с учителем: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Для работы нам понадобятся следующие детали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59690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53pt;margin-top:4.7pt;width:35.95pt;height:26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73990</wp:posOffset>
                </wp:positionV>
                <wp:extent cx="114300" cy="11430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162pt;margin-top:13.7pt;width:8.95pt;height:8.95pt;flip:y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«глазки» - 1 шт.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unchedCar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red" stroked="t" o:allowincell="f" style="position:absolute;margin-left:144pt;margin-top:8.5pt;width:62.95pt;height:26.95pt;mso-wrap-style:none;v-text-anchor:middle" type="_x0000_t12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«лапки» - 4 шт.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5621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80pt;margin-top:12.3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56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07pt;margin-top:12.3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15621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61pt;margin-top:12.3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5621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34pt;margin-top:12.3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3695</wp:posOffset>
                </wp:positionH>
                <wp:positionV relativeFrom="paragraph">
                  <wp:posOffset>659384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27.85pt;margin-top:519.2pt;width:8.95pt;height:8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11430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80pt;margin-top:5.2pt;width:89.95pt;height:26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36695</wp:posOffset>
                </wp:positionH>
                <wp:positionV relativeFrom="paragraph">
                  <wp:posOffset>66179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85pt;margin-top:521.1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6695</wp:posOffset>
                </wp:positionH>
                <wp:positionV relativeFrom="paragraph">
                  <wp:posOffset>661797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85pt;margin-top:521.1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6695</wp:posOffset>
                </wp:positionH>
                <wp:positionV relativeFrom="paragraph">
                  <wp:posOffset>661797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85pt;margin-top:521.1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6695</wp:posOffset>
                </wp:positionH>
                <wp:positionV relativeFrom="paragraph">
                  <wp:posOffset>661797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85pt;margin-top:521.1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6695</wp:posOffset>
                </wp:positionH>
                <wp:positionV relativeFrom="paragraph">
                  <wp:posOffset>66179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85pt;margin-top:521.1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6695</wp:posOffset>
                </wp:positionH>
                <wp:positionV relativeFrom="paragraph">
                  <wp:posOffset>661797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85pt;margin-top:521.1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44290</wp:posOffset>
                </wp:positionH>
                <wp:positionV relativeFrom="paragraph">
                  <wp:posOffset>7097395</wp:posOffset>
                </wp:positionV>
                <wp:extent cx="4572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02.7pt;margin-top:558.85pt;width:35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3695</wp:posOffset>
                </wp:positionH>
                <wp:positionV relativeFrom="paragraph">
                  <wp:posOffset>659384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27.85pt;margin-top:519.2pt;width:8.95pt;height:8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кирпичик» 2х4 - 1 шт.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6695</wp:posOffset>
                </wp:positionH>
                <wp:positionV relativeFrom="paragraph">
                  <wp:posOffset>661797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85pt;margin-top:521.1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6695</wp:posOffset>
                </wp:positionH>
                <wp:positionV relativeFrom="paragraph">
                  <wp:posOffset>661797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85pt;margin-top:521.1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6695</wp:posOffset>
                </wp:positionH>
                <wp:positionV relativeFrom="paragraph">
                  <wp:posOffset>661797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85pt;margin-top:521.1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80pt;margin-top:9.05pt;width:35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80pt;margin-top:0.05pt;width:8.95pt;height:8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07pt;margin-top:0.05pt;width:8.95pt;height:8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6695</wp:posOffset>
                </wp:positionH>
                <wp:positionV relativeFrom="paragraph">
                  <wp:posOffset>661797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85pt;margin-top:521.1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3695</wp:posOffset>
                </wp:positionH>
                <wp:positionV relativeFrom="paragraph">
                  <wp:posOffset>659384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27.85pt;margin-top:519.2pt;width:8.95pt;height:8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sz w:val="28"/>
        </w:rPr>
        <w:t>«кирпичик» 2х2 - 2 шт.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6695</wp:posOffset>
                </wp:positionH>
                <wp:positionV relativeFrom="paragraph">
                  <wp:posOffset>661797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85pt;margin-top:521.1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то-нибудь догадался, что у нас может получиться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Дети высказывают различные верси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у, что же, вариантов много, но чтобы получилась поделка, которую я задумала,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нимательно слушайте инструкцию, и выполняйте вместе со мной все действ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 шаг: - Деталь «лапка» поставьте длинной стороной к себе, а скошенной сторо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ле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 шаг: - «Кирпичик» 2х2 поставьте сверху на деталь «лапк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 шаг: - «Кирпичик» 2х4 широкой стороной к себе поставьте так, чтобы у него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осталось свободными по ряду «кнопочек» слева и спра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 шаг: - Возьмите две детали «лапки» длинной стороной к себе, соедините их уз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тороной и поставьте их на «кирпичик» 2х4, чтобы соединение пришлось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ереди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 шаг: - Возьмите «кирпичик» 2х2 и поставьте его на конструкцию, чтобы закры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шов предыдущего ря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 шаг: - Возьмите деталь «лапка» и поставьте длинной стороной к себе, скошен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тороной влево, на предыдущий ря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7 шаг: - Возьмите «глазки» и поставьте их на деталь «лапк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Что у вас получилось? (Учитель показывает готовую подел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48260</wp:posOffset>
                </wp:positionV>
                <wp:extent cx="4572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61pt;margin-top:3.8pt;width:35.95pt;height:26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114300" cy="114300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0pt;margin-top:12.8pt;width:8.95pt;height:8.95pt;flip:y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91160</wp:posOffset>
                </wp:positionV>
                <wp:extent cx="8001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unchedCar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4pt;margin-top:30.8pt;width:62.95pt;height:26.95pt;mso-wrap-style:none;v-text-anchor:middle" type="_x0000_t12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734060</wp:posOffset>
                </wp:positionV>
                <wp:extent cx="4572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61pt;margin-top:57.8pt;width:35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076960</wp:posOffset>
                </wp:positionV>
                <wp:extent cx="8001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unchedCar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6pt;margin-top:84.8pt;width:62.95pt;height:26.95pt;mso-wrap-style:none;v-text-anchor:middle" type="_x0000_t12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076960</wp:posOffset>
                </wp:positionV>
                <wp:extent cx="800100" cy="342900"/>
                <wp:effectExtent l="9525" t="14605" r="762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23800">
                          <a:off x="0" y="0"/>
                          <a:ext cx="800280" cy="343080"/>
                        </a:xfrm>
                        <a:prstGeom prst="flowChartPunchedCar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8.95pt;margin-top:84.75pt;width:62.95pt;height:26.95pt;mso-wrap-style:none;v-text-anchor:middle;rotation:179" type="_x0000_t12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419860</wp:posOffset>
                </wp:positionV>
                <wp:extent cx="11430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34pt;margin-top:111.8pt;width:89.95pt;height:26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762760</wp:posOffset>
                </wp:positionV>
                <wp:extent cx="4572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61pt;margin-top:138.8pt;width:35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105660</wp:posOffset>
                </wp:positionV>
                <wp:extent cx="8001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unchedCar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4pt;margin-top:165.8pt;width:62.95pt;height:26.95pt;mso-wrap-style:none;v-text-anchor:middle" type="_x0000_t12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Физкультминутка: (под музыку: «Цып-цып-цып, мои цыплятки»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же ваши крылышки? ( руки в стороны 4 раз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же ваши клювики? ( наклоном 4 раз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же ваши лапки? (выставляют ногу на пятку 4 раз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цыплята прячутся? (присесть, руки положить на голову 4 раз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цыплята радуются? (подпрыгивание на месте 8 ра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как солнышко встаёт! (Медленно поднимают руки вверх к солнышку 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, выше, выше! К ночи солнышко зайдет (Медленно опускают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е, ниже, ниже. Молодцы, хорошие цыпл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4.Самостоятельная рабо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готовьте следующие дет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глазки» - 1 ш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лапки» - 4 ш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кирпичик» 2х4 - 1 ш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кирпичик» 2х2 - 2 ш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нимательно слушайте инструкцию и самостоятельно выполняйте действ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 шаг: - Деталь «лапка» поставьте длинной стороной к себе, а скошенной сторо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ле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шаг: - «Кирпичик» 2х2 поставьте сверху на деталь «лапк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 шаг: - «Кирпичик» 2х4 широкой стороной к себе поставьте так, чтобы у не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вободными по ряду «кнопочек» слева и спра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 шаг: - Возьмите две детали «лапки» длинной стороной к себе, соедините их уз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тороной и поставьте их на «кирпичик» 2х4, чтобы соединение пришлось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ередин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 шаг: - Возьмите «кирпичик» 2х2 и поставьте его на конструкцию, чтобы закры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шов предыдущего ря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 шаг: - Возьмите деталь «лапка» и поставьте ее рядом с предыдущим «кирпичиком»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кошенной стороной вле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 шаг: - Возьмите «глазки» и закройте ш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то у вас получилось?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Чем похожи эти цыплята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ем они отличаются?</w:t>
      </w:r>
      <w:r>
        <w:rPr/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734060</wp:posOffset>
                </wp:positionV>
                <wp:extent cx="4572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61pt;margin-top:57.8pt;width:35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076960</wp:posOffset>
                </wp:positionV>
                <wp:extent cx="8001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unchedCar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6pt;margin-top:84.8pt;width:62.95pt;height:26.95pt;mso-wrap-style:none;v-text-anchor:middle" type="_x0000_t12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6960</wp:posOffset>
                </wp:positionV>
                <wp:extent cx="800100" cy="342900"/>
                <wp:effectExtent l="9525" t="14605" r="7620" b="139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23800">
                          <a:off x="0" y="0"/>
                          <a:ext cx="800280" cy="343080"/>
                        </a:xfrm>
                        <a:prstGeom prst="flowChartPunchedCar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8.95pt;margin-top:84.75pt;width:62.95pt;height:26.95pt;mso-wrap-style:none;v-text-anchor:middle;rotation:179" type="_x0000_t12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19860</wp:posOffset>
                </wp:positionV>
                <wp:extent cx="11430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34pt;margin-top:111.8pt;width:89.95pt;height:26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762760</wp:posOffset>
                </wp:positionV>
                <wp:extent cx="4572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61pt;margin-top:138.8pt;width:35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105660</wp:posOffset>
                </wp:positionV>
                <wp:extent cx="8001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unchedCar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4pt;margin-top:165.8pt;width:62.95pt;height:26.95pt;mso-wrap-style:none;v-text-anchor:middle" type="_x0000_t12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86690</wp:posOffset>
                </wp:positionV>
                <wp:extent cx="4572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43pt;margin-top:14.7pt;width:35.95pt;height:26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2pt;margin-top:7.6pt;width:8.95pt;height:8.95pt;flip:y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0</wp:posOffset>
                </wp:positionV>
                <wp:extent cx="8001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unchedCar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9.5pt;width:62.95pt;height:26.95pt;mso-wrap-style:none;v-text-anchor:middle" type="_x0000_t12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Выставка работ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6.Итог урок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то вы сегодня учились делать? (Работать по инструкции самостоятельно и под     руководством учител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авайте выучим стихотворение о цыпля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 нашей пестрой квоч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иннадцать цыпля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ут и сынки, и доч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 все-то есть хотя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люют цыплята славн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вольны малыш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мотреть на них забавн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ж больно хороши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Желтые комоч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зле пестрой квочки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М.Май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08:00Z</dcterms:created>
  <dc:creator>adm</dc:creator>
  <dc:description/>
  <cp:keywords/>
  <dc:language>en-US</dc:language>
  <cp:lastModifiedBy>FuckYouBill</cp:lastModifiedBy>
  <cp:lastPrinted>2012-01-17T20:26:00Z</cp:lastPrinted>
  <dcterms:modified xsi:type="dcterms:W3CDTF">2012-01-27T18:57:00Z</dcterms:modified>
  <cp:revision>7</cp:revision>
  <dc:subject/>
  <dc:title>Конспект урока труда</dc:title>
</cp:coreProperties>
</file>