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</w:rPr>
        <w:t>Использование активных методов обучения на уроках.</w:t>
      </w:r>
    </w:p>
    <w:p>
      <w:pPr>
        <w:pStyle w:val="Normal"/>
        <w:spacing w:lineRule="auto" w:line="360"/>
        <w:ind w:firstLine="900"/>
        <w:rPr/>
      </w:pPr>
      <w:r>
        <w:rPr/>
        <w:t xml:space="preserve">«Проведенный опрос педагогов из различных регионов России показал, что среди главных проблем сегодняшней школы они выделяют низкую мотивацию, как учителей, так и учеников. Одной из ключевых причин существования этой негативной ситуации является недостаточное использование в учебном процессе современных эффективных образовательных технологий.»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Как же разбудить спящего? Что нужно сделать, чтобы тебя услышали, поняли и приняли?</w:t>
      </w:r>
    </w:p>
    <w:p>
      <w:pPr>
        <w:pStyle w:val="Normal"/>
        <w:spacing w:lineRule="auto" w:line="360"/>
        <w:rPr/>
      </w:pPr>
      <w:r>
        <w:rPr/>
        <w:t>Современные возможности, а в частности использование интернет-пространства, дистационные курсы обучения, огромный информационный поток позволяет учителю быть в курсе всех новостей, пользоваться новыми технологиями и программами. Но каждый день, входя в класс мы - учителя ищем ответ на один и тот же вопрос: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ожно ли на уроке организовать активное участие всех учеников класса в обсуждении темы, выполнении заданий, презентации результатов своей работы?</w:t>
      </w:r>
    </w:p>
    <w:p>
      <w:pPr>
        <w:pStyle w:val="Normal"/>
        <w:spacing w:lineRule="auto" w:line="360"/>
        <w:rPr/>
      </w:pPr>
      <w:r>
        <w:rPr/>
        <w:t xml:space="preserve">Для активизации учебного процесса каждый из нас  использует свои методы, систему, «работающую» в конкретной ситуации.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 своих уроках применяю технологии модерации, которые позволяют активизировать учебный процесс. «Сегодня 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модерация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это эффективная  технология, которая позволяет значительно повысить результативность и качество образовательного процесса. Используемые приемы, методы и формы организации познавательной деятельности направлены на активизацию аналитической и рефлексивной деятельности обучающихся, развитие исследовательских и проектировочных умений, развитие коммуникативных способностей и навыков работы в команде. А это ни что иное как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компетентностный системно-деятельностный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подход</w:t>
      </w:r>
      <w:r>
        <w:rPr>
          <w:rFonts w:cs="Times New Roman" w:ascii="Times New Roman" w:hAnsi="Times New Roman"/>
          <w:sz w:val="24"/>
          <w:szCs w:val="24"/>
        </w:rPr>
        <w:t xml:space="preserve"> к построению учебного процесса. Уче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тает быть объектом обучения, занимая активную позицию в образовательном процессе.  Меняется и роль учителя. Он становится консультантом, наставником, старшим партнером, что принципиально меняет отношение к нему обучающихся - из контролирующего органа учитель превращается в более опытного товарища, играющего в одной команде с обучающимися.»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http://www.moi-universitet.ru/</w:t>
        </w:r>
      </w:hyperlink>
    </w:p>
    <w:p>
      <w:pPr>
        <w:pStyle w:val="Normal"/>
        <w:spacing w:lineRule="auto" w:line="360"/>
        <w:ind w:firstLine="720"/>
        <w:rPr/>
      </w:pPr>
      <w:r>
        <w:rPr/>
        <w:t>На каждую тему составляется план - конспект  который включает в себя не только цели и задачи, но и запланированное время для выполнения определенных этапов урока.</w:t>
      </w:r>
    </w:p>
    <w:p>
      <w:pPr>
        <w:pStyle w:val="Normal"/>
        <w:spacing w:lineRule="auto" w:line="360"/>
        <w:ind w:firstLine="900"/>
        <w:rPr/>
      </w:pPr>
      <w:r>
        <w:rPr/>
        <w:t xml:space="preserve">В соответствии с планом «включается» механизм для выполнения определенных действий в соответствии со своими функциями. Выполнение этих действий и переход от одного этапа урока к другому координируется и контролируется учителем. На протяжении всего процесса учитель может как передавать так и получать определенную информацию, вовлекая во взаимодействие всю группу учащихся. Он может вносить коррективы, если они необходимы в ходе урока.  Необходимо помнить, что каждое действие всей команды должно приносить запланированный результат. Поэтому состав групп внутри ученического коллектива в зависимости от эффективности работы каждой конкретной группы и конкретных задач урока может быть как постоянным, так и меняющимся. </w:t>
      </w:r>
    </w:p>
    <w:p>
      <w:pPr>
        <w:pStyle w:val="Normal"/>
        <w:spacing w:lineRule="auto" w:line="360"/>
        <w:ind w:firstLine="900"/>
        <w:rPr/>
      </w:pPr>
      <w:r>
        <w:rPr/>
        <w:t>Мониторинг можно осуществлять по двум основным направлениям: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мониторинг образовательного процесса 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групповой динамики.</w:t>
      </w:r>
    </w:p>
    <w:p>
      <w:pPr>
        <w:pStyle w:val="Normal"/>
        <w:spacing w:lineRule="auto" w:line="360"/>
        <w:ind w:firstLine="900"/>
        <w:rPr/>
      </w:pPr>
      <w:r>
        <w:rPr/>
        <w:t>Применение  активных методов  на каждой фазе  возможно при четком целенаправленном действии, осуществляемом всеми участниками образовательного процесса для достижения запланированных результатов</w:t>
      </w:r>
      <w:r>
        <w:rPr>
          <w:rFonts w:cs="Arial" w:ascii="Arial" w:hAnsi="Arial"/>
          <w:color w:val="000080"/>
          <w:sz w:val="20"/>
          <w:szCs w:val="20"/>
          <w:shd w:fill="FFFFF0" w:val="clear"/>
        </w:rPr>
        <w:t xml:space="preserve"> </w:t>
      </w:r>
      <w:r>
        <w:rPr/>
        <w:t>обучения, воспитания и развития.</w:t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-universit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1:00Z</dcterms:created>
  <dc:creator>Андрей</dc:creator>
  <dc:description/>
  <cp:keywords/>
  <dc:language>en-US</dc:language>
  <cp:lastModifiedBy>Андрей</cp:lastModifiedBy>
  <dcterms:modified xsi:type="dcterms:W3CDTF">2012-04-02T04:42:00Z</dcterms:modified>
  <cp:revision>1</cp:revision>
  <dc:subject/>
  <dc:title>Использование активных методов обучения на уроках</dc:title>
</cp:coreProperties>
</file>