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нашего «Светлячка» юбилей</w:t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  <w:r>
        <w:rPr>
          <w:color w:val="1F497D"/>
        </w:rPr>
        <w:t>Из истории развития учреждения</w:t>
      </w:r>
      <w:r>
        <w:rPr>
          <w:lang w:val="en-US" w:eastAsia="en-US"/>
        </w:rPr>
        <w:drawing>
          <wp:inline distT="0" distB="0" distL="0" distR="0">
            <wp:extent cx="1314450" cy="959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1982 году на базе Готнянского мясокомбината открылся  «Цех № 1», такое название получил детский сад, 150 мальчишек и девчонок  переступили порог нового детского сада. По проекту, на момент открытия  дошкольного учреждения функционировало 8 возрастных групп,  медицинский блок,  музыкально – физкультурный зал. </w:t>
      </w:r>
    </w:p>
    <w:p>
      <w:pPr>
        <w:pStyle w:val="Normal"/>
        <w:rPr/>
      </w:pPr>
      <w:r>
        <w:rPr/>
        <w:t xml:space="preserve">В 1994 году детский сад передан на баланс посёлка Пролетарский. </w:t>
      </w:r>
    </w:p>
    <w:p>
      <w:pPr>
        <w:pStyle w:val="Normal"/>
        <w:rPr/>
      </w:pPr>
      <w:r>
        <w:rPr/>
        <w:t>В апреле 1998 года ДОУ проходит аттестацию и государственную аккредитацию, в результате чего была присвоена первая квалификационная категория и статус «Центр развития ребёнка».</w:t>
      </w:r>
    </w:p>
    <w:p>
      <w:pPr>
        <w:pStyle w:val="Normal"/>
        <w:rPr>
          <w:color w:val="1F497D"/>
        </w:rPr>
      </w:pPr>
      <w:r>
        <w:rPr>
          <w:color w:val="1F497D"/>
        </w:rPr>
        <w:t>Миссия Центра развития  ребенка</w:t>
      </w:r>
      <w:r>
        <w:rPr>
          <w:lang w:val="en-US" w:eastAsia="en-US"/>
        </w:rPr>
        <w:drawing>
          <wp:inline distT="0" distB="0" distL="0" distR="0">
            <wp:extent cx="1457325" cy="1098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беспечивать становления ребенка как личности, обогащать жизнь содержанием,  удовлетворять потребности  в познания созидании и творчестве, создавая условия для устойчивого физического и психического здоровья в содружестве с семьей и общественными организациями. </w:t>
      </w:r>
    </w:p>
    <w:p>
      <w:pPr>
        <w:pStyle w:val="Normal"/>
        <w:rPr/>
      </w:pPr>
      <w:r>
        <w:rPr/>
        <w:t xml:space="preserve">Ежегодно в «Светлячке» обучаются, воспитываются и оздоравливаются более 200 детей. Сплоченный коллектив сотрудников создал условия для полноценного гармонического развития детей от 1,5 до 7 лет. </w:t>
      </w:r>
    </w:p>
    <w:p>
      <w:pPr>
        <w:pStyle w:val="Normal"/>
        <w:rPr/>
      </w:pPr>
      <w:r>
        <w:rPr/>
        <w:t xml:space="preserve">Детский сад «Светлячок» реализует программу развития и воспитания детей в детском саду «Детство» Т.И.Бабаева, Н.А.Ноткина и др., а также ряд парциальных программ «Наш дом -  природа»  Н.А. Рыжова М.: Приобщение детей к истокам русской национальной культуры» О. Л.Князева, М.Д.Маханева, «Красота. Радость. Творчество.» Т.С. Комарова, А.В. Антонова, М.Б. Зацепина, «Подготовка к школе детей с общим недоразвитием речи в условиях специального детского сада» Т.Б.Филичевой; «Физическая культура дошкольникам» Л.Д. глазырина,  «Безопасность» Н.А. Авдеевой, «Примерная «сквозная» программа раннего обучения английскому языку детей в детском саду и первом классе начальной школы» под редакцией Н.Д. Епанчинце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1">
    <w:name w:val="Основной текст (6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37:00Z</dcterms:created>
  <dc:creator>Admin</dc:creator>
  <dc:description/>
  <cp:keywords/>
  <dc:language>en-US</dc:language>
  <cp:lastModifiedBy>Admin</cp:lastModifiedBy>
  <cp:lastPrinted>2010-11-16T21:49:00Z</cp:lastPrinted>
  <dcterms:modified xsi:type="dcterms:W3CDTF">2012-04-14T06:23:00Z</dcterms:modified>
  <cp:revision>119</cp:revision>
  <dc:subject/>
  <dc:title>Занятие к педсовету</dc:title>
</cp:coreProperties>
</file>