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  «Как выполнять работу над ошибками».</w:t>
      </w:r>
    </w:p>
    <w:p>
      <w:pPr>
        <w:pStyle w:val="Normal"/>
        <w:numPr>
          <w:ilvl w:val="0"/>
          <w:numId w:val="1"/>
        </w:numPr>
        <w:ind w:left="284" w:right="284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тай слово. Подумай: на какое правило данная орфограмма. Повтори правило.</w:t>
      </w:r>
    </w:p>
    <w:p>
      <w:pPr>
        <w:pStyle w:val="Normal"/>
        <w:numPr>
          <w:ilvl w:val="0"/>
          <w:numId w:val="1"/>
        </w:numPr>
        <w:ind w:left="284" w:right="284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иши слово, выдели орфограммы, поставь ударение. Подбери проверочное слово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 безударных гласных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тобы проверить безударную гласную, надо изменить слово или подобрать однокоренное слово так, чтобы безударная была под ударением. Выпиши это слово, подчеркни орфограмму. Подбери 2 слова с такой же орфограммой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 глухих и звонких согласных в корне и на конце слова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до изменить слово или подобрать однокоренное слово так, чтобы после звонкой  или глухой согласной стояла гласная буква или Л, Р, Н, М. Выпиши это слово, подчеркни орфограмму. Подбери 2 слова с такой же орфограммой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  ЧК, ЧН, РЩ, РН, НЩ, НН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мни: эти сочетания пишутся без мягкого знака! Подбери 3 слова на это правило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 приставок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дели корень слова, найди приставку. Вспомни: есть ли такие приставки или таких приставок нет. Подбери 2 слова с такой приставкой и запиши их.Есть приставки: ДО-, ПО-, ЗА-, НА-, ПОД-, ПРО- (ПРА-  только в словах прадедушка, прабабушка), ИЗ-, С-, НАД-, РАС-, ПЕРЕ-, ПРИ-, ПРЕ-, ОТО-, ОТ-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 суффиксов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дели корень слова, найди суффикс. Вспомни: есть ли такой суффикс или такого суффикса нет. Подбери 2 слова с таким суффиксом и запиши их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сть суффиксы: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 существительных: - ОЧК-, -ЕЧК-, -ИК-,- ЕК-,  -ЧИК-, -ОК-, -ЕНЬК-, -ОНК-, -ОНОК-, -ЧИК-, -ЩИК-, -ТЕЛЬ-, -ИСТ-, -К-  и др.</w:t>
      </w:r>
    </w:p>
    <w:p>
      <w:pPr>
        <w:pStyle w:val="Normal"/>
        <w:ind w:left="284" w:right="284" w:firstLine="709"/>
        <w:jc w:val="both"/>
        <w:rPr/>
      </w:pPr>
      <w:r>
        <w:rPr>
          <w:i/>
          <w:sz w:val="20"/>
          <w:szCs w:val="20"/>
        </w:rPr>
        <w:t xml:space="preserve">- у прилагательных: -Н-, -ОВ-, -ЕВ-, -ЕНН-, -ОНН-,-ЛИВ-, -ЧИВ-,-ЕНЬК- и др.  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 глаголов: -И-, -Е-, -НУ-, -ЫВА-, -ИВА-, -ОВА-, -ЕВА-, и др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 предлогов и приставок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ставка пишется слитно, т.к. между корнем и приставкой нельзя поставить другое  слово, а между словом и предлогом другое слово поставить можно. 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пиши слово с предлогом и поставь между ними другое слово, если это приставка, то выдели ее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</w:t>
      </w:r>
      <w:r>
        <w:rPr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сложных слов.</w:t>
      </w:r>
    </w:p>
    <w:p>
      <w:pPr>
        <w:pStyle w:val="Normal"/>
        <w:ind w:left="284" w:right="284" w:firstLine="709"/>
        <w:jc w:val="both"/>
        <w:rPr/>
      </w:pPr>
      <w:r>
        <w:rPr>
          <w:i/>
          <w:sz w:val="20"/>
          <w:szCs w:val="20"/>
        </w:rPr>
        <w:t>Сложными названы,  потому что образованы от двух корней. Соединены корни соединительными гласными О и Е.  Выпиши это слово  и выдели оба корня. Подчеркни соединительную гласную. Подбери 2 слова с такой же орфограммой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 И или Ы после Ц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мни, что во всех словах в корне слов после Ц пишется И, кроме слов-исключений: </w:t>
      </w:r>
      <w:r>
        <w:rPr>
          <w:b/>
          <w:i/>
          <w:sz w:val="20"/>
          <w:szCs w:val="20"/>
        </w:rPr>
        <w:t xml:space="preserve">цыган, цыпочки, цыц, цыпленок. </w:t>
      </w:r>
      <w:r>
        <w:rPr>
          <w:i/>
          <w:sz w:val="20"/>
          <w:szCs w:val="20"/>
        </w:rPr>
        <w:t xml:space="preserve">В окончаниях существительных и прилагательных, в словах  и фамилиях на –ЦЫН (кроме Ельцин, Вицин) после Ц пишется Ы.  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пиши это слово, подчеркни орфограмму. Подбери 2 слова с такой же орфограммой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 непроизносимых согласных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до слово изменить или подобрать родственное, чтобы за проверяемым согласным был гласный или Л. М, Н, Р, Й. 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пиши это слово, подчеркни орфограмму. Подбери 2 слова с такой же орфограммой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 двойных согласных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ве одинаковых буквы пишутся, если: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дна от корня, другая от приставки;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дна от корня, другая от суффикса;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в сложносокращенных словах;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словарное слово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пиши слово 3 раза, подчеркни орфограмму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 Ъ и Ь.</w:t>
      </w:r>
    </w:p>
    <w:p>
      <w:pPr>
        <w:pStyle w:val="Normal"/>
        <w:ind w:left="284" w:right="284" w:firstLine="709"/>
        <w:jc w:val="both"/>
        <w:rPr/>
      </w:pPr>
      <w:r>
        <w:rPr>
          <w:b/>
          <w:i/>
          <w:sz w:val="20"/>
          <w:szCs w:val="20"/>
        </w:rPr>
        <w:t>Ъ пишется</w:t>
      </w:r>
      <w:r>
        <w:rPr>
          <w:i/>
          <w:sz w:val="20"/>
          <w:szCs w:val="20"/>
        </w:rPr>
        <w:t xml:space="preserve"> после приставки перед гласными  Е, Ю, Я, Ё.</w:t>
      </w:r>
    </w:p>
    <w:p>
      <w:pPr>
        <w:pStyle w:val="Normal"/>
        <w:ind w:left="284" w:right="284" w:firstLine="709"/>
        <w:jc w:val="both"/>
        <w:rPr/>
      </w:pPr>
      <w:r>
        <w:rPr>
          <w:b/>
          <w:i/>
          <w:sz w:val="20"/>
          <w:szCs w:val="20"/>
        </w:rPr>
        <w:t>Ь пишется</w:t>
      </w:r>
      <w:r>
        <w:rPr>
          <w:i/>
          <w:sz w:val="20"/>
          <w:szCs w:val="20"/>
        </w:rPr>
        <w:t>: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 в корне перед гласными  Е, Ю, Я, Ё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в середине слова между двумя мягкими согласными;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на конце слова для смягчения согласных;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в середине слова между согласными, если первый - мягкий, второй – твердый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пиши слово 3 раза, подчеркни орфограмму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 Ь после шипящих на конце слов.</w:t>
      </w:r>
    </w:p>
    <w:p>
      <w:pPr>
        <w:pStyle w:val="Normal"/>
        <w:ind w:left="284" w:right="284"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Ь пишется: 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 сущ. ж.р. 3 скл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глаголов в неопределенной форме;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в окончаниях глаголов 2 лица ед.ч.;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в наречиях и частицах.</w:t>
      </w:r>
    </w:p>
    <w:p>
      <w:pPr>
        <w:pStyle w:val="Normal"/>
        <w:ind w:left="284" w:right="284"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Ь не пишется: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 сущ. м.р., 2 скл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 сущ. во мн. ч., в Р.п.</w:t>
      </w:r>
    </w:p>
    <w:p>
      <w:pPr>
        <w:pStyle w:val="Normal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 ЖИ-ШИ, ЧА-ЩА, ЧУ-ЩУ.</w:t>
      </w:r>
    </w:p>
    <w:p>
      <w:pPr>
        <w:pStyle w:val="Normal"/>
        <w:ind w:left="284" w:right="284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пиши это слово, подчеркни орфограмму. Подбери 2 слова с такой же орфограммой.</w:t>
      </w:r>
    </w:p>
    <w:sectPr>
      <w:type w:val="nextPage"/>
      <w:pgSz w:w="11906" w:h="16838"/>
      <w:pgMar w:left="284" w:right="851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7:33:00Z</dcterms:created>
  <dc:creator>Serv_1</dc:creator>
  <dc:description/>
  <cp:keywords/>
  <dc:language>en-US</dc:language>
  <cp:lastModifiedBy>Raptor</cp:lastModifiedBy>
  <dcterms:modified xsi:type="dcterms:W3CDTF">2010-05-03T18:15:00Z</dcterms:modified>
  <cp:revision>3</cp:revision>
  <dc:subject/>
  <dc:title/>
</cp:coreProperties>
</file>