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709"/>
        <w:jc w:val="center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 xml:space="preserve">Памятка </w:t>
      </w:r>
    </w:p>
    <w:p>
      <w:pPr>
        <w:pStyle w:val="Normal"/>
        <w:ind w:left="284" w:right="284" w:firstLine="709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i w:val="false"/>
          <w:iCs/>
          <w:sz w:val="20"/>
        </w:rPr>
        <w:t>«Как правильно выполнять домашнюю работу по русскому языку».</w:t>
      </w:r>
    </w:p>
    <w:p>
      <w:pPr>
        <w:pStyle w:val="Normal"/>
        <w:ind w:left="284" w:right="284" w:firstLine="709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i w:val="false"/>
          <w:iCs/>
          <w:sz w:val="20"/>
        </w:rPr>
      </w:r>
    </w:p>
    <w:p>
      <w:pPr>
        <w:pStyle w:val="Normal"/>
        <w:ind w:left="285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1. Выучи устно заданные правила. Проверь: без ошибок рассказываешь их или с запинками, если с запинками, то поучи ещё.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2. Пропустив две рабочих строки, напиши дату, вид работы: «Домашняя работа».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3. Пропиши чистописание. Пиши старательно, выводя каждую букву!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4. Выполни работу над ошибками в предыдущих работах (домашней и классной) по памятке.</w:t>
      </w:r>
    </w:p>
    <w:p>
      <w:pPr>
        <w:pStyle w:val="Normal"/>
        <w:ind w:right="284" w:firstLine="342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5. Запиши номер упражнения.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6. Прочитай внимательно все задания. Подумай, как правильно выполнить задания.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 xml:space="preserve">7. Выполни по заданию упражнение. Не забудь выполнить грамматические задания. </w:t>
      </w:r>
    </w:p>
    <w:p>
      <w:pPr>
        <w:pStyle w:val="Normal"/>
        <w:ind w:left="342" w:right="284" w:hanging="0"/>
        <w:jc w:val="both"/>
        <w:rPr/>
      </w:pPr>
      <w:r>
        <w:rPr>
          <w:rFonts w:cs="Times New Roman" w:ascii="Times New Roman" w:hAnsi="Times New Roman"/>
          <w:i w:val="false"/>
          <w:iCs/>
          <w:sz w:val="20"/>
        </w:rPr>
        <w:t>8. Пиши красиво, соблюдая нормы каллиграфии. Проверь самостоятельно: правильно ли выполнил работу.</w:t>
      </w:r>
    </w:p>
    <w:p>
      <w:pPr>
        <w:pStyle w:val="Normal"/>
        <w:ind w:right="284" w:firstLine="342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9. Дай проверить свою работу взрослому.</w:t>
      </w:r>
    </w:p>
    <w:p>
      <w:pPr>
        <w:pStyle w:val="Normal"/>
        <w:ind w:left="342" w:right="284" w:firstLine="651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</w:r>
    </w:p>
    <w:p>
      <w:pPr>
        <w:pStyle w:val="Normal"/>
        <w:ind w:left="342" w:right="284" w:firstLine="651"/>
        <w:jc w:val="center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 xml:space="preserve">Памятка </w:t>
      </w:r>
    </w:p>
    <w:p>
      <w:pPr>
        <w:pStyle w:val="Normal"/>
        <w:ind w:left="342" w:right="284" w:firstLine="651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i w:val="false"/>
          <w:iCs/>
          <w:sz w:val="20"/>
        </w:rPr>
        <w:t>«Как правильно выполнять домашнюю работу по русскому языку».</w:t>
      </w:r>
    </w:p>
    <w:p>
      <w:pPr>
        <w:pStyle w:val="Normal"/>
        <w:ind w:left="342" w:right="284" w:firstLine="651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i w:val="false"/>
          <w:iCs/>
          <w:sz w:val="20"/>
        </w:rPr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1. Выучи устно заданные правила. Проверь: без ошибок рассказываешь их или с запинками, если с запинками, то поучи ещё.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2. Пропустив две рабочих строки, напиши дату, вид работы: «Домашняя работа».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3. Пропиши чистописание. Пиши старательно, выводя каждую букву!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4. Выполни работу над ошибками в предыдущих работах (домашней и классной) по памятке.</w:t>
      </w:r>
    </w:p>
    <w:p>
      <w:pPr>
        <w:pStyle w:val="Normal"/>
        <w:ind w:right="284" w:firstLine="342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5. Запиши номер упражнения.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6. Прочитай внимательно все задания. Подумай, как правильно выполнить задания.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 xml:space="preserve">7. Выполни по заданию упражнение. Не забудь выполнить грамматические задания. 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8. Пиши красиво, соблюдая нормы каллиграфии. Проверь самостоятельно: правильно ли выполнил работу.</w:t>
      </w:r>
    </w:p>
    <w:p>
      <w:pPr>
        <w:pStyle w:val="Normal"/>
        <w:ind w:right="284" w:firstLine="342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9. Дай проверить свою работу взрослому.</w:t>
      </w:r>
    </w:p>
    <w:p>
      <w:pPr>
        <w:pStyle w:val="Normal"/>
        <w:ind w:left="342" w:right="284" w:firstLine="651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</w:r>
    </w:p>
    <w:p>
      <w:pPr>
        <w:pStyle w:val="Normal"/>
        <w:ind w:left="342" w:right="284" w:firstLine="651"/>
        <w:jc w:val="center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 xml:space="preserve">Памятка </w:t>
      </w:r>
    </w:p>
    <w:p>
      <w:pPr>
        <w:pStyle w:val="Normal"/>
        <w:ind w:left="342" w:right="284" w:firstLine="651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i w:val="false"/>
          <w:iCs/>
          <w:sz w:val="20"/>
        </w:rPr>
        <w:t>«Как правильно выполнять домашнюю работу по русскому языку».</w:t>
      </w:r>
    </w:p>
    <w:p>
      <w:pPr>
        <w:pStyle w:val="Normal"/>
        <w:ind w:left="342" w:right="284" w:firstLine="651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i w:val="false"/>
          <w:iCs/>
          <w:sz w:val="20"/>
        </w:rPr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1. Выучи устно заданные правила. Проверь: без ошибок рассказываешь их или с запинками, если с запинками, то поучи ещё.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2. Пропустив две рабочих строки, напиши дату, вид работы: «Домашняя работа».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3. Пропиши чистописание. Пиши старательно, выводя каждую букву!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4. Выполни работу над ошибками в предыдущих работах (домашней и классной) по памятке.</w:t>
      </w:r>
    </w:p>
    <w:p>
      <w:pPr>
        <w:pStyle w:val="Normal"/>
        <w:ind w:right="284" w:firstLine="342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5. Запиши номер упражнения.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6. Прочитай внимательно все задания. Подумай, как правильно выполнить задания.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 xml:space="preserve">7. Выполни по заданию упражнение. Не забудь выполнить грамматические задания. </w:t>
      </w:r>
    </w:p>
    <w:p>
      <w:pPr>
        <w:pStyle w:val="Normal"/>
        <w:ind w:left="342"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8.Пиши красиво, соблюдая нормы каллиграфии. Проверь самостоятельно: правильно ли выполнил работу.</w:t>
      </w:r>
    </w:p>
    <w:p>
      <w:pPr>
        <w:pStyle w:val="Normal"/>
        <w:ind w:right="284" w:firstLine="342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9. Дай проверить свою работу взрослому.</w:t>
      </w:r>
    </w:p>
    <w:p>
      <w:pPr>
        <w:pStyle w:val="Normal"/>
        <w:ind w:left="284" w:right="284" w:firstLine="709"/>
        <w:jc w:val="center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br w:type="column"/>
      </w:r>
      <w:r>
        <w:rPr>
          <w:rFonts w:cs="Times New Roman" w:ascii="Times New Roman" w:hAnsi="Times New Roman"/>
          <w:i w:val="false"/>
          <w:iCs/>
          <w:sz w:val="20"/>
        </w:rPr>
        <w:t xml:space="preserve">Памятка </w:t>
      </w:r>
    </w:p>
    <w:p>
      <w:pPr>
        <w:pStyle w:val="Normal"/>
        <w:ind w:left="284" w:right="284" w:firstLine="709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i w:val="false"/>
          <w:iCs/>
          <w:sz w:val="20"/>
        </w:rPr>
        <w:t>«Как правильно выполнять домашнюю работу по русскому языку».</w:t>
      </w:r>
    </w:p>
    <w:p>
      <w:pPr>
        <w:pStyle w:val="Normal"/>
        <w:ind w:left="284" w:right="284" w:firstLine="709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i w:val="false"/>
          <w:iCs/>
          <w:sz w:val="20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1. Выучи устно заданные правила. Проверь: без ошибок рассказываешь их или с запинками, если с запинками, то поучи ещё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2. Пропустив две рабочих строки, напиши дату, вид работы: «Домашняя работа»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3. Пропиши чистописание. Пиши старательно, выводя каждую букву!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4. Выполни работу над ошибками в предыдущих работах (домашней и классной) по памятке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5. Запиши номер упражнения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6. Прочитай внимательно все задания. Подумай, как правильно выполнить задания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 xml:space="preserve">7. Выполни по заданию упражнение. Не забудь выполнить грамматические задания. 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8. Пиши красиво, соблюдая нормы каллиграфии. Проверь самостоятельно: правильно ли выполнил работу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9. Дай проверить свою работу взрослому.</w:t>
      </w:r>
    </w:p>
    <w:p>
      <w:pPr>
        <w:pStyle w:val="Normal"/>
        <w:ind w:left="342" w:right="284" w:firstLine="651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</w:r>
    </w:p>
    <w:p>
      <w:pPr>
        <w:pStyle w:val="Normal"/>
        <w:ind w:left="284" w:right="284" w:firstLine="709"/>
        <w:jc w:val="center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 xml:space="preserve">Памятка </w:t>
      </w:r>
    </w:p>
    <w:p>
      <w:pPr>
        <w:pStyle w:val="Normal"/>
        <w:ind w:left="284" w:right="284" w:firstLine="709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i w:val="false"/>
          <w:iCs/>
          <w:sz w:val="20"/>
        </w:rPr>
        <w:t>«Как правильно выполнять домашнюю работу по русскому языку».</w:t>
      </w:r>
    </w:p>
    <w:p>
      <w:pPr>
        <w:pStyle w:val="Normal"/>
        <w:ind w:left="284" w:right="284" w:firstLine="709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i w:val="false"/>
          <w:iCs/>
          <w:sz w:val="20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1. Выучи устно заданные правила. Проверь: без ошибок рассказываешь их или с запинками, если с запинками, то поучи ещё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2. Пропустив две рабочих строки, напиши дату, вид работы: «Домашняя работа»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3. Пропиши чистописание. Пиши старательно, выводя каждую букву!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4. Выполни работу над ошибками в предыдущих работах (домашней и классной) по памятке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5. Запиши номер упражнения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6. Прочитай внимательно все задания. Подумай, как правильно выполнить задания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 xml:space="preserve">7. Выполни по заданию упражнение. Не забудь выполнить грамматические задания. 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8.Пиши красиво, соблюдая нормы каллиграфии. Проверь самостоятельно: правильно ли выполнил работу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9. Дай проверить свою работу взрослому.</w:t>
      </w:r>
    </w:p>
    <w:p>
      <w:pPr>
        <w:pStyle w:val="Normal"/>
        <w:ind w:left="342" w:right="284" w:firstLine="651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</w:r>
    </w:p>
    <w:p>
      <w:pPr>
        <w:pStyle w:val="Normal"/>
        <w:ind w:left="284" w:right="284" w:firstLine="709"/>
        <w:jc w:val="center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 xml:space="preserve">Памятка </w:t>
      </w:r>
    </w:p>
    <w:p>
      <w:pPr>
        <w:pStyle w:val="Normal"/>
        <w:ind w:left="284" w:right="284" w:firstLine="709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i w:val="false"/>
          <w:iCs/>
          <w:sz w:val="20"/>
        </w:rPr>
        <w:t>«Как правильно выполнять домашнюю работу по русскому языку».</w:t>
      </w:r>
    </w:p>
    <w:p>
      <w:pPr>
        <w:pStyle w:val="Normal"/>
        <w:ind w:left="284" w:right="284" w:firstLine="709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i w:val="false"/>
          <w:iCs/>
          <w:sz w:val="20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1. Выучи устно заданные правила. Проверь: без ошибок рассказываешь их или с запинками, если с запинками, то поучи ещё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2. Пропустив две рабочих строки, напиши дату, вид работы: «Домашняя работа»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3. Пропиши чистописание. Пиши старательно, выводя каждую букву!</w:t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i w:val="false"/>
          <w:iCs/>
          <w:sz w:val="20"/>
        </w:rPr>
        <w:t>4. Выполни работу над ошибками в предыдущих работах (домашней и классной) по памятке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5. Запиши номер упражнения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6. Прочитай внимательно все задания. Подумай, как правильно выполнить задания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 xml:space="preserve">7. Выполни по заданию упражнение. Не забудь выполнить грамматические задания. 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8.Пиши красиво, соблюдая нормы каллиграфии. Проверь самостоятельно: правильно ли выполнил работу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9. Дай проверить свою работу взрослому.</w:t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Monotype Corsiva" w:hAnsi="Monotype Corsiva" w:cs="Monotype Corsiva"/>
                <w:b/>
                <w:b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</w:p>
          <w:p>
            <w:pPr>
              <w:pStyle w:val="Normal"/>
              <w:ind w:right="284" w:hanging="0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ind w:right="284" w:hanging="0"/>
        <w:jc w:val="both"/>
        <w:rPr>
          <w:rFonts w:ascii="Monotype Corsiva" w:hAnsi="Monotype Corsiva" w:cs="Monotype Corsiva"/>
          <w:i w:val="false"/>
          <w:i w:val="false"/>
          <w:iCs/>
          <w:color w:val="000000"/>
          <w:sz w:val="40"/>
          <w:szCs w:val="40"/>
        </w:rPr>
      </w:pPr>
      <w:r>
        <w:rPr>
          <w:rFonts w:cs="Monotype Corsiva" w:ascii="Monotype Corsiva" w:hAnsi="Monotype Corsiva"/>
          <w:i w:val="false"/>
          <w:iCs/>
          <w:color w:val="000000"/>
          <w:sz w:val="40"/>
          <w:szCs w:val="40"/>
        </w:rPr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Monotype Corsiva" w:hAnsi="Monotype Corsiva" w:cs="Monotype Corsiva"/>
                <w:b/>
                <w:b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i w:val="false"/>
          <w:i w:val="false"/>
          <w:color w:val="000000"/>
          <w:sz w:val="40"/>
          <w:szCs w:val="40"/>
        </w:rPr>
      </w:pPr>
      <w:r>
        <w:rPr>
          <w:rFonts w:cs="Monotype Corsiva" w:ascii="Monotype Corsiva" w:hAnsi="Monotype Corsiva"/>
          <w:i w:val="false"/>
          <w:color w:val="000000"/>
          <w:sz w:val="40"/>
          <w:szCs w:val="40"/>
        </w:rPr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i w:val="false"/>
                <w:i w:val="false"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color w:val="000000"/>
                <w:sz w:val="40"/>
                <w:szCs w:val="40"/>
              </w:rPr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i w:val="false"/>
          <w:i w:val="false"/>
          <w:color w:val="000000"/>
          <w:sz w:val="40"/>
          <w:szCs w:val="40"/>
        </w:rPr>
      </w:pPr>
      <w:r>
        <w:rPr>
          <w:rFonts w:cs="Monotype Corsiva" w:ascii="Monotype Corsiva" w:hAnsi="Monotype Corsiva"/>
          <w:i w:val="false"/>
          <w:color w:val="000000"/>
          <w:sz w:val="40"/>
          <w:szCs w:val="40"/>
        </w:rPr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i w:val="false"/>
                <w:i w:val="false"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color w:val="000000"/>
                <w:sz w:val="40"/>
                <w:szCs w:val="40"/>
              </w:rPr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i w:val="false"/>
          <w:i w:val="false"/>
          <w:color w:val="000000"/>
          <w:sz w:val="40"/>
          <w:szCs w:val="40"/>
        </w:rPr>
      </w:pPr>
      <w:r>
        <w:rPr>
          <w:rFonts w:cs="Monotype Corsiva" w:ascii="Monotype Corsiva" w:hAnsi="Monotype Corsiva"/>
          <w:i w:val="false"/>
          <w:color w:val="000000"/>
          <w:sz w:val="40"/>
          <w:szCs w:val="40"/>
        </w:rPr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i w:val="false"/>
                <w:i w:val="false"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color w:val="000000"/>
                <w:sz w:val="40"/>
                <w:szCs w:val="40"/>
              </w:rPr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i w:val="false"/>
          <w:i w:val="false"/>
          <w:color w:val="000000"/>
          <w:sz w:val="40"/>
          <w:szCs w:val="40"/>
        </w:rPr>
      </w:pPr>
      <w:r>
        <w:rPr>
          <w:rFonts w:cs="Monotype Corsiva" w:ascii="Monotype Corsiva" w:hAnsi="Monotype Corsiva"/>
          <w:i w:val="false"/>
          <w:color w:val="000000"/>
          <w:sz w:val="40"/>
          <w:szCs w:val="40"/>
        </w:rPr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i w:val="false"/>
                <w:i w:val="false"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color w:val="000000"/>
                <w:sz w:val="40"/>
                <w:szCs w:val="40"/>
              </w:rPr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Monotype Corsiva" w:hAnsi="Monotype Corsiva" w:cs="Monotype Corsiva"/>
                <w:b/>
                <w:b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Monotype Corsiva" w:hAnsi="Monotype Corsiva" w:cs="Monotype Corsiva"/>
                <w:b/>
                <w:b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Monotype Corsiva" w:hAnsi="Monotype Corsiva" w:cs="Monotype Corsiva"/>
                <w:b/>
                <w:b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Monotype Corsiva" w:hAnsi="Monotype Corsiva" w:cs="Monotype Corsiva"/>
                <w:b/>
                <w:b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Monotype Corsiva" w:hAnsi="Monotype Corsiva" w:cs="Monotype Corsiva"/>
                <w:b/>
                <w:b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 w:val="40"/>
                <w:szCs w:val="40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br w:type="page"/>
      </w:r>
      <w:r>
        <w:rPr>
          <w:rFonts w:cs="Times New Roman" w:ascii="Times New Roman" w:hAnsi="Times New Roman"/>
          <w:i w:val="false"/>
          <w:iCs/>
          <w:sz w:val="20"/>
        </w:rPr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0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Cs w:val="32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Cs w:val="32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819275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84" w:hanging="0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Cs w:val="32"/>
              </w:rPr>
            </w:r>
          </w:p>
        </w:tc>
      </w:tr>
    </w:tbl>
    <w:p>
      <w:pPr>
        <w:pStyle w:val="Normal"/>
        <w:ind w:right="284" w:hanging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0"/>
        </w:rPr>
      </w:pPr>
      <w:r>
        <w:rPr>
          <w:rFonts w:cs="Times New Roman" w:ascii="Times New Roman" w:hAnsi="Times New Roman"/>
          <w:i w:val="false"/>
          <w:iCs/>
          <w:color w:val="000000"/>
          <w:sz w:val="20"/>
        </w:rPr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Monotype Corsiva" w:hAnsi="Monotype Corsiva" w:cs="Monotype Corsiva"/>
                <w:b/>
                <w:b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Cs w:val="32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Cs w:val="32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drawing>
                <wp:inline distT="0" distB="0" distL="0" distR="0">
                  <wp:extent cx="1818640" cy="180975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Cs w:val="32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drawing>
                <wp:inline distT="0" distB="0" distL="0" distR="0">
                  <wp:extent cx="1818640" cy="180975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br w:type="column"/>
      </w:r>
      <w:r>
        <w:rPr>
          <w:color w:val="000000"/>
        </w:rPr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Monotype Corsiva" w:hAnsi="Monotype Corsiva" w:cs="Monotype Corsiva"/>
                <w:b/>
                <w:b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Cs w:val="32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Cs w:val="32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Cs w:val="32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819275" cy="1809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Cs w:val="3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Monotype Corsiva" w:hAnsi="Monotype Corsiva" w:cs="Monotype Corsiva"/>
                <w:b/>
                <w:b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Cs w:val="32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Cs w:val="32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Cs w:val="32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819275" cy="18097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Cs w:val="3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Monotype Corsiva" w:hAnsi="Monotype Corsiva" w:cs="Monotype Corsiva"/>
                <w:b/>
                <w:b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Cs w:val="32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b/>
                <w:i w:val="false"/>
                <w:iCs/>
                <w:color w:val="000000"/>
                <w:szCs w:val="32"/>
              </w:rPr>
              <w:t>Образцовая тетрадь</w:t>
            </w:r>
            <w:r>
              <w:rPr>
                <w:rFonts w:cs="Monotype Corsiva" w:ascii="Monotype Corsiva" w:hAnsi="Monotype Corsiva"/>
                <w:i w:val="false"/>
                <w:iCs/>
                <w:color w:val="000000"/>
                <w:szCs w:val="32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819275" cy="18097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 w:val="false"/>
                <w:i w:val="false"/>
                <w:iCs/>
                <w:color w:val="000000"/>
                <w:szCs w:val="32"/>
              </w:rPr>
            </w:pPr>
            <w:r>
              <w:rPr>
                <w:rFonts w:cs="Monotype Corsiva" w:ascii="Monotype Corsiva" w:hAnsi="Monotype Corsiva"/>
                <w:i w:val="false"/>
                <w:iCs/>
                <w:color w:val="000000"/>
                <w:szCs w:val="3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амятка оформления дневника чтения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. Дата чтения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. Автор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3. Название книги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. Жанр (сказка, рассказ, былина, миф, стихотворение, быль, сказ и т.п.)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 Тема произведения (О чем?)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 Краткое содержание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 Главные герои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8. Понравилось произведение или нет. (Чем понравилось и почему не понравилось)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9. Понравившийся сюжет. (Можно рисунок)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0.Подпись родителей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амятка оформления дневника чтения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. Дата чтения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. Автор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3. Название книги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. Жанр (сказка, рассказ, былина, миф, стихотворение, быль, сказ и т.п.)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 Тема произведения (О чем?)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 Краткое содержание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 Главные герои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8. Понравилось произведение или нет. (Чем понравилось и почему не понравилось)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9. Понравившийся сюжет. (Можно рисунок)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0.Подпись родителей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амятка оформления дневника чтения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. Дата чтения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. Автор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3. Название книги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. Жанр (сказка, рассказ, былина, миф, стихотворение, быль, сказ и т.п.)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 Тема произведения (О чем?)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 Краткое содержание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 Главные герои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8. Понравилось произведение или нет. (Чем понравилось и почему не понравилось)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9. Понравившийся сюжет. (Можно рисунок)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0.Подпись родителей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амятка оформления дневника чтения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. Дата чтения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. Автор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3. Название книги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. Жанр (сказка, рассказ, былина, миф, стихотворение, быль, сказ и т.п.)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 Тема произведения (О чем?)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 Краткое содержание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 Главные герои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8. Понравилось произведение или нет. (Чем понравилось и почему не понравилось)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9. Понравившийся сюжет. (Можно рисунок)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0.Подпись родителей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амятка оформления дневника чтени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. Дата чтени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. Автор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3. Название книг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. Жанр (сказка, рассказ, былина, миф, стихотворение, быль, сказ и т.п.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 Тема произведения (О чем?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 Краткое содержани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 Главные геро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8. Понравилось произведение или нет.  (Чем понравилось и почему не понравилось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9. Понравившийся сюжет. (Можно рисунок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0.Подпись ро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амятка оформления дневника чтени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. Дата чтени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. Автор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3. Название книг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. Жанр (сказка, рассказ, былина, миф, стихотворение, быль, сказ и т.п.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 Тема произведения (О чем?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 Краткое содержани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 Главные геро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8. Понравилось произведение или нет. (Чем понравилось и почему не понравилось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9. Понравившийся сюжет. (Можно рисунок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0.Подпись ро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амятка оформления дневника чтени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. Дата чтени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. Автор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3. Название книг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. Жанр (сказка, рассказ, былина, миф, стихотворение, быль, сказ и т.п.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 Тема произведения (О чем?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 Краткое содержани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 Главные геро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8. Понравилось произведение или нет. (Чем понравилось и почему не понравилось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9. Понравившийся сюжет. (Можно рисунок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0.Подпись ро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амятка оформления дневника чтени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. Дата чтени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. Автор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3. Название книг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. Жанр (сказка, рассказ, былина, миф, стихотворение, быль, сказ и т.п.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 Тема произведения (О чем?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 Краткое содержани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 Главные геро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8. Понравилось произведение или нет. (Чем понравилось и почему не понравилось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9. Понравившийся сюжет. (Можно рисунок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0.Подпись родителей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sectPr>
      <w:type w:val="nextPage"/>
      <w:pgSz w:w="11906" w:h="16838"/>
      <w:pgMar w:left="284" w:right="284" w:gutter="0" w:header="0" w:top="284" w:footer="0" w:bottom="720"/>
      <w:pgNumType w:fmt="decimal"/>
      <w:cols w:num="2" w:equalWidth="false" w:sep="false">
        <w:col w:w="5740" w:space="708"/>
        <w:col w:w="48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0:13:00Z</dcterms:created>
  <dc:creator>Serv_1</dc:creator>
  <dc:description/>
  <cp:keywords/>
  <dc:language>en-US</dc:language>
  <cp:lastModifiedBy>Raptor</cp:lastModifiedBy>
  <cp:lastPrinted>2009-10-26T21:03:00Z</cp:lastPrinted>
  <dcterms:modified xsi:type="dcterms:W3CDTF">2009-10-26T18:26:00Z</dcterms:modified>
  <cp:revision>11</cp:revision>
  <dc:subject/>
  <dc:title/>
</cp:coreProperties>
</file>