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 xml:space="preserve">Прощание с первым классом  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(утренник) </w:t>
      </w:r>
    </w:p>
    <w:p>
      <w:pPr>
        <w:pStyle w:val="Normal"/>
        <w:rPr/>
      </w:pPr>
      <w:r>
        <w:rPr>
          <w:sz w:val="24"/>
          <w:szCs w:val="24"/>
        </w:rPr>
        <w:t>Учитель: Дорогие родители и гости нашего праздника! Сегодня у нас необычный день – прощание с первым классом. Целый год мы поднимались по нелёгким ступенькам знаний. Много случалось на этом пути: и радостного и грустного, побед и ошибок, счастливых минут и огорчений. И вот первая страница закрыта… Итак праздник начинается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егодня очень рады                                                                                                                                          всех приветствовать гостей.                                                                                                                         Всех знакомых, незнакомых,                                                                                                                                   И серьёзных, и весёлых.                                                                                                                              Первый класс, первый класс                                                                                                                             Пригласил на праздник в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ют взрослые и дети,                                                                                                                                      И шахтёр и водолаз,                                                                                                                                              Что трудней всего на свете                                                                                                                                Самый первый школьный клас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уч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ый класс – это первый задорный звонок,                                                                                    Первый класс – это первый серьёзный урок,                                                                                             Первый класс – это первая в жизни оценка,                                                                                                          Это шумная радостная переменка.                                                                                                                        Знают девочки в классе и знают мальчишки.                                                                                                Первый класс – это первая школьная книжк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ый погожий сентябрьский денё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бко вошли мы под свелые с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учебник и первый ур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начались наши школьные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уч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ышами много ра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играли в 1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же снился мне во с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с табличкой первый «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нился класс нам не раз,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 сентябре мечта сбы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ром форму мы наде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яли новые портф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мчались первый раз  в первый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были все смешными малыша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вошли впервые в этот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олучив тетрадь с карандаша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парту сели в первый в жизни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 встретил у дверей учител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 верный друг на много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шумная семья больш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ужек новых и друз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у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каждого в жизни единственный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вает свой первый и памятный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ервый учебник, и первый ур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ервый заливистый школьный звон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исполняют песню «Первоклаш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/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клашка, первоклассн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тебя сегодня празд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ь серьёзным и весёлы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еча первая со школ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л вчера ещё только ребёнко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его не поделаешь т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зывали меня дошколенко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первоклашкой зовут. /2 р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/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пока в образцовом  поряд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опрос ни один ни воз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 помарочки нету в тетрад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 как синее небо дневник. /2 р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/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на плечи ложатся забо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тебе ли о них ун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онедельника и до суб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знания мы добывать. /2 р./</w:t>
      </w:r>
    </w:p>
    <w:p>
      <w:pPr>
        <w:pStyle w:val="Normal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Дорогие гости, уважаемые родители! 1 сентября нас, 23 ученика, зачислили в первый класс, и сегодня мы хотим показать, как мы сдружились, лучше узнали друг друга, и, конечно же, многому научились. Все ребята переживают и волнуются. Поэтому  мы просим поддержать нас. Сейчас вместе с вами мы отправимся в страну, которая называется «Страна Знаний». Но чтобы внимательно слушать, вспомним правила поведения в шко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колу рано мы идё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ссвете в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ки с книгами несём, Школьниками стали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тавайте дружно всякий раз, когда учитель входит в класс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рта – это не кровать и на ней нельзя лежать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ы сиди за партой стройно и веди себя достойно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тветить хочешь, не шуми, а только руку подними.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ель спросит – надо встать, когда он сесть позволит – сядь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Я на уроке первый раз, теперь -  я ученица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Вошла учительница в класс, вставать или садиться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Мне говорят: «Иди к доске!..» Я руку поднимаю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 ручку как держать в руке совсем не понимаю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Я на уроке первый раз, теперь я ученица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За партой правильно сижу, хотя и не сидится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Научилась я читать и старательно писать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 как вырасту большая – буду умная такая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уду ручкою строчить, буду всех сама учить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ашем пути станция  «Сказочная путаниц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тгадываем загад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ит мёд и угощен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, конечно, при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крыше он сидит…. (Карлс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неё большое го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 своей посудой в сс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, ленивая стар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… (Фед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играет на гармош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иду у всех люд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м подсказывать не надо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злющий… (Крокодил Ге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к своей бабушке в гости ид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ей гостинец в корзине не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мила, добродушна, наи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и меня называют… (Красная Шапоч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т мальчик очень странный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линным носом деревянны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колпаком на макушке, </w:t>
      </w:r>
    </w:p>
    <w:p>
      <w:pPr>
        <w:pStyle w:val="Normal"/>
        <w:rPr/>
      </w:pPr>
      <w:r>
        <w:rPr>
          <w:sz w:val="24"/>
          <w:szCs w:val="24"/>
        </w:rPr>
        <w:t>А зовут его… (Бурати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х на свете он добре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чит он больных зве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 по сказкам он зна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брый, славный, милый… (Доктор Айболит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ена (Дети исполняют песню «» То ли ещё буд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ружать всё больше нас стали почему – 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нче в школе первый класс вроде институ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учитель задаёт сложны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дидат наук и тот над задачей пла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/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ли ещё будет, то ли ещё будет, то ли ещё будет ох, ох, о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у нас стряслась беда, сочиненье с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 Толстой в мои года не писал та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бываю я ни где, не дышу аз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юсь на трубе синхрофазотр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/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ружать всё больше нас стали почему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нче в школе первый класс вроде институ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ложусь в 12 спать, силы нет разде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бы сразу взрослым стать, отдохнуть от дет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/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ция «Чисел» у нас на п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ем примеры, выбираем бабочку с нужным ответом и сажаем её на цветок с данным пример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енка. Дети исполняют песню «Круто, что попал.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егодня в этом зале будем грезить на яв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чениках отличных, идущих в школу по ут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чтаем мы немножко и немножечко спо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о том как в школе нашей очень весело живё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день уроки в школе, каждый день среди реб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отличниками стали и учиться все хот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 директор не ругает, лишь советы нам даё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я нас обожают и живем мы без з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/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то, что попал в первый клас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день, каждый час мы будем радовать вас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3. Станция «Угадай-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этом году я в школу пошё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новым портфелем у всех на ви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остно в след мне глядят малы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там в портфеле? Открой, п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станция приготовила испытания для ребят. В портфеле лежат разные предметы, с закрытыми глазами взять вещь, назвать её и сказать, нужна ли она в школе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 xml:space="preserve">Физкультмину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танцуют танец «Маленьких утят»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4. Станция «Буков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доске висят шары. Дети выбирают шар и читают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а первая стра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 первый класс не повтор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класс! Первый клас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назад ты принял н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шли мы во в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ощаемся с т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учительница что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сит разве нас с тоб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! Учительница тоже переходит во втор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коле кончены у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шли мы в старший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жать на солнцепёке приглашает речка н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спокойно в нашем клас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т до осени зво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 трав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 пол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 солнечный денё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свиданья, первый клас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, кажется, про н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те песенку споём про класс, в котором мы живём.</w:t>
      </w:r>
    </w:p>
    <w:p>
      <w:pPr>
        <w:pStyle w:val="Normal"/>
        <w:rPr/>
      </w:pPr>
      <w:r>
        <w:rPr>
          <w:b/>
          <w:sz w:val="24"/>
          <w:szCs w:val="24"/>
        </w:rPr>
        <w:t>Дети исполняют песню «Здесь наше детство кончилось»</w:t>
      </w:r>
      <w:r>
        <w:rPr>
          <w:sz w:val="24"/>
          <w:szCs w:val="24"/>
        </w:rPr>
        <w:t xml:space="preserve"> (на мотив песни «Маленькой ёлочке…»)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десь наше детство кончилось, здесь целый год росл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Зимой и летом весело мы проводили дни./2 р./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Теперь мы все нарядные на праздник наш пришли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И много, много радости в сердечках принесли. /2 р./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йдут года, и вспомним мы вот этот майский день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И этот праздник радостный и множество гостей. /2 р./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ы всех поздравим с праздником и пожелаем нам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Доставить много радости своим учителям. /2 р./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щё хотелось нам сейчас всем пожелать, друзья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Не забывать свой первый класс, любимый первый класс! /2 р./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Учитель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Дорогие родители! Поздравляю вас с окончанием первого класса! Ведь вы тоже, как и ваши дети учились писать, читать, решать, делали книжки – малышки. Переживали, старались, радовались и огорчались вместе с детьми. Да мало ли что было… Вы много сил вложили и ещё вложите в своих детей. Желаю вам всего доброго на вашем дальнейшем п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ы, милые мам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хоти вам спасибо сказ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заботу, за то, что вы с нами и готовы всегда помог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!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1:00Z</dcterms:created>
  <dc:creator>Asus</dc:creator>
  <dc:description/>
  <cp:keywords/>
  <dc:language>en-US</dc:language>
  <cp:lastModifiedBy>Asus</cp:lastModifiedBy>
  <dcterms:modified xsi:type="dcterms:W3CDTF">2012-04-17T15:01:00Z</dcterms:modified>
  <cp:revision>2</cp:revision>
  <dc:subject/>
  <dc:title/>
</cp:coreProperties>
</file>