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елякова Л.М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ндидат культуролог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СОШ №35 города Рыбин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9 клас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подчинённое предложение с придаточным определительны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-ой уро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азовый учеб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И. Львова, В.В. Львов. Русский язык. 9 класс. В 2ч.: учебник для общеобразовательных учреждений / С.И.Львова, В.В. Львов. – 2-е изд., испр. – М.: Мнемозина, 2008. – 359 с.: и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рочное представление о СПП с придаточным определительным; точное  и адекватное понимание такой структуры сложного предложения; учить отделять придаточное определительное от придаточного местоимённо-определительног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, проектор, ноутбук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еятельности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ая, индивидуальна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иско-исследователь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Шаг 1 – мотивационн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авчера в ЯГПУ им. К.Д. Ушинского состоялась международная конференция журналистов, посвящённая 10-летию со дня создания кафедры журналистики в университете. Ермолин  Евгений Анатольевич, заведующий кафедрой, в потоке своей речи высказал мысль о том, что сегодня практически каждый из нас является в некоторой степени журналистом. Общение в Интернете через социальные и профессиональные сети требует от нас навыков письменной речи. Я отношусь к активным пользователям Интернета, пишу сама, пишут мне. И заметила, а точнее, замечаю, насколько небрежно относятся корреспонденты  к текстам. Сообщения точечны, огромное количество сокращений, использование символов вместо текста и многое другое, что обедняет речь, а в некоторых случаях и устраняе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  объясните, стоит ли изучать синтаксис сложного предложения?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обучающихс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чевому портрету, который вы создали, я добавлю ещё один штрих-аргумент: умения осмыслить конструкции сложного предложения – это способ развития логического и аналитического ума, что, в свою очередь. Делает человека интеллектуально свобод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, продолжаем нашу работу, запишите тему урока и сформулируйте для себя каждый учебную задач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Шаг 2 – поисковый.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Выборочная работа с аудиотекс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лушайте текст, выделите главную информацию, определив тему и основную мысль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УДИОТЕКСТ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обучающихс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синтаксические конструкции использует автор этого текста Олег Туберов?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обучающихся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Шаг 3 – исследовательский. Работа с учебником – упражнение 3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правы, действительно, в тексте автор употребляет значительное количество СПП, в том числе и с придаточным определитель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ройте учебник (стр.156-157), найдите и выпишите СПП с придаточным определительным, составьте  схемы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, из которого писатель слагает произведения, - это сло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[     сущ. , (из которого…), -  …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, которым пользуется художник, - это крас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[     сущ. , (из которого…), -  …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мотрим на картину, </w:t>
      </w:r>
      <w:r>
        <w:rPr>
          <w:sz w:val="28"/>
          <w:szCs w:val="28"/>
          <w:u w:val="single"/>
        </w:rPr>
        <w:t>что</w:t>
      </w:r>
      <w:r>
        <w:rPr>
          <w:sz w:val="28"/>
          <w:szCs w:val="28"/>
        </w:rPr>
        <w:t xml:space="preserve"> предстаёт перед нашим взором, и не видим ни холста, ни крас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[    …  сущ. , (что…), -  …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 волнует настроение, которое вложил в свою работу худож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[ … сущ.], (которое …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 удовольствием рассматриваем полотно, где разворачиваются события, и переживаем 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[    …  сущ. , (где…), -  …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одия течёт и изменяется непрерывно, события, за которыми мы следим, читая книгу, следует одно за друг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 …  ], [ сущ., (за которыми … ),  …]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удто долго и настойчиво выбирал художник самый значительный момент жизни, который достоин увекове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[ … сущ.], (который …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красками запечатлел всё, что увидел в этом неповторимом мгнов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[ … местоим..], (что …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ретились ли вам в тексте СПП с придаточными местоимённо-определительными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. Последнее предлож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ми отличительными признаками вы руководствовались, идя к правильному выводу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1.Такое придаточное предложение относится к местоимению, употреблённому в значении существительного;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идаточное и главное в таких предложениях можно поменять местами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аг 4 – навигационный. Презентация «Снежная» тема в живопис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И художник словно приказал времени: «Остановись, мгновение!». И время подчинилось многим талантливым художникам. За окном – зима! Для кого-то это любимая пора, кто-то предпочитает другое время года, а кто-то по-новому посмотрит на зимний пейзаж, встретившись с картинами, посвященными зиме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зентация «Снежная» тема в искусстве»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Шаг 5 – творческий. Сочинение-миниатюра «Остановись, мгновение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у вас нет под рукой красок, чтобы создать свой зимний пейзаж. Но это можно сделать другими средствами – словом. Напишите. Пожалуйста, небольшое сочинение о той картине, художнику которой удалось остановить время, чтобы зритель мог вдоволь налюбоваться  красотой зи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Шаг 6 -  перспективный. Домашнее задание (Повт. §16 , упр. 292 или 293; 29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9 классе формируется готовность обучающегося в экзаменационным испытаниям. На этом уроке отрабатываются  приём ознакомительного аудирования: извлечение основной информации аудиотекста, определение его темы, основной мысли, отделения существенной информации от несущественной. Используется материал учебника – упражнение №310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4:32:00Z</dcterms:created>
  <dc:creator>1</dc:creator>
  <dc:description/>
  <cp:keywords/>
  <dc:language>en-US</dc:language>
  <cp:lastModifiedBy>1</cp:lastModifiedBy>
  <dcterms:modified xsi:type="dcterms:W3CDTF">2011-12-11T14:26:00Z</dcterms:modified>
  <cp:revision>4</cp:revision>
  <dc:subject/>
  <dc:title>                                      Белякова Л</dc:title>
</cp:coreProperties>
</file>