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торепортаж «Память об Алексее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анр: </w:t>
      </w:r>
      <w:r>
        <w:rPr>
          <w:rFonts w:cs="Times New Roman" w:ascii="Times New Roman" w:hAnsi="Times New Roman"/>
          <w:sz w:val="24"/>
          <w:szCs w:val="24"/>
        </w:rPr>
        <w:t>фоторепортаж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события:</w:t>
      </w:r>
      <w:r>
        <w:rPr>
          <w:rFonts w:cs="Times New Roman" w:ascii="Times New Roman" w:hAnsi="Times New Roman"/>
          <w:sz w:val="24"/>
          <w:szCs w:val="24"/>
        </w:rPr>
        <w:t xml:space="preserve"> МОУ «Основная общеобразовательная школа №10 г. Вольска Саратовской области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Журналист-репортер:</w:t>
      </w:r>
      <w:r>
        <w:rPr>
          <w:rFonts w:cs="Times New Roman" w:ascii="Times New Roman" w:hAnsi="Times New Roman"/>
          <w:sz w:val="24"/>
          <w:szCs w:val="24"/>
        </w:rPr>
        <w:t xml:space="preserve"> Мухина Ольга, ученица 5 класса МОУ «Основная общеобразовательная школа № 10 г.Вольска Саратовской области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торепортаж из 10 школы г.Вольска ведёт Мухина Ольг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йны разных лет приходят на землю непрошено. Такой была и война в Чечне, где от рук бандформирований гибли мирные люди и солдаты Российской армии. Сегодня мы присутствуем на открытии мемориальной доски Алексею Россихину, который учился в 10 школе. Союз солдатских матерей стал инициатором установки мемориальной доски на фасаде здания школы. На церемонии открытия присутствовал депутат от «Единой России» Кудин Михаил Векентьевич, который выразил благодарность маме погибшего солдат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875790" cy="126619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858010" cy="124777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ремя не заглушило боль матери, потерявшей сына в горячей точке. У неё - Павлины Фёдоровны Россихиной растёт внук Алёша, названный в честь погибшего дяди. Об Алексее помнят и учителя, и его одноклассники, и сегодняшние ученики. До сих пор слышится голос директора Л.В.Зотовой: «Мужество Алеши - в наших сердцах!» Перед нами выступила одноклассница Алеши Дина Подсевалова, вспоминая о доброте и веселости друга. Ученик 8 класса Наумов Сергей прочитал свое стихотворение в память о погибшем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ыл он мальчишкою храбры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сегда помогал и в труде, и в бед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ил Алексей в хорошей семь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 вскоре повестку прислали ему-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шел он в Чечню на войну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рно служил он Отчизне-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дать не боялся собственной жизн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гда он людей из-под пули спасал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же которых не видел, не знал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 храбрость, мужество и героизм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гражден Орденом посмертн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дь имя Россихина Леши бессмертно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962785" cy="1266190"/>
            <wp:effectExtent l="0" t="0" r="0" b="0"/>
            <wp:docPr id="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/>
        <w:drawing>
          <wp:inline distT="0" distB="0" distL="0" distR="0">
            <wp:extent cx="1876425" cy="1257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гателен и памятен был этот день для всех жителей нашего района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С вами была Мухина Ольга. Канал «В начале было слово…». Вольск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2:00Z</dcterms:created>
  <dc:creator>Ученик 2</dc:creator>
  <dc:description/>
  <cp:keywords/>
  <dc:language>en-US</dc:language>
  <cp:lastModifiedBy>Ученик</cp:lastModifiedBy>
  <dcterms:modified xsi:type="dcterms:W3CDTF">2012-04-26T07:20:00Z</dcterms:modified>
  <cp:revision>6</cp:revision>
  <dc:subject/>
  <dc:title/>
</cp:coreProperties>
</file>