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Как писать сочинение-рассуждение на лингвистическую тему (задание С2.1 в формате ГИА-2012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у вас до сих пор туманные представления о том, КАК писать сочинение-рассуждение на лингвистическую тему по афоризму лингвиста Г.Степанова, тогда эта памятка вам поможет внести ясность в этот вопрос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more"/>
      <w:bookmarkEnd w:id="0"/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1. Как сформулировано задание С2.1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Напишите сочинение-рассуждение, приняв в качестве тезиса слова</w:t>
        <w:br/>
        <w:t xml:space="preserve">известного лингвиста Г. Степанова: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«Словарь языка свидетельствует, о</w:t>
        <w:br/>
        <w:t xml:space="preserve">чём думают люди, а грамматика – как они думают».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Аргументируя свой ответ, приведите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по 1 примеру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 из прочитанного текста, иллюстрирующему лексические и грамматические явления (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всего 2 примера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).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Приводя примеры, указывайте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номера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 нужных предложений или применяйте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цитир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br/>
        <w:t xml:space="preserve">Вы можете писать работу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в научном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публицистическом стиле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, раскрывая тему на лингвистическом материал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Начать сочинение Вы можете словами Г.Степа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Объём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 сочинения должен составлять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не менее 70 слов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Сочинение пишите </w:t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u w:val="single"/>
          <w:lang w:eastAsia="ru-RU"/>
        </w:rPr>
        <w:t>аккуратно, разборчивым почерк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ратите внимание, что в задании сформулированы основны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требования к сочин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ни подчёркнуты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новимся на них подробне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2. Как должно быть построено сочин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ваша задача - написать сочинение-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ссужд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необходимо соблюд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реб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остроению текста именно указанного типа реч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ю, что рассуждение состоит из следующих част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ступлени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тези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Основная часть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– аргументы + пример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выв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3. Как начинать сочине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было сказано выше, начинается сочинение со вступления-тези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Тез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мысль, которую нужно до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задании рекомендуется начать сочинение со слов лингвиста Г.Степан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это не принципи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 как объём всего сочинения должен составлять не менее 70 слов, 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-3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тезиса будет достаточно (</w:t>
      </w: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помн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вступление должно быть значительн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ень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ной част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возможных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ариантов вступ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1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Известный лингвист  Г.Степанов утверждал: «Словарь языка свидетельствует, о чём думают люди, а грамматика – как они думают». Попробуем разобраться в смысле этого афориз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2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 согласна с высказыванием известного лингвиста Г. Степанова о том, что «словарь языка свидетельствует, о чём думают люди, а грамматика – как они думают»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3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«Словарь языка свидетельствует, о чем думают люди, а грамматика – как они думают», - писал ученый Г.Степанов. Известный лингвист прав, потому что по манере разговора можно многое сказать о человеке. Докажем эт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4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Словарь языка свидетельствует, о чем думают люди, а грамматика – как они думают», - писал ученый Г.Степанов. Высказывание языковеда, безусловно, справедливо, потому что культура мышления и культура речи связаны друг с другом и свидетельствуют об уровне образованности и воспитанности человека. Попробуем доказать это на конкретных примерах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5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Известный 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лингвист  Г.Степанов утверждал: «Словарь языка свидетельствует, о чём думают люди, а грамматика – как они думают». Я понимаю эти слова так: лексические единицы языка помогают ярко и образно выразить мысли человека, а грамматические - придать содержанию нужную (необходимую, правильную) форму. Докажу этот тезис на материале прочитанного тек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6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Лексика языка - свидетельство размышлений людей, а грамматика - процесс этих размышлений. Именно об этом высказывание Г.Степанова, который 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утверждал: «Словарь языка свидетельствует, о чём думают люди, а грамматика – как они думают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Вариант 7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Мне созвучны слова Г.Степанова о том, что "с</w:t>
      </w:r>
      <w:r>
        <w:rPr>
          <w:rFonts w:eastAsia="Times New Roman" w:cs="Times New Roman" w:ascii="Times New Roman" w:hAnsi="Times New Roman"/>
          <w:i/>
          <w:iCs/>
          <w:color w:val="365F91"/>
          <w:sz w:val="24"/>
          <w:szCs w:val="24"/>
          <w:lang w:eastAsia="ru-RU"/>
        </w:rPr>
        <w:t>ловарь языка свидетельствует, о чём думают люди, а грамматика – как они думают». Попробую доказать это на примерах из прочитанного тек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можете написать собственное вступление, используя эт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инони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ые клиш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лингви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учё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зыкове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автор высказы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фило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Г.Степа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утвержд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счит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ис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рассужд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высказы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афориз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мыс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утвер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суж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мн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изреч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справедли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вер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неоспори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бесспор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онят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(полностью) согласен с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Не могу не согласиться с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вынужден согласиться с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разделяю точку зрения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поддерживаю мнение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Автор убеждён, что... , и подобная уверенность небезоснователь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Бесспорно мнение автора о том, чт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докаж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окаж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родемонстриру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одтверд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роиллюстриру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разберёмся (попробую разобраться, давайте разберёмся) в смысле данного афор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думаю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Я считаю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По моему мнению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На мой взгляд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Мне кажется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Безусловно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Разумеется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Конечно, 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4. Как писать основную час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часть вашего сочинения должна быть по объём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оль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ем вступление и заклю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ной части вы должны: </w:t>
      </w:r>
    </w:p>
    <w:p>
      <w:pPr>
        <w:pStyle w:val="Normal"/>
        <w:numPr>
          <w:ilvl w:val="0"/>
          <w:numId w:val="8"/>
        </w:numPr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ъясни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вы понимаете слова лингвиста,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вести минимум по одному пример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ллюстрирующему лексические и грамматические явления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написать основную часть по следующей СХЕМЕ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лексика? Толкование первой части высказывания Г.Степанов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акое грамматика? Толкование второй части высказывания Г.Степанова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связь лексики и грам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материалы будут полезны для написания основной ч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. Что такое ЛЕКСИКА? Толкование первой части высказывания Г.Степанов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1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– это словарный запас языка, который используют люди в своей речи. Слова отражают мысли людей, значит язык – это слепок нашего мышления, то есть, говоря словами лингвиста, «словарь языка свидетельствует, о чём  думают люд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2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(словарный запас языка, который используют люди в речи) отображает представление человека о явлениях действительности, то есть образ его мыслей. Это послужило известному российскому лингвисту Г.Степанову основанием для утверждения о том, что «словарь языка свидетельствует, о чём думают люд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3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 (от греч. lexikos — словесный, словарный) — это совокупность слов. Лексикой называют словарный состав какого-либо языка. Это форма сознания, отображающая мировоззрение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4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Лексика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- это форма сознания, отображающая мировоззрени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человека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Через лексику формируется мысль. Сама по себе мысль бесформенна. Лексика определяет форму мысли (или чувства), то есть отображает и выражает что-либо через свойственные лексике знач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. Что такое ГРАММАТИКА? Толкование второй части высказывания Г.Степа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1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– это раздел лингвистики, который включает в себя морфологию и синтаксис. Знание грамматических правил не только помогает человеку  правильно и ясно излагать собственные мысли, но и раскрывает его внутренний мир, состояние, отношение к окружающ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2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(от греч. grammatike – «письменное искусство») -  область языкознания, изучающая грамматический строй языка. Грамматика представлена двумя смежными дисциплинами  - морфологией и синтаксисом. Благодаря грамматике мысль обретает форму, тело, оболочку. Без знания правил грамматики невозможно создать связное высказывание, то есть построить предложение, тек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3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ша речь не механический набор слов. Чтобы быть понятным, нужно не только правильно подобрать слова, но и поставить их в соответствующей форме, умело соединить и расставить слова в предложении. В этом нам помогает знание правил такой области языкознания, как грамматика, которая сочетает в себе два раздела: морфологию и синтакс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4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Для того чтобы построить высказывание, выражающее некоторую мысль, недостаточно выбрать соответствующие слова и произнести их одно за другим.Выбранные слова, а точнее, слова, подбираемые говорящим по мере разворачивания речи, должны быть соединены друг с другом в определённом порядке и оформлены в виде единого комплекса, целенаправленно включё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. изучаемый наукой грамматик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построить высказывание, выражающее некоторую мысль, недостаточно выбрать соответствующие слова и произнести их одно за другим. Выбранные слова, а точнее, слова, подбираемые говорящим по мере разворачивания речи, должны быть соединены друг с другом в определенном порядке и оформлены в виде единого комплекса, целенаправленно включе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, изучаемый наукой грамматикой.</w:t>
        <w:br/>
        <w:br/>
        <w:br/>
        <w:t xml:space="preserve">Материал взят из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ugabooks.com/book/262-teoreticheskie-osnovy-grammatiki/4-vvedenie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построить высказывание, выражающее некоторую мысль, недостаточно выбрать соответствующие слова и произнести их одно за другим. Выбранные слова, а точнее, слова, подбираемые говорящим по мере разворачивания речи, должны быть соединены друг с другом в определенном порядке и оформлены в виде единого комплекса, целенаправленно включенного в ситуацию общения. 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, изучаемый наукой грамматикой.</w:t>
        <w:br/>
        <w:br/>
        <w:br/>
        <w:t xml:space="preserve">Материал взят из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bugabooks.com/book/262-teoreticheskie-osnovy-grammatiki/4-vvedeni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5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  - это искусство правильно говорить и писать. Грамматика нужна не только для правильного использования слов в речи, но может служить и способом передачи дополнительных смыслов в тексте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6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Грамматика - это совокупность правил об изменении слов и сочетании слов в предложении; это основной закон языка. Без неё все слова были бы мёртвым капиталом. Чтобы построить осмысленное предложение из отдельных слов, надо их изменить, связать между собой, расположить в определённом порядке. Без знания грамматики этого сделать нельз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Вариант 7.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Грамматика изучает правила словопроизводства, части речи, словосочетания и предложения. Она помогает нам связать между собой слова, чтобы выразить любую мысль о любом предмете, свидетельствует о том, как думают люд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Вариант 8. 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shd w:fill="FFFFFF" w:val="clear"/>
          <w:lang w:eastAsia="ru-RU"/>
        </w:rPr>
        <w:t>Грамматика – это раздел лингвистики, который изучает строение слов (словообразование), правила словоизменения (морфология), правила построения словосочетаний и предложений (синтаксис). Грамматика устанавливает законы (правила) строения, функционирования (с точки зрения его грамматических свойств), употребления слов и синтаксических единиц: словосочетаний и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. ВЗАИМОСВЯЗЬ лексики и грамма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Г. Степанов говорит о единстве содержания и формы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Культура мышления и культура речи связаны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Связь грамматики и лексики очевид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И словарный запас человека, и знание основ морфологии, синтаксиса и пунктуации помогают ему правильно и ярко оформлять свою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лексика и грамматика, являясь разными сторонами языка, связаны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Лексическое и грамматическое в тексте может находиться в следующих отношениях: лексическое соответствует грамматическому,  лексическое не соответствует грамматическому, лексическое дополняется и уточняется грамматически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Грамматика и  лексика тесно связаны между собой, отличие в том, что грамматика отражает более высокий уровень обобщения явлений действительности, чем лекс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 правдивости (ложности) высказывания говорящего можно судить по тому, соответствует ли форма (грамматика) содержанию (лексике) высказывания. В этом контексте изречение Г.Степанова синонимично выражению "Не важно, что человек говорит, а важно – как говорит", то есть грамматика более «правдива», тогда как лексика позволяет вуалировать истинные мысли говорящ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В  том, как мыслит и говорит человек, заключается его сущ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5. Требования к примерам, иллюстрирующим лексические и грамматические я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 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ребован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приме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ов должно быть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не менее 2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ы должны быть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из указанного текста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ы должны иллюстрировать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ва разных явления языка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: лексическое и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грамматическое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каждый пример должен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оответствовать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указанному явл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того чтобы включение примеров не нарушало требование связности, можно использовать следующ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ечевые клиш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Чтобы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дтвердить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казанное, обратимся к … предложению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оиллюстрировать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званное лексическое (грамматическое) явление  можно на примере …. предложения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Пример лексического (грамматического) явления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ожно найти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в предложении № ...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Справедливость этого вывода можн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оказать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 примере … предложения, в котором автор использует такое лексическое (грамматическое) явление, как ...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 подтверждени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обственных выводов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иведу пример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демонстрирующий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лексическое (грамматическое) явление, из … предложения прочитанного мною текс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ссмотрим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… предложение. В нем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использовано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ое лексическое (грамматическое) явление, как … . Эт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дтверждает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ш вывод о том, что … 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6. Что такое лексические и грамматические явл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2/01/21_24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 xml:space="preserve"> ЛЕКСИЧЕСКИЕ ЯВЛЕНИЯ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E06666"/>
          <w:sz w:val="24"/>
          <w:szCs w:val="24"/>
          <w:lang w:eastAsia="ru-RU"/>
        </w:rPr>
        <w:br/>
        <w:br/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11/21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Универсальные лексические категории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12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онимы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онимы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имы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они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11/21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 xml:space="preserve">Лексика активного и пассивного запаса  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10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употребительная лексик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ект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ргон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о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 окрашенные сло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архаизмы</w:t>
        </w:r>
      </w:hyperlink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2/blog-post_261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историзмы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лог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мствованные сло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ославян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диционно-поэтические сло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-поэтические сло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говорная лексик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оречные слов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нижная лексика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азеологизмы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латые слова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оционально-экспрессивная лекс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12/21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Тропы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фор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ним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он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ербол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цетворение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екдох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ота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4/blog-post_7048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эпитет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ономас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егор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фраза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й симв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12/blog-post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Стилистические фигуры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ация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теза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юморон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2/blog-post_03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лексический повтор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фора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пиф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2/03/21.html" \l "more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ГРАММАТИЧЕСКИЕ ЯВЛЕНИЯ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ММАТИКА = СЛОВООБРАЗОВАНИЕ + МОРФОЛОГИЯ + СИНТАК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0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E06666"/>
                <w:sz w:val="24"/>
                <w:szCs w:val="24"/>
                <w:lang w:eastAsia="ru-RU"/>
              </w:rPr>
              <w:t>Словообраз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то раздел науки о языке, который изучает</w:t>
            </w:r>
            <w:r>
              <w:rPr>
                <w:rFonts w:eastAsia="Times New Roman" w:cs="Times New Roman" w:ascii="Times New Roman" w:hAnsi="Times New Roman"/>
                <w:color w:val="222222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состав (строение) слов и способы их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0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  <w:lang w:eastAsia="ru-RU"/>
              </w:rPr>
              <w:t>Морфема - 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shd w:fill="FFFFFF" w:val="clear"/>
                <w:lang w:eastAsia="ru-RU"/>
              </w:rPr>
              <w:t>это наименьшая значимая часть слова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E0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shd w:fill="FFFFFF" w:val="clear"/>
                <w:lang w:eastAsia="ru-RU"/>
              </w:rPr>
              <w:t>В составе слова выделяются следующие значимые части (морфемы):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uchimcauchitca.blogspot.com/2011/02/blog-post.html" \l "more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приставка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uchimcauchitca.blogspot.com/2011/01/blog-post_31.html" \l "more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суффикс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E06666"/>
                <w:sz w:val="24"/>
                <w:szCs w:val="24"/>
                <w:lang w:eastAsia="ru-RU"/>
              </w:rPr>
              <w:t>Морф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раздел грамматики, который изучает части речи и их признаки.</w:t>
              <w:br/>
              <w:t>Части речи:</w:t>
              <w:br/>
              <w:t xml:space="preserve">а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амостоятельны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числительно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имен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аст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uchimcauchitca.blogspot.com/2011/03/blog-post.html" \l "more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деепричастие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еч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служебны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ю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instrText xml:space="preserve"> HYPERLINK "http://uchimcauchitca.blogspot.com/2011/01/blog-post_27.html" \l "more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>частица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ru-RU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еждоме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й, ах и т.д.)</w:t>
            </w:r>
          </w:p>
        </w:tc>
      </w:tr>
      <w:tr>
        <w:trPr/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Синтакс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аздел грамматики, изучающий правила построения предложений и словосочет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Синтаксические понятия:</w:t>
      </w:r>
    </w:p>
    <w:p>
      <w:pPr>
        <w:pStyle w:val="Normal"/>
        <w:numPr>
          <w:ilvl w:val="0"/>
          <w:numId w:val="9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связи слов в словосочетании (согласование. управление, примыкание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ствовательные, побудительные, вопроситель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клицательные и невосклицатель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вусоставные и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0/12/blog-post_19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односоставные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односоставных предложений (определённо-личные, неопределённо-личные, безличные, назывные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л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ённые и нераспространён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ородные члены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обленные члены (обстоятельства, определения, приложения, дополнения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яющие и поясняющие члены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авные конструкции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2/blog-post_02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вводные слова и предложен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ая речь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ая речь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диалог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сочинён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подчинённые предложения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союз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E06666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E0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E06666"/>
          <w:sz w:val="24"/>
          <w:szCs w:val="24"/>
          <w:lang w:eastAsia="ru-RU"/>
        </w:rPr>
        <w:t>Синтаксические средства художественной изобразительности</w:t>
      </w:r>
    </w:p>
    <w:p>
      <w:pPr>
        <w:pStyle w:val="Normal"/>
        <w:numPr>
          <w:ilvl w:val="0"/>
          <w:numId w:val="4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орические восклицани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орический вопро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торическое обращен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ллелиз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фр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пифора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рсия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липси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лчан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щение синтаксических конструкций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оединительные конструкции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3/blog-post_4997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арцелляция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союзи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союзие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7. Как приводить примеры, иллюстрирующие лексические и грамматические явл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ые примеры взяты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uchimcauchitca.blogspot.com/2011/09/blog-post_08.html" \l "more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из текста ДЕМО-2012.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1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Например, используя в репликах одной из девочек (предложения  34, 35, 38)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моционально-экспрессивную лексику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трус несчастный") и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зговорные слова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пикни", "устроим"), автор текста подчёркивает грубость и жестокость в мыслях детей, их коварные намер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t xml:space="preserve">Пример, иллюстрирующий ГРАММАТ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озьмём, к примеру, предложения 19 и 20. Все знают, что слово "пожалуйста" употребляется в том случае, если человек хочет расположить к себе собеседника, проявить к нему уважение, вежливость. Но если рассмотреть эти предложения с точки зрения их построения, то есть грамматики, то мы увидим, что данное слово не входит в состав предыдущего предложения, а является самостоятельной синтаксической конструкцией. В данном случае автор использовал такой синтаксический приём, как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арцелляция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чтобы подчеркнуть скрытую агрессию школьников, их требовательный то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</w:t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Так, Б.Васильев, рассказывая своим читателям сюжет о сборе материала для школьного музея героев военных лет, показывает, что для него в этом сюжете важны чувства и переживания действующих лиц. Это и передаёт лексика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питеты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«нескрываемое недоверие» (предложение №12), «вызывающая агрессия» (предложение №24),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етафора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«вынули из души». 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ГРАММАТИЧЕСКИЕ явления: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Так, разговор подростков и старой женщины не представляет собой диалога с вопросами и ответами в классическом понимании. Среди реплик есть тольк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два вопросительных предложения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(№ 20, 24), зато очень мног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побудительных предложений с глаголами в повелительном наклонении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– № 26, 31, 32.  Из-за этого атмосфера посещения воспринимается как недружественная, в чём-то даже угрожающая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Например, в предложении 1 автор использует 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лово с эмоционально-экспрессивной окраской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`бабуля`. Оно выражает ласковое отношение внучки Тани к своей баб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днако в предложении существительное `бабуля` ещё является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бращением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Писатель употребил его в форме именительного падежа и выделил запято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 знание грамматики помогло понять, к кому девочка обращается с реч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ЛЕКСИЧЕСКИЕ явл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писывая действия детей, автор активно использует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разговорную лексику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: "пошушукались" (предложение № 12), "вклинилась в разговор" (предложение № 24), "оборвала" (предложение № 37). Этим писатель хотел обратить внимание читателей на коварные намерения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Беседу детей  и Анны Федотовны писатель оформил в вид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диалога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предложения 3 - 33). Использование этого грамматического явления помогло Б.Васильеву более точно воспроизвести живую речь, характеризующую герое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Давайте сравним, как относятся к письмам погибшего солдата его мать Анна Федотовна и школьники. Для этого обратимся к предложениям № 17 и 19. Для Анны Федотовны письма сына - это "бесценные листочки", то есть самое дорогое, что есть у неё в жизни. Чтобы усилить значимость писем в жизни пожилой женщины, автор употребляет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эпитет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бесценные" и слово с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 xml:space="preserve">уменьшительно-ласкательным суффиксом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"листочки". Для детей же чужие письма - это просто "документы". Данное слово свойственно прежде всег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фициально-деловому стилю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 Таким образом писатель указывает нам на официальную цель визита детей - во что бы то ни стало получить эти письма - и демонстрирует неосознанную жестокость и равнодушие школьников к горю Анны Федотов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, иллюстрирующий ГРАММАТИЧЕСКИЕ явления: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В диалоге Анны Федотовны с детьми реплики школьников представляют собой исключительно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ростые предложения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достаточно сжатые по своей форме и содержанию (№13, 19, 24, 25). Реплики же Анны Федотовны - это не только более распространённые простые предложения (9, 10, 16, 23), но и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сложноподчинённы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№14, 21). В первом случае автор подчёркивает не только деловую цель визита школьников, но и их категоричный тон и бездуховность. А во втором случае - глубокий внутренний мир женщ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-------------------------------------------------------------------------------------------------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и № 43 автор, говоря о детях, употребляет слово "делегация", относящееся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к книжной лексик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 Тем самым писатель делает акцент на деловом тоне визита школьников, которых не волнуют чувства женщины, потерявшей сы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Описывая чувства Анны Федотовны, автор использует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однородные члены: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горечь и обида" (предложение № 44), "разговор обеспокоил, удивил, обидел" (предложение № 33). Данное грамматическое явление помогает писателю более полно и многогранно раскрыть духовное состояние своей герои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---------------------------------------------------------------------------------------------------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ЛЕКС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ях № 51 - 53 обращает на себя внимание обили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метафор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("душа молчала", "голос сына более не звучал в ней", "он угас, умер, погиб вторично", "письма вынули из её души", "ослепла и оглохла ... её душа"). Используя это лексическое понятие, автор хочет более ярко, образно и глубоко показать чувства Анны Федотов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, иллюстрирующий ГРАММАТИЧЕСКИЕ явления: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В предложениях №35 и №37 девочка употребляет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глагол повелительного наклонения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"молчи", что делает предложени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обудительным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а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осклицательный знак,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стоящий в конце реплики, указывает, что слова произносятся с повышенной интонацией. Все эти грамматические явления демонстрируют угрожающий и принудительный характер слов, адресованных мальчику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------------------------------------------------------------------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8. О чём писать в заключ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ение так же, как и вступление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е должно превыша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объёму основную часть сочи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лючение должно представлять собой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 из всего сказанного вы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ак правило, в заключении говорится о том же, о чём во вступлении, но другими слов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чале заключения можно использовать следующие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водные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Итак, ..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Следовательно, 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Значит, 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.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бобщая вышеизложенные доводы, мы пришли к выво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о том, ч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.. и т.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, что они выделяются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пят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мотрим нескольк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разц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1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Итак, лексика и грамматика действительно свидетельствуют, о чём и как думают лю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2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 На мой взгляд, человек должен уметь выражать свои мысли грамотно, потому что культура мышления и культура речи связаны друг с другом. Вероятно, это и имел в виду ученый-лингвист Г.Степан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3.</w:t>
      </w:r>
      <w:r>
        <w:rPr>
          <w:rFonts w:eastAsia="Times New Roman" w:cs="Times New Roman" w:ascii="Times New Roman" w:hAnsi="Times New Roman"/>
          <w:color w:val="0B539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Таким образом, человек должен не только ясно мыслить, но и грамотно выражать свои мысли. По-видимому, эту мысль и хотел донести до нас языковед  Г.Степа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B539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 xml:space="preserve">Образец 4.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Итак, справедливым является утверждение Г. Степанова: "Словарь языка свидетельствует, о чём думают люди, а грамматика как они думают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5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Таким образом, смысл афоризма я вижу в том, что и словарный запас человека, и знание основ морфологии, синтаксиса и пунктуации помогают ему правильно и ярко оформлять свою речь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6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Таким образом, грамотное использование лексических и грамматических единиц позволяет автору более точно реализовать свой замысе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7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Итак, лексика и грамматика помогают пишущему выразить мысль: первая - семантически, вторая - синтаксичес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B5394"/>
          <w:sz w:val="24"/>
          <w:szCs w:val="24"/>
          <w:lang w:eastAsia="ru-RU"/>
        </w:rPr>
        <w:t>Образец 8.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 Следовательно, лексика и грамматика нераздели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9. Сколько абзацев должно быть в сочинен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бзацное членение текста – это одно из важных условий при написании сочинения на лингвистическую тем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: сочинение должно име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риентировочно 4 абзаца (минимум - 3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1 абзац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тезис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2 абзац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толковани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первой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части высказывания  + пример, иллюстрирующий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лексически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в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3 абзац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толкование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торой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части высказывания  + пример, иллюстрирующий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грамматические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явлени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B5394"/>
          <w:sz w:val="24"/>
          <w:szCs w:val="24"/>
          <w:lang w:eastAsia="ru-RU"/>
        </w:rPr>
        <w:t>4 абзац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u w:val="single"/>
          <w:lang w:eastAsia="ru-RU"/>
        </w:rPr>
        <w:t>вывод</w:t>
      </w:r>
      <w:r>
        <w:rPr>
          <w:rFonts w:eastAsia="Times New Roman" w:cs="Times New Roman" w:ascii="Times New Roman" w:hAnsi="Times New Roman"/>
          <w:i/>
          <w:iCs/>
          <w:color w:val="0B5394"/>
          <w:sz w:val="24"/>
          <w:szCs w:val="24"/>
          <w:lang w:eastAsia="ru-RU"/>
        </w:rPr>
        <w:t>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10. Каким должен быть объём сочине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йте мысль так, чтобы объем сочинения бы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е менее 70 сл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счёте слов не забывайте о том, чт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юзы, предлоги и част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читаются отдель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, которые пишутся через дефис, считаются, как одно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shd w:fill="F4CCCC" w:val="clear"/>
          <w:lang w:eastAsia="ru-RU"/>
        </w:rPr>
        <w:t>11. Про почер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ните, что задание С1(изложение) и С2(сочинение) будет проверя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экзаменационная комисс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не компьютер. Поэтому пишите сочинение АККУРАТНО, РАЗБОРЧИВО, так, чтобы экзаменатор смог прочитать написанное без тр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">
    <w:name w:val="s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gabooks.com/book/262-teoreticheskie-osnovy-grammatiki/4-vvedenie.html" TargetMode="External"/><Relationship Id="rId3" Type="http://schemas.openxmlformats.org/officeDocument/2006/relationships/hyperlink" Target="http://bugabooks.com/book/262-teoreticheskie-osnovy-grammatiki/4-vvedenie.html" TargetMode="External"/><Relationship Id="rId4" Type="http://schemas.openxmlformats.org/officeDocument/2006/relationships/hyperlink" Target="http://draft.blogger.com/goog_833297726" TargetMode="External"/><Relationship Id="rId5" Type="http://schemas.openxmlformats.org/officeDocument/2006/relationships/hyperlink" Target="http://uchimcauchitca.blogspot.com/2011/03/blog-post_30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48:00Z</dcterms:created>
  <dc:creator>екатерина пальгина</dc:creator>
  <dc:description/>
  <dc:language>en-US</dc:language>
  <cp:lastModifiedBy>екатерина пальгина</cp:lastModifiedBy>
  <dcterms:modified xsi:type="dcterms:W3CDTF">2012-04-19T18:52:00Z</dcterms:modified>
  <cp:revision>1</cp:revision>
  <dc:subject/>
  <dc:title/>
</cp:coreProperties>
</file>