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shd w:fill="022602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01"/>
            </w:tblGrid>
            <w:tr>
              <w:trPr/>
              <w:tc>
                <w:tcPr>
                  <w:tcW w:w="93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АТЕРИАЛЫ К УРОКУ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Н.А. БОРИСЕНКО,</w:t>
                    <w:br/>
                    <w:t>г. Королев,</w:t>
                    <w:br/>
                    <w:t>Московская об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969895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7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4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4000" stroked="f" o:allowincell="f" style="position:absolute;margin-left:0pt;margin-top:-0.8pt;width:233.8pt;height:0.7pt;mso-wrap-style:none;v-text-anchor:middle;mso-position-vertical:top">
                            <v:fill o:detectmouseclick="t" type="solid" color2="#ffbff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48"/>
                      <w:szCs w:val="48"/>
                      <w:lang w:eastAsia="ru-RU"/>
                    </w:rPr>
                    <w:t>Орфоэпическая разминк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ru-RU"/>
                    </w:rPr>
                    <w:t>Cтаршеклассникам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Я не удержалась и по материалам книги «Говорим по-русски с Мариной Королевой» составила для своих учеников орфоэпическую разминку. Может быть, она еще кому-то пригодится – буду рада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отличие от обычных упражнений по орфоэпии, в которых слова, как правило, приводятся списком (а потому и плохо усваиваются), здесь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лова «повышенной орфоэпической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еже – грамматической)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опасности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ключены в контекст – короткие разговорные фразы или словосочетания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начале даетс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люч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– образцы нормативного произношения (как и у Марины Королевой, ударение для наглядности выделено прописной буквой, в скобках иногда приводится запретительная помета). И только после того как нормативный вариант закрепится в сознании учащихся, вводятся задания «Как правильно?» (см. часть 2)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Орфоэпическая разминка разбита на 10 уроков (по 5 минут в начале каждого), а затем время от времени повторяется. При необходимости в нее могут быть включены новые примеры. Такая работа, на мой взгляд, особенно нужна в старших классах, она послужит хорошей подготовкой к экзаменам, тем более что задания по орфоэпии есть во всех тестах.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4500"/>
                    <w:gridCol w:w="4501"/>
                  </w:tblGrid>
                  <w:tr>
                    <w:trPr/>
                    <w:tc>
                      <w:tcPr>
                        <w:tcW w:w="4500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200"/>
                          <w:jc w:val="center"/>
                          <w:outlineLvl w:val="2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7"/>
                            <w:szCs w:val="27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ru-RU"/>
                          </w:rPr>
                          <w:t>КЛЮЧ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А что это мне никто не звонИт? У вас нет недвИжимости? Ну и радуйтесь, меньше хлопот; Без твоей опЕки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опёк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 он и шагу ступить не может; Пусть премирОванных сотрудников будет как можно больше; голос из-за двЕри; хотите купить товар Оптом – поезжайте на оптОвый рынок; БаллотИроваться в депутаты? Почему и нет?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Я балУю свою дочь, ты балУешь своего сына, мы балУем своих детей; выбор шАрфов в магазине огромный; У вас тут брОня должна быть на билеты; Мы сами вам позвонИм; Из этих договОров следует...; Предлагаем оптОвые партии товара; Хочу поработать с каталОгом; когда же наконец включАт свет?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Сфотографироваться анфас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в анфа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); Дети все время балУются; У тебя нет случайно белого бАнта? У меня целая куча этих бАнтов; В бутИках продается всё дорогое; ДоговОр с вами заключАт в начале следующей недели; Розничные цены зависят от оптОвых; Всю брОню уже продали; Пусть будет по-вашему, вы прАв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Какие красивые жалюзИ; Обратись в фирму по остеклЕнию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остекленению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 балконов; Ты уже откУпориваешь банку огурцов? Правильно, откУпоривай; Будете суп со свЁклой? Не будете? Жаль. СвЁкла – вещь полезная. А со щавелЁм? ЩавЕль тоже очень полезен; В магазине нет тефлоновых сковорОд; Где у вас мусоропровОд? В каком квартАле нужный нам дом? Представляешь, поскользнулся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подскользнулся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 возле самого дома!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Съешь-ка еще кусочек тОрта; Куда ни посмотришь – всюду тОрты, тОрты, тОрты; Ты добрался до аэропОрта? Не знаешь, где взять бАнты на праздник для дочери? Что ты, сейчас никто не ходит в бАнтах; Купи бронирОванный автомобиль; Когда же ты наконец включИшься в работу? Вы созвонИтесь и дадите нам ответ; создан преЦЕдент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прецендент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); купить недвИжимость за полцен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Они балУют своих детей, а потом мы удивляемся, что дети получаются избалОванными; она покупает шАрфы каждый сезон; Нельзя ли забронИровать билет? У каждой двЕри секьюрити; Владелец бутИков; Ваше ходАтайство отклонено; Обратись в совет директорОв; Отчет за первый квартАл; Вот почему нам никто не звонИт, сейчас же выйди из СЕти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7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ДоговОры не подписаны до сих пор; Он получает дивиденДы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дивиденты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; УстАвный капитал; Здесь необходимо экспЕртное заключение; СозвонИмся на будущей неделе; Представьте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предоставьте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 отчет за истЕкший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истёкш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 месяц; Заводу требуются тОкари и слЕсари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 xml:space="preserve">токаря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 xml:space="preserve"> слесаря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; ДиректорАм надо подчиняться, но пугать диреторАми нас не надо; Сотрудника решили премировАть – и премировАли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8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Автомобили мы бронирУем, а билеты бронИруем; Можешь проверить по словарю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жегова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ОжЕгов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); О договОре с этим фондом и речи нет; рана все еще кровоточИт; Мечтал о прИзе целый год; Как ты можешь работать за такую мизЕрную* зарплату? Хочешь жизнь себе облегчИть? Ищи новую работу; Сколько ты бралА взаймы у Дарьи Фоминичны? /ФоминиШНы/; О тОрте гости даже и не вспомнили; Эта вещь уже проданА*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9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Снег валИт с самого утра; Закрой жалюзИ поплотнее; Когда освободится, он сам тебе позвонИт; ПозвонЯт ли они – это еще вопрос; Сослаться на преЦЕдент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прецендент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; Вы претендуете на должность заведующего отделОМ?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отдел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); Лекция вот-вот должна начАться, простите, она уже началАсь; На машинах бывает бронЯ, а на билеты – брОн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1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Какого вы вероисповЕдания? Смотреть крЕстный (н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крёстн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) ход;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нопись Третьяковской галереи; Религиозная общИна; Мой духовнИк; дОгмат веры; АлексИй Второй – Патриарх Московский и всея Руси; ЗнАмение времени; ХристианИн по убеждению; «ЕретИк» и «пОслушник»* – церковные слова; Да это настоящий апокАлипсис!</w:t>
                        </w:r>
                      </w:p>
                    </w:tc>
                    <w:tc>
                      <w:tcPr>
                        <w:tcW w:w="4501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200"/>
                          <w:jc w:val="center"/>
                          <w:outlineLvl w:val="2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7"/>
                            <w:szCs w:val="27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ru-RU"/>
                          </w:rPr>
                          <w:t>ПРОВЕРЬТЕ СЕБЯ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А что это мне никто не звонит? У вас нет недвижимости? Ну и радуйтесь, меньше хлопот; Без твоей опеки он и шагу ступить не может; Пусть премированных сотрудников будет как можно больше; Голос из-за двери; Хотите купить товар оптом – поезжайте на оптовый рынок; Баллотироваться в депутаты? Почему и нет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Я балую свою дочь, ты балуешь своего сына; Выбор шарфов в магазине огромный; У вас тут броня должна быть на билеты; Мы сами вам позвоним; Из этих договоров следует, что...; Предлагаем оптовые партии товара; Хочу поработать с каталогом; Когда же наконец включат свет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фотографироваться анфас; Дети все время балуются; У тебя нет случайно белого банта? У меня целая куча этих бантов; В бутиках продается всё дорогое; Договор с вами заключат в начале следующей недели и позвонят вам; Розничные цены зависят от оптовых; Всю броню уже продали; Пусть будет по-вашему, вы прав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Какие красивые жалюзи; Обратись в фирму по остеклению балконов; Ты уже откупориваешь банку огурцов? Правильно, откупоривай; Будете суп со свеклой? Не будете? Жаль. Свекла – вещь полезная. А со щавелем? Щавель тоже очень полезен; В магазине нет тефлоновых сковород; Где у вас мусоропровод? В каком квартале нужный нам дом? Представляешь, поскользнулся возле самого дома!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409825" cy="809625"/>
                              <wp:effectExtent l="0" t="0" r="0" b="0"/>
                              <wp:docPr id="2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5" t="-44" r="-15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0982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ъешь-ка еще кусочек торта; Куда ни посмотришь – всюду торты; Ты добрался до аэропорта? Не знаешь, где взять банты на праздник для дочери? Что ты, сейчас никто не ходит в бантах; Купи бронированный автомобиль; Когда же ты наконец включишься в работу? Вы созвонитесь и дадите нам ответ; Создан прецедент; Купить недвижимость за полцен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Они балуют своих детей, а потом мы удивляемся, что дети получаются избалованными; Она покупает шарфы каждый сезон; Нельзя ли забронировать на завтра билеты? У каждой двери секьюрити; Владелец бутиков; Ваше ходатайство отклонено; Отчет за первый квартал; Вот почему нам никто не звонит, сейчас же выйди из Сети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7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Договоры не подписаны до сих пор; Он получает дивиденды; Уставный капитал; Здесь необходимо экспертное заключение; Созвонимся на будущей неделе; Представьте отчет за истекший месяц; Заводу требуются токари и слесари; Сотрудника решили премировать – и премировали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8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Автомобили мы бронируем, а билеты бронируем; Рана все еще кровоточит; Мечтал о призе целый год; Как ты можешь работать за такую мизерную зарплату? Хочешь жизнь себе облегчить? Ищи новую работу; Сколько ты брала взаймы у Дарьи Фоминичны? О торте гости даже и не вспомнили; Эта вещь уже продан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9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нег валит с самого утра; Закрой жалюзи поплотнее; Когда освободится, он сам позвонит; Позвонят ли они – это еще вопрос; Сослаться на прецедент; Вы претендуете на должность заведующего отделом? Лекция вот-вот должна начаться, простите, она уже началась; На машинах бывает броня, а на билеты – брон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1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акого вы вероисповедания? Смотреть крестный ход; Иконопись Третьяковской галереи; Религиозная община; Мой духовник; Догмат веры; Знамение времени; Христианин по убеждению; «Еретик» и «послушник» – церковные слова; Да это настоящий апокалипсис!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969895" cy="952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7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4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4000" stroked="f" o:allowincell="f" style="position:absolute;margin-left:0pt;margin-top:-0.8pt;width:233.8pt;height:0.7pt;mso-wrap-style:none;v-text-anchor:middle;mso-position-vertical:top">
                            <v:fill o:detectmouseclick="t" type="solid" color2="#ffbff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*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В Орфоэпическом словаре русского языка (М.: Русский язык» 1989) допускается два ударения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мизерный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мизерный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а также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продана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продана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но не рекомендуется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послушник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37:00Z</dcterms:created>
  <dc:creator>екатерина пальгина</dc:creator>
  <dc:description/>
  <dc:language>en-US</dc:language>
  <cp:lastModifiedBy>екатерина пальгина</cp:lastModifiedBy>
  <dcterms:modified xsi:type="dcterms:W3CDTF">2011-04-10T13:37:00Z</dcterms:modified>
  <cp:revision>1</cp:revision>
  <dc:subject/>
  <dc:title/>
</cp:coreProperties>
</file>