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оль лексических явлений в языке (подготовка к заданию С2.1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ерена, что эта статья поможет подготовиться к заданию С2.1.</w:t>
      </w:r>
      <w:r>
        <w:rPr>
          <w:rFonts w:eastAsia="Times New Roman" w:cs="Times New Roman" w:ascii="Times New Roman" w:hAnsi="Times New Roman"/>
          <w:color w:val="E0666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В ней  собраны основные лексические понятия, которые можно использовать при аргументации своего ответа.</w:t>
      </w:r>
      <w:r>
        <w:rPr>
          <w:rFonts w:eastAsia="Times New Roman" w:cs="Times New Roman" w:ascii="Times New Roman" w:hAnsi="Times New Roman"/>
          <w:color w:val="E06666"/>
          <w:lang w:eastAsia="ru-RU"/>
        </w:rPr>
        <w:br/>
        <w:br/>
      </w:r>
      <w:bookmarkStart w:id="0" w:name="more"/>
      <w:bookmarkEnd w:id="0"/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АНТОНИ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воляют увидеть, что в жизни есть контрасты, подчёркивают их, 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высказать мысль с большей точностью, 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ают речь яркой и убедитель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СИНОНИМЫ</w:t>
      </w:r>
      <w:r>
        <w:rPr>
          <w:rFonts w:eastAsia="Times New Roman" w:cs="Times New Roman" w:ascii="Times New Roman" w:hAnsi="Times New Roman"/>
          <w:color w:val="E06666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избежать однообразия изложения,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нообразят нашу речь, делая её живой и выразительной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воляют всесторонне охарактеризовать образ,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с максимальной точностью и полнотой передать содержание,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воляют выразить самые тонкие смысловые оттенки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воляют тонко и красочно описывать явления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ствуют точности и ясности высказывания,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ют возможность выразить различные оттенки мысли, уточнить, подчеркнуть какое-то по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УСТАРЕВШИЕ СЛОВ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передачи точного смысла в письменной и устной речи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ают речь яркой и убедительной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передачи торжественности момента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воссоздания исторической обстановки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средством речевой характеристики персонажа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уются для создания комического эффекта, ирони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автору убедить читателя в жизненности и правдивости изображаемых событий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чёркивают достоверность сказанного,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лужат названиями реалий прошлых л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ДИАЛЕКТИЗМЫ: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передать местный колорит, особенности речи геро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СЛОВА С ПРЯМЫМ ЗНАЧЕНИЕМ: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обозначения предметов, признаков,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СЛОВА С ПЕРЕНОСНЫМ ЗНАЧЕНИЕМ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упают как одно из средств выразительности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СТИЛИСТИЧЕСКИ НЕЙТРАЛЬНАЯ ЛЕКСИК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уется писателями как языковая основа произведения,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отребляется в любых условиях общения,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ит бесстрастному, объективному обозначению понятий, предметов, действий, признаков, явлений и отношений между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РАЗГОВОРНАЯ И ПРОСТОРЕЧНАЯ ЛЕКСИ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ёт стилистическую окраску слова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одна из отличительных черт разговорной лексики - конкретность (обозначение конкретных предметов, действий, признаков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уется для словесной характеристики гер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color w:val="E0666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ПРОФЕССИОНАЛИЗ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понять, о какой профессии идёт речь в предложенном тексте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обозначения различных производственных процессов, орудий производства, сырья, выпускаемой продукции и т.п.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создания достоверности, точности информации, речевой характеристики персонажа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убеждения оппонента, позволяя чётко выразить позицию автора или привести яркий, убедительный аргу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КНИЖНЫЕ СЛОВ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воляют автору обратить внимание читателя на общественно значимые события, нравственные ценности, убедить в необходимости желаемого поведения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могают писателю подчеркнуть и обсудить общественно-важную проблему, 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для создания полноты картины, образного, эмоционального восприятия изображаемой действительности,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жат речевой характеристикой персонаж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ЭПИТЕ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иливают выразительность, образность языка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дают художественную, поэтическую яркость реч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огащают содержание высказывания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еляют характерную черту или качество предмета, явления, подчёркивают его индивидуальный признак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ют живое представление о предмете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ют предмет или явление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зывают определённое эмоциональное отношение к ним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ют увидеть авторское отношение к окружающему ми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color w:val="E0666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ФРАЗЕОЛОГИЗ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дают речи особую выразительность, образность, эмоциональность, точность,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изуют все стороны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lang w:eastAsia="ru-RU"/>
        </w:rPr>
        <w:t>ЛЕКСИЧЕСКИЙ ПОВТОР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могает подчеркнуть, выделить в речи важную в смысловом отношении группу слов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едство придания ясности высказыванию, помогающее избежать туманности изложения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едство передачи монотонности и однообразия действий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слов способствует большей силе высказывания, большей напряженности повествования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едство выражения многократности или длительности действ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85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2:00Z</dcterms:created>
  <dc:creator>екатерина пальгина</dc:creator>
  <dc:description/>
  <dc:language>en-US</dc:language>
  <cp:lastModifiedBy>екатерина пальгина</cp:lastModifiedBy>
  <dcterms:modified xsi:type="dcterms:W3CDTF">2012-04-19T18:54:00Z</dcterms:modified>
  <cp:revision>1</cp:revision>
  <dc:subject/>
  <dc:title/>
</cp:coreProperties>
</file>